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7.02.2015</w:t>
        <w:tab/>
        <w:tab/>
        <w:tab/>
        <w:tab/>
        <w:tab/>
        <w:tab/>
        <w:tab/>
        <w:tab/>
        <w:t xml:space="preserve">             № 18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sz w:val="28"/>
          <w:szCs w:val="28"/>
        </w:rPr>
        <w:t>Об утверждении Порядков расходования субвенций из областного бюджета на выполнение  переданных отдельных государственных полномочий, Порядков расходования субсидий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ей 7, 53 Федерального закона от 06.10.2003 №131-ФЗ «Об общих принципах организации местного самоуправления в Российской Федерации», статьи 86 Бюджетного кодекса Российской Федерации, администрация Нолинского района ПОСТАНОВЛЯ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рядок расходования субвенции из областного бюджета на выполнение переданных отдельных государственных полномочий по первичному воинскому учёту на территориях, где отсутствуют военные комиссариаты. Приложение 1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. Утвердить Порядок расходования субсидии предприятиям транспорта, осуществляющим перевозку пассажиров автомобильным транспортом пригородного сообщения, на возмещение затрат связанных с оказанием услуг по пассажирским перевозкам на пригородных маршрутах. Приложение 2.</w:t>
      </w:r>
    </w:p>
    <w:p>
      <w:pPr>
        <w:pStyle w:val="Style16"/>
        <w:spacing w:lineRule="auto" w:line="360" w:before="0" w:after="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расходования субвенции из областного бюджета на выполнение  переданных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      Приложение 3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расходования субвенции из областного бюджета на выполнение переданных отдельных государственных полномочий по реализации прав на получение общедоступного и бесплатного дошкольного образования в муниципальных дошкольных образовательных организациях. Приложение 4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5. Утвердить Порядок расходования субвенции из областного бюджета на выполнение переданных отдельных государственных полномочий по выплате предусмотренных законом области отдельным категориям специалистов, работающих в муниципальных учреждениях культуры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. Приложение 5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 Утвердить Порядок расходования субвенции из областного бюджета на выполнение  переданных отдельных государственных полномочий по организации предоставления гражданам субсидий на оплату жилых помещений и коммунальных услуг и расходов по администрированию. Приложение 6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Утвердить Порядок </w:t>
      </w:r>
      <w:r>
        <w:rPr>
          <w:spacing w:val="-4"/>
          <w:sz w:val="28"/>
          <w:szCs w:val="28"/>
        </w:rPr>
        <w:t xml:space="preserve">расходования субвенции из областного бюджета на выполнение переданных отдельных </w:t>
      </w:r>
      <w:r>
        <w:rPr>
          <w:sz w:val="28"/>
          <w:szCs w:val="28"/>
        </w:rPr>
        <w:t>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и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и 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Приложение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Утвердить Порядок расходования субвенции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. Приложение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Утвердить Порядок расходования субвенции из областного бюджета на выполнение переданных отдельных государственных полномочий по начислению и  выплате  ежемесячного вознаграждения, причитающегося   приемным  родителям. Приложение 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Утвердить Порядок расходования субвенции из областного бюджета на выполнение  переданных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 меры социальной поддержки, установленной абзацем первым части 3 статьи 20.1 закона Кировской области «Об образовании в Кировской области. Приложение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 Утвердить Порядок расходования субвенции из областного бюджета на выполнение переданных отдельных государственных полномочий  по  начислению  и выплате компенсации части родительской платы, взимаемой за содержание  детей в муниципальных образовательных учреждениях, реализующих основную общеобразовательную программу дошкольного образования. Приложение 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Утвердить Порядок расходования субвенции из областного бюджета на выполнение переданных отдельных государственных  полномочий  по  социальному  обслуживанию детей-сирот и детей, оставшихся без попечения родителей, детей, попавших в сложную жизненную ситуацию, в муниципальных организациях для детей – сирот и детей, оставшихся без попечения родителей. Приложение 12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3. Утвердить Порядок расходования субвенции из областного бюджета на выполнение переданных отдельных государственных полномочий по созданию в муниципальном районе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.   Приложение 13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4. Утвердить Порядок расходования субвенции из областного бюджета на выполнение переданных отдельных  государственных полномочий по осуществлению деятельности по опеке и попечительству. Приложение 14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5. Утвердить Порядок расходования субвенции из областного бюджета на выполнение переданных отдельных государственных полномочий по назначению и выплате ежемесячных выплат на детей – сирот и детей, оставшихся без попечения родителей, находящихся под опекой (попечительством), в приемной семье. Приложение 15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6. Утвердить Порядок расходования субвенции из областного бюджета на выполнение переданных отдельных государственных полномочий по расчету и предоставлению дотаций бюджетам поселений. Приложение 16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7. Утвердить Порядок расходования субвенции из областного бюджета на выполнение переданных отдельных государственных полномочий по созданию и деятельности административной(ых) комиссии(ий). Приложение 17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8. Утвердить Порядок расходования субвенции из областного бюджета на выполнение переданных отдельных полномочий по поддержке сельскохозяйственного производства, за исключением мероприятий предусмотренных федеральными государственными программами. Приложение 18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9. Утвердить Порядок расходования субвенции из областного бюджета на выполнение  переданных отдельных государственных полномочий по поддержке сельскохозяйственного производства (на выполнение управленческих функций). Приложение 19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орядок расходования субсидии из областного бюджета на содержание и ремонт автомобильных дорог общего пользования. Приложение 20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1. Утвердить Порядок расходования субвенции из областного бюджета на выполнение  переданных отдельных государственных полномочий по присвоению спортивных разрядов и квалификационных категорий спортивных судей, предусмотренных частью 2 статьи 7.1 Закона Кировской области «О физической культуре и спорте в Кировской области» Приложение 21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22. Утвердить Порядок расходования субвенции из областного бюджета на выполнение  переданных отдельных государственных полномочий по организации мероприятий по предупреждению и ликвидации болезней животных и их лечению в части организации и проведения отлова, учета и содержания и использования безнадзорных домашних животных на территории муниципального района. Приложение 22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орядок расходования субсидии из областного бюджета на финансовое обеспечение муниципальных образовательных организаций. Приложение 23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4. Контроль за выполнением постановления возложить на руководителей главных распорядителей бюджетных средств, заместителя главы администрации района, начальника финансового управления администрации района (Ж.С.Завалина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5. Настоящее постановление вступает в силу с момента подписания и распространяется на правоотношения, возникшие </w:t>
      </w:r>
      <w:r>
        <w:rPr>
          <w:color w:val="FF0000"/>
          <w:sz w:val="28"/>
          <w:szCs w:val="28"/>
        </w:rPr>
        <w:t>с 01.01.2015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>Н.Г.Мал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-2, финансовое управление-2, бухгалтерия администрации района, МКУОО, РУСХ, отдел экономики</w:t>
      </w:r>
    </w:p>
    <w:p>
      <w:pPr>
        <w:pStyle w:val="Style18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hanging="0"/>
        <w:rPr>
          <w:i/>
          <w:i/>
        </w:rPr>
      </w:pPr>
      <w:r>
        <w:rPr>
          <w:i/>
        </w:rPr>
        <w:t>Подлежит опубликованию на сайте администрации района</w:t>
      </w:r>
    </w:p>
    <w:p>
      <w:pPr>
        <w:pStyle w:val="Style18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2:00Z</dcterms:created>
  <dc:creator>Оксана</dc:creator>
  <dc:description/>
  <cp:keywords/>
  <dc:language>en-US</dc:language>
  <cp:lastModifiedBy>Оксана</cp:lastModifiedBy>
  <cp:lastPrinted>2015-03-03T09:43:00Z</cp:lastPrinted>
  <dcterms:modified xsi:type="dcterms:W3CDTF">2015-03-03T05:43:00Z</dcterms:modified>
  <cp:revision>76</cp:revision>
  <dc:subject/>
  <dc:title>АДМИНИСТРАЦИЯ НОЛИНСКОГО РАЙОНА</dc:title>
</cp:coreProperties>
</file>