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firstLine="14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left="4956" w:firstLine="14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ind w:left="4956" w:firstLine="14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4956" w:firstLine="14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линского района</w:t>
      </w:r>
    </w:p>
    <w:p>
      <w:pPr>
        <w:pStyle w:val="ConsPlusNormal"/>
        <w:numPr>
          <w:ilvl w:val="0"/>
          <w:numId w:val="0"/>
        </w:numPr>
        <w:ind w:left="4248" w:firstLine="71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02.2015 № 185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ОВАНИЯ СУБВЕНЦИИ ИЗ ОБЛАСТНОГО БЮДЖЕТА НА ВЫПОЛНЕНИЕ ПЕРЕДАННЫХ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Ь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сходования субвенции из областного бюджета на выполнение переданных отдельных 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(далее - субвенци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убвенция предоставляется администрации Нолинского муниципального района (далее - администрации района) на основании списка детей-сирот и детей, оставшихся без попечения родителей, лиц из их числа, которые подлежат обеспечению жилыми помещениями, в соответствии с Законом области от 04.12.2012 г. № 222-ЗО « 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мере поступления субвенции из областного бюджета финансовое управление администрации Нолинского района (далее – финансовое управление района) в течение трех рабочих дней зачисляет их на лицевой счет администрации района</w:t>
      </w:r>
      <w:r>
        <w:rPr/>
        <w:t xml:space="preserve">,  </w:t>
      </w:r>
      <w:r>
        <w:rPr>
          <w:rFonts w:cs="Times New Roman" w:ascii="Times New Roman" w:hAnsi="Times New Roman"/>
          <w:sz w:val="28"/>
          <w:szCs w:val="28"/>
        </w:rPr>
        <w:t>открытый в финансовом управл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исляет средства субвенций на расчетные счета или вклады продавцов жилых помещений, приобрета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т средства субвенций на расчетные счета юридических лиц, выполняющих работы по строительству жилых помещений в соответствии с законодательством Российской Федерации о контрактной системе в сфере закупок  товаров, работ, услуг для обеспечения государственных и муниципальных нуж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 расходы на обеспечение надлежащего санитарного и технического состояния жилых помещений, нанимателями по договорам социального найма либо собственниками которых являются дети-сироты, дети, оставшиеся без попечения родителей, лица из числа детей-сирот и детей без попечения родителей, в размере не более 100 тыс.рублей в расчете на одно жилое поме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ят расходы на погашение задолженности по оплате за жилое помещение и коммунальные услуги, образовавшейся в период пребывания детей-сирот и детей, оставшихся без попечения родителей, лиц из числа детей-сирот и детей, оставшихся без попечения родителей, являющихся нанимателями или членами семей нанимателей по договорам социального найма либо собственниками жилых помещений, в образовательных организац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до завершения получения профессионального обра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расходы на 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размере не более 0,5% от расходов, выделенных выполнение государственных полномоч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района ежеквартально до 5 числа месяца, следующего за отчетным кварталом, представляет в финансовое управление района отчет о расходовании субвен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Финансовое управление района представляют в департамент финансов Кировской области и департамент образования Кировской област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28 числа, предшествующего месяцу предоставления субвенции, в электронном виде сведения о потребности на текущий месяц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, не позднее 10 числа месяца, следующего за отчетным периодом, в электронном виде и на бумажном носителе отчет о расходовании субвенции. </w:t>
      </w:r>
    </w:p>
    <w:p>
      <w:pPr>
        <w:pStyle w:val="Style15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за нарушение настоящего порядка и недостоверность представляемых в финансовое управление района сведений, указанных в пункте 5 Порядка, возлагается на заведующего сектором по работе с несовершеннолетними, опеке и попечительству администрации района, отдел бухгалтерского учета администрации рай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правильностью использования субвенции возлагается на заведующего сектором по работе с несовершеннолетними, опеке и попечительству администрации района, отдел бухгалтерского учета администрации рай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08707094F4DD6A4ECA51524A6AB53D0CE3AE40792F19614E0EC904D5916D0F6CF56610F58749A62BAC89C4yB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50:00Z</dcterms:created>
  <dc:creator>Пользователь Windows</dc:creator>
  <dc:description/>
  <cp:keywords/>
  <dc:language>en-US</dc:language>
  <cp:lastModifiedBy>Оксана</cp:lastModifiedBy>
  <cp:lastPrinted>2015-03-03T09:48:00Z</cp:lastPrinted>
  <dcterms:modified xsi:type="dcterms:W3CDTF">2015-03-03T05:48:00Z</dcterms:modified>
  <cp:revision>32</cp:revision>
  <dc:subject/>
  <dc:title/>
</cp:coreProperties>
</file>