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23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линского район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7.02.2015 №18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РЯДОК расходования  субсидии из областного бюджета на финансовое обеспечение муниципальных общеобразовательных организаций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 расходования субсидии из областного бюджета на финансовое обеспечение муниципальных общеобразовательных организаций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, детей, оставшихся без попечения родителей (законных представителей)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ются бюджетам муниципального района ежемесячно в соответствии с кассовым планом, утвержденным в установленном порядке,</w:t>
      </w:r>
      <w:r>
        <w:rPr>
          <w:sz w:val="28"/>
          <w:szCs w:val="28"/>
        </w:rPr>
        <w:t xml:space="preserve"> с учетом отчетов и сведений, указанных в пункте  14 настоящего Порядка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color w:val="000000"/>
          <w:sz w:val="28"/>
          <w:szCs w:val="28"/>
        </w:rPr>
        <w:t>При поступлении субсид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организации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 </w:t>
      </w:r>
      <w:r>
        <w:rPr>
          <w:color w:val="000000"/>
          <w:sz w:val="28"/>
          <w:szCs w:val="28"/>
        </w:rPr>
        <w:t xml:space="preserve">финансовое управление администрации района в течение трех рабочих дней зачисляет их на лицевые счета, открытые в финансовом управлении администрации района главному распорядителю бюджетных средств - </w:t>
      </w:r>
      <w:r>
        <w:rPr>
          <w:sz w:val="28"/>
          <w:szCs w:val="28"/>
        </w:rPr>
        <w:t>муниципальному учреждению отдела образования администрации Нолинского района (далее – отдел образования района</w:t>
      </w:r>
      <w:r>
        <w:rPr>
          <w:color w:val="000000"/>
          <w:sz w:val="28"/>
          <w:szCs w:val="28"/>
        </w:rPr>
        <w:t>)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Главные распорядители бюджетных средств распределяют средства субсидий по соответствующим лицевым счетам, открытым в финансовом органе муниципального образования подведомственным муниципальным казенным учреждениям (далее - получатели бюджетных средств)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и бюджетных средств представляют в финансовое управление администрации района платежные и иные документы, установленные финансовым управлением администрации района  для санкционирования оплаты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редства на осуществление переданных государственных полномочий  нося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 Руководителю учреждения ежемесячно  сообщать  в  отдел образования района сведения об изменении контингента  и  иную  информацию, позволяющую  осуществлять  расходы на содержание  воспитан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и изменении контингента воспитанников в специальных (коррекционных) общеобразовательных организациях в течение  текущего финансового года  установленные  при  формировании  бюджета  объемы средств ежеквартально коррект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 Отдел образования района распределяет  средства на содержание общеобразовательных специальных (коррекционных) школ-интернатов по лицевым счетам подведомственных получателей бюджетных средств.</w:t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  Получателям средств субсидий осуществлять их  расходование, в  соответствии  с утвержденными в установленном порядке бюджетными сметами доходов и расходов на содержание  учреждений, составленными с учетом соблюдения норм материального обеспечения и содержания воспитанник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За счет средств переданных государственных полномочий осуществлять  финансирование   общеобразовательных специальных (коррекционных) школ-интернатов на  расходы  по питанию, в соответствии с утвержденными нормами питания, обувь, одежду,  мягкий инвентарь,  расходы на оплату труда с учетом её индексации, коммунальные услуги, материальные затраты,  независимо  от  вида  образовательной организации, в  которой содержится или обучается воспитанни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Отделу образования района обеспечивать своевременное начисление и выплату заработной платы  работникам общеобразовательных организаций, не допускать кредиторской задолженности по заработной плате, а также остатков денежных средств на лицевых счетах образовательных организаций на отчетные  дат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чет операций по расходам средств субсидий, предоставляемых за счет средств областного бюджета осуществлять на лицевых счетах получателей бюджетных средств, открытых в  финансовом управлении администрации Нол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тделу  образования  района представлять в  департамент образования Кировской област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озднее 28 числа месяца, предшествующего месяцу предоставления субсидии, сведения о потребности в электронном виде (с приложением электронной копии документа, созданной методом сканирования) по форме, установленной департаментом образования Кировской обла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, не позднее 5 числа месяца, следующего за отчетным периодом, отчеты о расходовании субсидии в электронном виде</w:t>
        <w:br/>
        <w:t>(с приложением электронной копии документа, созданной методом сканирования) по форме, установленной департаментом образования Кировской обла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жегодно, не позднее 15 января года, следующего за отчетным, отчеты о расходовании субсидии за год в электронном виде (с приложением электронной копии документа, созданной методом сканирования) по форме, установленной департаментом образования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Ответственность за целевое и своевременное расходование средств, а также за достоверность представляемых в  отдел образования района данных, необходимых для составления форм, указанных в пункте 14 настоящего Порядка  возложить на руководителей общеобразовательны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Ответственность за нарушение настоящего Порядка  и достоверность представляемых в департамент образования Кировской области данных, указанных в пункте 14 настоящего Порядка  возлагается на отдел образования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ластной бюджет в </w:t>
      </w:r>
      <w:r>
        <w:rPr>
          <w:rFonts w:cs="Times New Roman" w:ascii="Times New Roman" w:hAnsi="Times New Roman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йствующим </w:t>
      </w: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 использованные в  текущем финансовом году остатки субвенции подлежат возврату в областной бюджет в течение первых 10 рабочих дней очередного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5:00Z</dcterms:created>
  <dc:creator>Loner-XP</dc:creator>
  <dc:description/>
  <cp:keywords/>
  <dc:language>en-US</dc:language>
  <cp:lastModifiedBy>Оксана</cp:lastModifiedBy>
  <cp:lastPrinted>2015-03-03T10:26:00Z</cp:lastPrinted>
  <dcterms:modified xsi:type="dcterms:W3CDTF">2015-03-03T06:47:00Z</dcterms:modified>
  <cp:revision>63</cp:revision>
  <dc:subject/>
  <dc:title>ПРАВИТЕЛЬСТВО КИРОВСКОЙ ОБЛАСТИ</dc:title>
</cp:coreProperties>
</file>