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 2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Нолинского район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 xml:space="preserve">  27 .02.2015 №  18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СХОДОВАНИЯ СУБВЕНЦИИ ИЗ ОБЛАСТНОГО БЮДЖЕТА НА ВЫПОЛНЕНИЕ </w:t>
        <w:tab/>
        <w:t>ПЕРЕДАННЫХ ОТДЕЛЬНЫХ ГОСУДАРСТВЕННЫХ ПОЛНОМОЧИЙ ПО ПРИСВОЕНИЮ СПОРТИВНЫХ РАЗРЯДОВ И КВАЛИФИКАЦИОННЫХ КАТЕГОРИЙ СПОРТИВНЫХ СУДЕЙ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ЕДУСМОТРЕННЫХ ЧАСТЬЮ 2 СТАТЬИ 7.1 ЗАКОНА КИРОВСКОЙ ОБЛАСТИ "О ФИЗИЧЕСКОЙ КУЛЬТУРЕ И СПОРТЕ В КИРОВСКОЙ ОБЛАСТИ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правила расходования субвенций из областного бюджета на выполнение переданных отдельных государственных полномочий по присвоению спортивных разрядов и квалификационных категорий спортивных судей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"О физической культуре и спорте в Кировской области" (далее - субвенции), передаваемых в соответствии с Законом Кировской области от 30.07.2009 N 405-ЗО "О физической культуре и спорте в Кировской област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предоставляются ежемесячно в соответствии с кассовым планом, утвержденным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ет операции по расходованию субвенций осуществляется на лицевом счете администрации района, открытом в финансовом управлении администрации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поступлении субвенций финансовое управление администрации района в течение трех рабочих дней зачисляет их на лицевой счет администрации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дминистрация района осуществляют расходование средств субвенц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нагрудного знака и зачетной классификационной книжки для присвоения спортивных разрядов (второй спортивный разряд, третий спортивный разряд, первый юношеский спортивный разряд, второй юношеский спортивный разряд, третий юношеский спортивный разряд) спортсменам, занимающимся в организациях, находящихся на территории Кировской области, созданных без участия Кировской области и осуществляющих спортивную подготов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нагрудного знака и классификационной книжки спортивного судьи для присвоения квалификационной категории спортивных судей (спортивный судья второй категории, спортивный судья третьей категории, юный спортивный судь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ция района представляют в финансовое управление администрации района платежные и иные документы, установленные финансовым управлением администрации района для санкционирования оплаты денежных обязательств (расход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8"/>
      <w:bookmarkEnd w:id="0"/>
      <w:r>
        <w:rPr>
          <w:rFonts w:cs="Times New Roman" w:ascii="Times New Roman" w:hAnsi="Times New Roman"/>
          <w:sz w:val="28"/>
          <w:szCs w:val="28"/>
        </w:rPr>
        <w:t>7. Администрация района представляет в управление по физической культуре и спорту Киров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, не позднее 28 числа месяца, предшествующего месяцу предоставления субвенций, в электронном виде сведения о потребности на предстоящий меся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, не позднее 10 числа месяца, следующего за отчетным периодом, в электронном виде оперативную отчетность о расходовании субвен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не позднее 10 числа месяца, следующего за отчетным периодом, в электронном виде отчеты о расходовании субвен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, в установленный управлением по физической культуре и спорту Кировской области срок, на бумажном носителе отчеты о расходовании субвенций за предыдущий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дминистрация района при изменении численности спортсменов, представленных к присвоению спортивных разрядов, и граждан, представленных к присвоению квалификационных категорий спортивных судей, вносит в установленном порядке предложения об изменении объемов субвенций в управление по физической культуре и спорту Кир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Ответственность за нарушение настоящего Порядка и недостоверность представляемых в управление по физической культуре и спорту Кировской области данных, указанных в </w:t>
      </w:r>
      <w:hyperlink w:anchor="Par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озлагается на администрацию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Контроль за правильностью, своевременностью и целевым расходованием средств возлагается на ведущего специалиста по физической культуре и спорту, отдел бухгалтерского учета администрации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лучае использования средств не по целевому назначению соответствующие средства взыскиваются в областной бюджет в порядке, установленном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е использованные по состоянию на 1 января текущего финансового года субвенции подлежат возврату в доход областного бюджета в течение первых 15 рабочих дней текущего финансового год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 2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Нолинского района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 xml:space="preserve">  27 .02.2015 № 185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ХОДОВАНИЯ СУБВЕНЦИИ ИЗ ОБЛАСТНОГО БЮДЖЕТА НА ВЫПОЛНЕНИЕ ПЕРЕДАННЫХ ОТДЕЛЬНЫХ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ОСУДАРСТВЕННЫХ ПОЛНОМОЧИЙ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ЕЗНАДЗОРНЫХ ДОМАШНИХ ЖИВОТНЫХ НА ТЕРРИТОРИИ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правила расходования субвенции из областного бюджета на выполнение  переданных отдельных государственных полномочий области по организации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 (далее - субвенции),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18.06.2014 N 416-ЗО "О наделении органов местного самоуправления муниципальных районов и городских округов Кировской области отдельными государственными полномочиями Кировской области по организации проведения мероприятий по предупреждению и ликвидации болезней животных и их лечению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предоставляются ежемесячно в соответствии с кассовым планом, утвержденным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ет операции по расходованию субвенций осуществляется на лицевом счете администрации района, открытом в финансовом управлении администрации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поступлении субвенций финансовое управление администрации района в течение трех рабочих дней зачисляет их на лицевой счет администрации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 Администрация района осуществляют расходование средств субвенций на выполнение переданных отдельных государственных полномочий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т 18.06.2014 N 416-ЗО "О наделении органов местного самоуправления муниципальных районов и городских округов Кировской области отдельными государственными полномочиями Кировской области по организации проведения мероприятий по предупреждению и ликвидации болезней животных и их лечению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ция района осуществляет расходование средств субвенций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дминистрация района представляют в финансовое управление администрации района муниципального образования платежные и иные документы, установленные финансовым управлением администрации района для санкционирования оплаты денежны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" w:name="Par17"/>
      <w:bookmarkEnd w:id="1"/>
      <w:r>
        <w:rPr>
          <w:rFonts w:cs="Times New Roman" w:ascii="Times New Roman" w:hAnsi="Times New Roman"/>
          <w:sz w:val="28"/>
          <w:szCs w:val="28"/>
        </w:rPr>
        <w:t>8. Администрация района представляет в управление ветеринарии Киров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, не позднее 12 числа месяца, следующего за отчетным периодом, в электронном виде оперативную отчетность о расходовании субвен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не позднее 12 числа месяца, следующего за отчетным периодом, в электронном виде и на бумажном носителе отчеты о расходовании субвенций и сведения о потребности на предстоящий кварта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не позднее 12 числа месяца, следующего за отчетным периодом, в электронном виде и на бумажном носителе отчет о количественных показателях по безнадзорным домашним живот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Администрация района вносит в установленном порядке предложения об изменении объемов субвенций в управление ветеринарии Кир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тветственность за нарушение настоящего Порядка и недостоверность представляемых в управление ветеринарии Кировской области данных, указанных в </w:t>
      </w:r>
      <w:hyperlink w:anchor="Par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озлагается на администрацию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Контроль за правильностью, своевременностью и целевым расходованием средств возлагается на ведущего специалиста, инженера по жилищно-коммунальному хозяйству, отдел бухгалтерского учета администрации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случае использования средств не по целевому назначению соответствующие средства взыскиваются в областной бюджет в порядке, установленном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е использованные по состоянию на 1 января текущего финансового года субвенции подлежат возврату в доход областного бюджета в течение первых 15 рабочих дней текущего финансового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63EF3C87C2335E7678584282C978AB58BBFBCF7FACB579D57A682DE6F3BC10EAC7AFA8999867L7rFJ" TargetMode="External"/><Relationship Id="rId3" Type="http://schemas.openxmlformats.org/officeDocument/2006/relationships/hyperlink" Target="consultantplus://offline/ref=8F48CACEDFFCEF1DA24DB52C87B13998F75E302B778BC01A2B9B493D4577C591j7rDJ" TargetMode="External"/><Relationship Id="rId4" Type="http://schemas.openxmlformats.org/officeDocument/2006/relationships/hyperlink" Target="consultantplus://offline/ref=8F48CACEDFFCEF1DA24DB52C87B13998F75E302B778BC01A2B9B493D4577C5917D680EC3711AE39291948Dj0rC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42:00Z</dcterms:created>
  <dc:creator>Пользователь Windows</dc:creator>
  <dc:description/>
  <cp:keywords/>
  <dc:language>en-US</dc:language>
  <cp:lastModifiedBy>Оксана</cp:lastModifiedBy>
  <cp:lastPrinted>2015-03-03T10:24:00Z</cp:lastPrinted>
  <dcterms:modified xsi:type="dcterms:W3CDTF">2015-03-03T06:24:00Z</dcterms:modified>
  <cp:revision>14</cp:revision>
  <dc:subject/>
  <dc:title/>
</cp:coreProperties>
</file>