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5812" w:leader="none"/>
        </w:tabs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20"/>
          <w:tab w:val="left" w:pos="5103" w:leader="none"/>
          <w:tab w:val="left" w:pos="5812" w:leader="none"/>
        </w:tabs>
        <w:autoSpaceDE w:val="false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tabs>
          <w:tab w:val="clear" w:pos="720"/>
          <w:tab w:val="left" w:pos="5103" w:leader="none"/>
        </w:tabs>
        <w:autoSpaceDE w:val="false"/>
        <w:ind w:left="5387" w:hanging="0"/>
        <w:jc w:val="both"/>
        <w:rPr/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20"/>
          <w:tab w:val="left" w:pos="5103" w:leader="none"/>
        </w:tabs>
        <w:autoSpaceDE w:val="false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линского района</w:t>
      </w:r>
    </w:p>
    <w:p>
      <w:pPr>
        <w:pStyle w:val="Normal"/>
        <w:tabs>
          <w:tab w:val="clear" w:pos="720"/>
          <w:tab w:val="left" w:pos="510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27.02.2015 № 185 </w:t>
      </w:r>
    </w:p>
    <w:p>
      <w:pPr>
        <w:pStyle w:val="Style14"/>
        <w:spacing w:before="10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00" w:after="300"/>
        <w:jc w:val="center"/>
        <w:rPr>
          <w:sz w:val="28"/>
          <w:szCs w:val="28"/>
        </w:rPr>
      </w:pPr>
      <w:r>
        <w:rPr>
          <w:sz w:val="28"/>
          <w:szCs w:val="28"/>
        </w:rPr>
        <w:t>ПОРЯДОК РАСХОДОВАНИЯ СУБВЕНЦИИ ИЗ ОБЛАСТНОГО БЮДЖЕТА НА ВЫПОЛНЕНИЕ ПЕРЕДАННЫХ ОТДЕЛЬНЫХ  ГОСУДАРСТВЕННЫХ ПОЛНОМОЧИЙ ПО ПЕРВИЧНОМУ ВОИНСКОМУ УЧЁТУ НА ТЕРРИТОРИЯХ, ГДЕ ОТСУТСТВУЮТ ВОЕННЫЕ КОМИССАРИАТЫ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. Настоящий Порядок определяет правила расходования средств, выделенных на выполнение переданных отдельных государственных полномочий по первичному воинскому учету на территориях, где отсутствуют военные комиссариаты в соответствии с Законами Кировской области от 04.12.2014 № 481-ЗО «Об областном бюджете на 2015 год и на плановый период 2016 и 2017 годов» и от 08.10.2012 № 203-ЗО «Об утверждении методик распределения субвенций местным бюджетам из областного бюджета на осуществление полномочий по первичному воинскому учету на территориях, где отсутствуют военные комиссариаты, и на реализацию ФЗ «О присяжных заседателях федеральных судов общей юрисдикции в РФ»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 По мере поступления средств из областного бюджета финансовое управление администрации Нолинского района в течение трех рабочих дней перечисляют их в бюджеты поселений на счета территориального органа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случае поступления субвенций в бюджет поселения администрация поселения зачисляет её на лицевой счет администрации поселения, открытый в отделении федерального казначейств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3. Учёт операции по расходам, связанных с  выполнением переданных государственных полномочий по первичному воинскому учёту, осуществляется на лицевых счетах администраций муниципальных образований  городских и сельских поселений Нолинского района  открытых в  отделении федерального казначейства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4. Средства предоставляются бюджету муниципальных образований  городских и сельских поселений ежемесячно в соответствии с кассовым планом и предельными объёмами финансирования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5. Администрации муниципальных образований  городских и сельских поселений  осуществляют расходование средств, в соответствии с утвержденной сметой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6. Администрации муниципальных образований городских и сельских поселений предоставляют  ежеквартально, не позднее 3 числа месяца, следующего за отчётным периодом,</w:t>
        <w:tab/>
        <w:t xml:space="preserve"> в финансовое управление администрации Нолинского района на бумажном носителе отчёт о расходовании средст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инансовое управление администрации района в департамент финансов представляет отчёты о расходовании средств  в установленные сроки.</w:t>
      </w:r>
    </w:p>
    <w:p>
      <w:pPr>
        <w:pStyle w:val="Normal"/>
        <w:autoSpaceDE w:val="false"/>
        <w:ind w:firstLine="709"/>
        <w:jc w:val="both"/>
        <w:rPr>
          <w:color w:val="000080"/>
          <w:sz w:val="28"/>
          <w:szCs w:val="28"/>
        </w:rPr>
      </w:pPr>
      <w:r>
        <w:rPr>
          <w:sz w:val="28"/>
          <w:szCs w:val="28"/>
        </w:rPr>
        <w:t>8. Ответственность за своевременное и целевое расходование средств, а также за нарушения настоящего Порядка и достоверность представляемых в финансовое управление администрации Нолинского района и в отдел военного комиссариата Кировской области Нолинского и Немского района, возлагаются на органы местного самоуправления муниципального образования (главы администраций муниципальных образова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Контроль за правильностью использования администрациями городских и сельских поселений  субвенции возлагается на глав администраций муниципальных образований городских и сельских поселений, финансовое управление администрации Нолинского района (Ж.С. Завалина) и отдел военного комиссариата Кировской области Нолинского и Немского района. (Э.А. Казанцев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0. В </w:t>
      </w:r>
      <w:r>
        <w:rPr>
          <w:iCs/>
          <w:sz w:val="28"/>
          <w:szCs w:val="28"/>
        </w:rPr>
        <w:t xml:space="preserve">случае </w:t>
      </w:r>
      <w:r>
        <w:rPr>
          <w:sz w:val="28"/>
          <w:szCs w:val="28"/>
        </w:rPr>
        <w:t xml:space="preserve">использовании </w:t>
      </w:r>
      <w:r>
        <w:rPr>
          <w:iCs/>
          <w:sz w:val="28"/>
          <w:szCs w:val="28"/>
        </w:rPr>
        <w:t xml:space="preserve">субвенций </w:t>
      </w:r>
      <w:r>
        <w:rPr>
          <w:sz w:val="28"/>
          <w:szCs w:val="28"/>
        </w:rPr>
        <w:t xml:space="preserve">не по целевому назначению соответствующие средства взыскиваются в </w:t>
      </w:r>
      <w:r>
        <w:rPr>
          <w:iCs/>
          <w:sz w:val="28"/>
          <w:szCs w:val="28"/>
        </w:rPr>
        <w:t xml:space="preserve">областной бюджет в </w:t>
      </w:r>
      <w:r>
        <w:rPr>
          <w:sz w:val="28"/>
          <w:szCs w:val="28"/>
        </w:rPr>
        <w:t xml:space="preserve">порядке, установленном </w:t>
      </w:r>
      <w:r>
        <w:rPr>
          <w:iCs/>
          <w:sz w:val="28"/>
          <w:szCs w:val="28"/>
        </w:rPr>
        <w:t xml:space="preserve">действующим </w:t>
      </w:r>
      <w:r>
        <w:rPr>
          <w:sz w:val="28"/>
          <w:szCs w:val="28"/>
        </w:rPr>
        <w:t xml:space="preserve">законодательством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5:09:00Z</dcterms:created>
  <dc:creator> </dc:creator>
  <dc:description/>
  <cp:keywords/>
  <dc:language>en-US</dc:language>
  <cp:lastModifiedBy>Оксана</cp:lastModifiedBy>
  <cp:lastPrinted>2015-03-03T09:46:00Z</cp:lastPrinted>
  <dcterms:modified xsi:type="dcterms:W3CDTF">2015-03-03T06:47:00Z</dcterms:modified>
  <cp:revision>83</cp:revision>
  <dc:subject/>
  <dc:title>Объявление</dc:title>
</cp:coreProperties>
</file>