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 7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Нолинского район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 xml:space="preserve">   27.02.2015 №  185</w:t>
      </w:r>
    </w:p>
    <w:p>
      <w:pPr>
        <w:pStyle w:val="Style15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ind w:right="45" w:hanging="0"/>
        <w:jc w:val="center"/>
        <w:rPr>
          <w:rFonts w:ascii="Times New Roman" w:hAnsi="Times New Roman" w:cs="Times New Roman"/>
          <w:bCs/>
          <w:color w:val="000000"/>
          <w:spacing w:val="-20"/>
          <w:sz w:val="28"/>
          <w:szCs w:val="28"/>
        </w:rPr>
      </w:pPr>
      <w:r>
        <w:rPr>
          <w:rFonts w:cs="Times New Roman"/>
          <w:bC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рядок </w:t>
      </w:r>
    </w:p>
    <w:p>
      <w:pPr>
        <w:pStyle w:val="Normal"/>
        <w:shd w:fill="FFFFFF" w:val="clear"/>
        <w:ind w:right="29" w:hanging="0"/>
        <w:jc w:val="center"/>
        <w:rPr>
          <w:caps/>
          <w:sz w:val="28"/>
          <w:szCs w:val="28"/>
        </w:rPr>
      </w:pPr>
      <w:r>
        <w:rPr>
          <w:caps/>
          <w:spacing w:val="-4"/>
          <w:sz w:val="28"/>
          <w:szCs w:val="28"/>
        </w:rPr>
        <w:t xml:space="preserve">расходования субвенции из областного бюджета на выполнение переданных отдельных </w:t>
      </w:r>
      <w:r>
        <w:rPr>
          <w:caps/>
          <w:sz w:val="28"/>
          <w:szCs w:val="28"/>
        </w:rPr>
        <w:t>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и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и 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Настоящий порядок определяет правила расходования средств на выполнение переданных отдельных государственных полномочий по  </w:t>
      </w:r>
      <w:r>
        <w:rPr>
          <w:sz w:val="28"/>
          <w:szCs w:val="28"/>
        </w:rPr>
        <w:t xml:space="preserve">хранению и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и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и 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 (далее – субвенции) </w:t>
      </w:r>
      <w:r>
        <w:rPr>
          <w:color w:val="000000"/>
          <w:sz w:val="28"/>
          <w:szCs w:val="28"/>
        </w:rPr>
        <w:t>и находящихся на территории Нолин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ание субвенций, осуществляется на основании Закона Кировской области   от 17.09.2005 № 360-ЗО « О наделении органов  местного самоуправления  муниципальных районов, городских округов Кировской области отдельными государственными полномочиями области в сфере архивного дела», постановления Правительства Кировской области от 05.02.2013 № 194/45 «Об утверждении порядков предоставления и расходования субвенций местным бюджетам из областного бюджет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 поступлении субвенции из областного бюджета финансовое управление в течение трех рабочих дней зачисляет их  на лицевой счёт, открытый в финансовом управлении, главному распорядителю бюджетных средств – администрации муниципального район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убвенции предоставляется в соответствии с кассовым планом и предельными объемами финансирования, утвержденными в  установленно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ёт операции по расходованию субвенций осуществляется на лицевом счёте  администрации  района,  открытом в финансовом управлении администрации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Администрация муниципального района осуществляет  расходование субвенции в соответствии с утвержденной  смет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Администрация района предоставляет в Управление по делам архивов Кировской области: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месячно, не позднее 12 числа месяца, следующего за отчётным периодом в  электронном виде оперативную отчетность о расходовании субвенции и сведения о потребности на текущий месяц;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квартально, не позднее 12 числа месяца, следующего за отчетным периодом, на бумажном носителе отчеты о расходовании субвенции.</w:t>
      </w:r>
    </w:p>
    <w:p>
      <w:pPr>
        <w:pStyle w:val="Normal"/>
        <w:shd w:fill="FFFFFF" w:val="clear"/>
        <w:tabs>
          <w:tab w:val="clear" w:pos="720"/>
          <w:tab w:val="left" w:pos="504" w:leader="none"/>
          <w:tab w:val="left" w:pos="993" w:leader="none"/>
        </w:tabs>
        <w:spacing w:before="3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тветственность за своевременное и целевое расходование средств субвенции, а также за нарушения настоящего порядка и достоверность представляемых сведений возлагаются на бухгалтерский отдел администрации района, архивный отдел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. Контроль за правильностью использования администрацией муниципального района субвенции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озлагается на отдел  бухгалтерского учёта администрации района, финансовое управление администрации район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0. В </w:t>
      </w:r>
      <w:r>
        <w:rPr>
          <w:iCs/>
          <w:color w:val="000000"/>
          <w:sz w:val="28"/>
          <w:szCs w:val="28"/>
        </w:rPr>
        <w:t>случа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ьзовании средств не по целевому назначению соответствующие средства взыскиваются в </w:t>
      </w:r>
      <w:r>
        <w:rPr>
          <w:iCs/>
          <w:color w:val="000000"/>
          <w:sz w:val="28"/>
          <w:szCs w:val="28"/>
        </w:rPr>
        <w:t>областной бюдже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ядке, установленном </w:t>
      </w:r>
      <w:r>
        <w:rPr>
          <w:iCs/>
          <w:color w:val="000000"/>
          <w:sz w:val="28"/>
          <w:szCs w:val="28"/>
        </w:rPr>
        <w:t>действующи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1:54:00Z</dcterms:created>
  <dc:creator>User</dc:creator>
  <dc:description/>
  <cp:keywords/>
  <dc:language>en-US</dc:language>
  <cp:lastModifiedBy>Оксана</cp:lastModifiedBy>
  <cp:lastPrinted>2015-03-03T09:54:00Z</cp:lastPrinted>
  <dcterms:modified xsi:type="dcterms:W3CDTF">2015-03-03T05:55:00Z</dcterms:modified>
  <cp:revision>58</cp:revision>
  <dc:subject/>
  <dc:title> </dc:title>
</cp:coreProperties>
</file>