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 8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олинского района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 xml:space="preserve">   27.02.2015 №  185</w:t>
      </w:r>
    </w:p>
    <w:p>
      <w:pPr>
        <w:pStyle w:val="Style16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расходования субвенции из областного бюджета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расходования средств субвенций, профинансированных из областного бюджета на реализацию прав на получение общедоступного и бесплатного дошкольного, начального общего, основного общего. среднего общего и дополнительного образования детей в муниципальных общеобразовательных организациях (далее субвенц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 счёт средств субвенций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финансируются все виды  общеобразовательных учреждений, реализующие права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Субвенция предоставляется в соответствии с кассовым планом и предельными объемами финансирования, утвержденными в 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средств субвенций между муниципальными учреждениями района на реализацию прав на получение общедоступного и бесплатного дошкольного, начального общего, основного общего. среднего общего и дополнительного образования детей в муниципальных общеобразовательных организациях на очередной финансовый год определяются главным распорядителем бюджетных средств – муниципальное учреждение отдел образования администрации района (далее - отдел образования), в соответствии с нормативами финансового обеспечения образовательной деятельности образовательных организаций, установленными  Законом Кировской области от 14.10.2013 № 320-ЗО «Об образовании В Кировской област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изменении контингента обучающихся (воспитанников) в общеобразовательных учреждениях в течение текущего финансового года,  установленные при формировании бюджета объемы бюджетных ассигнований отделу образования ежеквартально корректирова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оступлении субвенций финансовое управление администрации района в течение трех рабочих дней зачисляет их на лицевой счет, открытый в финансовом управлении главному распорядителю бюджетных средств - отделу образ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 образования распределяет средства на реализацию прав на получение общедоступного и бесплатного дошкольного, начального общего, основного общего. среднего общего и дополнительного образования детей в муниципальных общеобразовательных организациях по лицевым счетам подведомственных получателей средств субвен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ые общеобразовательные организации осуществляют расходование средств субвенций на оплату труда работников общеобразовательных организаций,  на учебники и учебные пособия, технические средства обучения, на повышение квалификации руководителей и педагогических работников, деятельность которых связана с общеобразовательным процессом, на оборудование учебных мест для обучающихся, на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компенсационные выплаты на приобретение книгоиздательской продукции и периодических изданий педагогическим работникам. Расходование и учет средств  на реализацию прав на получение общедоступного и бесплатного дошкольного, начального общего, основного общего. среднего общего и дополнительного образования детей в муниципальных общеобразовательных организациях осуществлять в  соответствии с  порядком, утвержденным  постановлением Правительства Кировской области  от 09.12.2013 № 352-ЗО «Об утверждении порядков предоставления и расходования субвенций местным бюджетам из областного бюджета» (в редакции от 10.04.2012 № 147/18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редства, предусмотренные на реализацию переданных полномочий  государственного стандарта общего образования,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делу образования обеспечить своевременное начисление и выплату заработной платы работникам общеобразовательных организаций, не допускать кредиторской задолженности по заработной плате, а также остатков денежных средств на лицевых счетах образовательных организаций на отчетные  да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чёт операций по расходам, связанным с реализацией прав на получение общедоступного и бесплатного дошкольного, начального общего, основного общего. среднего общего и дополнительного образования детей в муниципальных общеобразовательных организациях, осуществляется на лицевых счетах муниципальных общеобразовательных организаций, открытых в финансовом управлении администрации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делу образования, на основании данных, представленных общеобразовательными учреждениями  вносить  в установленном порядке предложения об изменении объёмов сред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делу образования администрации Нолинского района представлять в финансовое управление администрации района по форме, доведенной департаментом финанс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 не позднее 23 числа текущего месяца сведения о  потребности средств на следующий месяц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жеквартально, не позднее  5 числа месяца, следующего за отчётным периодом,  отчёты о расходовании сред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Финансовое управление администрации района в департамент финанс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, не позднее 28 числа месяца, предшествующего месяцу предоставления  субвенции, в электронном виде сведения о потребности на текущий месяц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е позднее 10 числа месяца, следующего за отчетным периодом, в электронном виде оперативную отчетность о расходовании субвен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не позднее 10 числа месяца, следующего за отчетным периодом, на бумажном носителе отчеты о расходовании субвен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тветственность за целевое и своевременное расходование средств, а также за достоверность представляемых в  отдел образования данных, необходимых для составления форм указанных в пункте 12 настоящего Порядка  возложить на руководителей общеобразовательных организаций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тветственность за нарушение настоящего Порядка, целевое, своевременное расходование  и достоверность представляемых в  финансовое управление администрации Нолинского района данных, указанных в пункте 12 настоящего Порядка  возложить на отдел образования администрации Нол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7.В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учае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убвенций </w:t>
      </w:r>
      <w:r>
        <w:rPr>
          <w:rFonts w:cs="Times New Roman" w:ascii="Times New Roman" w:hAnsi="Times New Roman"/>
          <w:sz w:val="28"/>
          <w:szCs w:val="28"/>
        </w:rPr>
        <w:t xml:space="preserve">не по целевому назначению соответствующие средства взыскиваются в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ластной бюджет в </w:t>
      </w:r>
      <w:r>
        <w:rPr>
          <w:rFonts w:cs="Times New Roman" w:ascii="Times New Roman" w:hAnsi="Times New Roman"/>
          <w:sz w:val="28"/>
          <w:szCs w:val="28"/>
        </w:rPr>
        <w:t xml:space="preserve">порядке, установленн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йствующим </w:t>
      </w:r>
      <w:r>
        <w:rPr>
          <w:rFonts w:cs="Times New Roman" w:ascii="Times New Roman" w:hAnsi="Times New Roman"/>
          <w:sz w:val="28"/>
          <w:szCs w:val="28"/>
        </w:rPr>
        <w:t xml:space="preserve">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21:00Z</dcterms:created>
  <dc:creator>админ</dc:creator>
  <dc:description/>
  <cp:keywords/>
  <dc:language>en-US</dc:language>
  <cp:lastModifiedBy>Оксана</cp:lastModifiedBy>
  <cp:lastPrinted>2015-03-03T09:55:00Z</cp:lastPrinted>
  <dcterms:modified xsi:type="dcterms:W3CDTF">2015-03-03T05:55:00Z</dcterms:modified>
  <cp:revision>14</cp:revision>
  <dc:subject/>
  <dc:title/>
</cp:coreProperties>
</file>