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линского района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7.02.2015 № 185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ХОДОВАНИЯ СУБВЕНЦИИ ИЗ ОБЛАСТНОГО БЮДЖЕТА НА ВЫПОЛНЕНИЕ ПЕРЕДАННЫХ ОТДЕЛЬНЫХ ГОСУДАРСТВЕННЫХ ПОЛНОМОЧИЙ ПО ВЫПЛАТЕ, ПРЕДУСМОТРЕННЫХ  ЗАКОНОМ ОБЛАСТИ ОТДЕЛЬНЫМ КАТЕГОРИЯМ СПЕЦИАЛИСТОВ, РАБОТАЮЩИХ В МУНИЦИПАЛЬНЫХ УЧРЕЖДЕНИЯХ КУЛЬТУРЫ И ПРОЖИВАЮЩИХ В  СЕЛЬСКИХ НАСЕЛЁННЫХ ПУНКТАХ ИЛИ ПОСЁЛКАХ ГОРОДСКОГО ТИПА, ЧАСТИЧНОЙ КОМПЕНСАЦИИ РАСХОДОВ НА ОПЛАТУ ЖИЛОГО ПОМЕЩЕНИЯ И КОММУНАЛЬНЫХ УСЛУГ В ВИДЕ  ЕЖЕМЕСЯЧНОЙ ДЕНЕЖНОЙ  ВЫПЛАТ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едоставление средств  на выполнение  отдельных государственных  полномочий по выплате, предусмотренных законом области отдельным категориям специалистов, работающих  в муниципальных  учреждениях культуры и проживающих в сельских населенных пунктах  или посёлках городского типа, частичной компенсации расходов на оплату жилого помещения и коммунальных услуг в виде ежемесячной  денежной выплаты (далее - субвенц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я предоставляется  в соответствии с  требованиями Закона Кировской области от 03.11.2004 № 267-ЗО «О мерах социальной поддержки  отдельных категорий специалистов, работающих, вышедших на пенсию и проживающих в сельских поселениях  и  посёлках городского типа Кировской области» (постановление  Правительства Кировской области от 19 апреля 2005г. № 32/78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венция предоставляется в соответствии с кассовым планом и предельными объемами финансирования, утвержденными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поступлении средств финансовое управление администрации Нолинского муниципального района в течение трех рабочих дней зачисляет её в соответствии с ведомственной структурой расходов бюджета муниципального образования Нолинский район  на лицевой</w:t>
        <w:tab/>
        <w:t xml:space="preserve"> счет главного распорядителя бюджетных средств – администрации района, открытый в финансовом управлении администрации Ноли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ет операций по расходам, связанным с  выплатами, предусмотренными законом области отдельным категориям специалистов, работающим  в муниципальных  учреждениях культуры и проживающим в сельских населенных пунктах  или посёлках городского типа, частичной компенсации расходов на оплату жилого помещения и коммунальных услуг в виде ежемесячной  денежной выплаты, осуществляется на лицевых счетах главного распорядителя бюджетных средств, открытых в финансовом управлении администрации Нолинского муниципального 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6. Администрация района представляют в финансовое управление администрации район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ежемесячно, не позднее 20 числа месяца, предшествующего месяцу предоставления субвенций, сведения на бумажном носителе о потребности на текущий месяц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квартально, не позднее 5 числа месяца, следующего за отчётным периодом, на бумажном носителе отчёты о расходовании субвен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7. Финансовое управление администрации района в департамент финансов представляет отчеты о расходовании средств  в установленные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ветственность за несоблюдение настоящего Порядка и достоверность представляемых в администрацию Нолинского муниципального района сведений по кадровому составу специалистов муниципальных учреждений культуры  возлагается на органы местного самоуправления муниципальных образований (городских и сельских  поселений),  руководителей подведомственных администрации района муниципальных учреждений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 правильностью использования субвенции   возлагается на отдел бухгалтерского учета администрации Нолин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В случае использования не по целевому назначению соответствующие средства взыскиваются в областной бюджет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1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54:00Z</dcterms:created>
  <dc:creator>Kultura</dc:creator>
  <dc:description/>
  <cp:keywords/>
  <dc:language>en-US</dc:language>
  <cp:lastModifiedBy>Оксана</cp:lastModifiedBy>
  <cp:lastPrinted>2015-03-03T09:52:00Z</cp:lastPrinted>
  <dcterms:modified xsi:type="dcterms:W3CDTF">2015-03-03T05:53:00Z</dcterms:modified>
  <cp:revision>27</cp:revision>
  <dc:subject/>
  <dc:title>ПОРЯДОК</dc:title>
</cp:coreProperties>
</file>