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autoSpaceDE w:val="false"/>
        <w:ind w:left="5580" w:hanging="18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both"/>
        <w:rPr/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5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7.02.2015 № 185</w:t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ПОРЯДОК</w:t>
      </w:r>
    </w:p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ования субвенции из областного бюджета на выполнение переданных отдельных государственных полномочий по поддержке сельскохозяйственного производства</w:t>
      </w:r>
    </w:p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на выполнение управленческих функций)</w:t>
      </w:r>
    </w:p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Настоящий Порядок определяет правила  расходования средств, выделенных  из областного бюджета, на выполнение переданных государственных полномочий области по поддержке сельскохозяйственного производства (далее - средств) в соответствии со статьей 53 федерального закона  от 06.10.2003 года № 131-ФЗ «Об общих принципах организации местного самоуправления в РФ», Закон области от 17.09.2005 № 361-ЗО « 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При поступлении субвенций из областного бюджета  по расходам, связанным с выполнением управленческих функций, финансовое управление в течение трех рабочих дней зачисляет их на лицевой счет управления сельского хозяйства, открытый в финансовом управлении, в соответствии с кассовым планом и предельными объемами финансирования, утвержденными в установленном поряд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поступлении средств финансовое управление администрации Нолинского района Кировской области не  позднее следующего рабочего дня перечисляет их в соответствии с ведомственной структурой расходов бюджета муниципального района  на соответствующий лицевой счет -управления сельского хозяйства администрации Нолинского района Кировской области, открытый в финансовом управлении  администрации Нолинского района, на котором ведется учет операций по расходам. Расходование средств производится в соответствии с утвержденной в установленном порядке сметой расходов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Управления сельского хозяйства администрации Нолинского района Кировской области по расходам, связанным с выполнением управленческих функций, представляет в финансовое управление Нолинского района платежные и иные документы, установленные финансовым управление муниципального образования для санкционирования оплаты денежных обязательств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 Управление сельского хозяйства  администрации Нолинского района Кировской области представляет в департамент сельского хозяйства  и продовольствия Киров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28 числа месяца, предшествующего месяцу предоставления субвенций, в электронном виде сведения о потребности на текущий месяц на выполнение управленчески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5 числа месяца, следующего за отчетным периодом, в электронном виде сведения о потребности на текущий месяц на выполнение мероприятий поддержки сельскохозяйственного производства и оперативную отчетность о расходовании субвен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квартально, не позднее 12 числа месяца, следующего за отчетным периодом, на бумажном носителе отчеты о расходовании субвенций, содержащие сведения о поступлении, распределении и расходовании субвенций по разделам, подразделам, целевым статьям, видам расходов и операциям сектора государственного управления </w:t>
      </w:r>
      <w:hyperlink r:id="rId2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расходов бюдже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 Ответственность за нарушение настоящего Порядка  и достоверность представляемых в  финансовое управление  Нолинского муниципального района и департамент сельского хозяйства и продовольствия Кировской области данных, указанных в пункте 4 настоящего Порядка, возлагается на управление сельского хозяйства  и продовольствия администрации Нолинского района Кировской обла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7. Контроль за целевым расходованием средств возлагается на главного бухгалтера управления сельского хозяйства администрации Нолинского района Кировской области и финансовое управление  администрации  Нолин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лучае использования субвенций не по целевому назначению соответствующие средства взыскиваются в областной бюджет в порядке, установленном действующим законодательством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е использованные по состоянию на 1 января текущего финансового года субвенции подлежат возврату в доход областного бюджета в течение первых 15 рабочих дней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4064D950B49FE15BB3C388C548443112D936F9BC9009D4C7A1C1400758234E01139BDF4E363FE8gD12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08:00Z</dcterms:created>
  <dc:creator>Гонин</dc:creator>
  <dc:description/>
  <cp:keywords/>
  <dc:language>en-US</dc:language>
  <cp:lastModifiedBy>Оксана</cp:lastModifiedBy>
  <cp:lastPrinted>2015-03-03T10:20:00Z</cp:lastPrinted>
  <dcterms:modified xsi:type="dcterms:W3CDTF">2015-03-03T06:20:00Z</dcterms:modified>
  <cp:revision>66</cp:revision>
  <dc:subject/>
  <dc:title>УТВЕРЖДЕН</dc:title>
</cp:coreProperties>
</file>