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6</w:t>
      </w:r>
    </w:p>
    <w:p>
      <w:pPr>
        <w:pStyle w:val="Normal"/>
        <w:autoSpaceDE w:val="false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Нолинского района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firstLine="538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7.02.2015 № 185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ОВАНИЯ СУБВЕНЦИИ ИЗ ОБЛАСТНОГО БЮДЖЕТА НА ВЫПОЛНЕНИЕ  ПЕРЕДАННЫХ  ОТДЕЛЬНЫХ ГОСУДАРСТВЕННЫХ ПОЛНОМОЧИЙ ПО ОРГАНИЗАЦИИ ПРЕДОСТАВЛЕНИЯ ГРАЖДАНАМ СУБСИДИЙ НА ОПЛАТУ ЖИЛЫХ ПОМЕЩЕНИЙ И КОММУНАЛЬНЫХ УСЛУГ И РАСХОДОВ ПО АДМИНИСТРИРОВАНИЮ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правила расходования субвенций из областного бюджета на выполнение переданных отдельных  государственных полномочий по организации предоставления гражданам субсидий на оплату жилых помещений и коммунальных услуг и расходов по администрированию (далее – средств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 поступлении средств из областного бюджета финансовое управление зачисляет их в течение трех рабочих дней на лицевой счёт, открытый в финансовом управлении, главному распорядителю бюджетных средств – администрации муниципального района. Главный распорядитель бюджетных средств распределяет средства по лицевым счетам подведомственных муниципальных учрежд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бвенция предоставляется в соответствии с кассовым планом и предельными объемами финансирования, утвержденными в установленном порядк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FF6600"/>
          <w:sz w:val="28"/>
          <w:szCs w:val="28"/>
        </w:rPr>
        <w:t xml:space="preserve">        </w:t>
      </w:r>
      <w:r>
        <w:rPr>
          <w:rFonts w:cs="Arial" w:ascii="Arial" w:hAnsi="Arial"/>
          <w:color w:val="FF6600"/>
          <w:sz w:val="28"/>
          <w:szCs w:val="28"/>
        </w:rPr>
        <w:t>4</w:t>
      </w:r>
      <w:r>
        <w:rPr>
          <w:sz w:val="28"/>
          <w:szCs w:val="28"/>
        </w:rPr>
        <w:t>. Администрация муниципального район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 основании реестров на зачисление субсидий на оплату жилых помещений и коммунальных услуг до 30 (31) числа каждого месяца производит перечисление средств на имеющиеся (открываемые) в выбранных получателями субсидий банках банковские счета (вклады до востребования) (далее - персонифицированные счета) или организациям связ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изводят расходы на обеспечение предоставления субсидий на оплату жилых помещений и коммунальных услуг (оплата услуг почтовой связи и банковских услуг, оказываемых банками, по выплате денежных средств гражданам) в размере, не превышающем 2% объёма субсидий на оплату жилых помещений и коммунальных услуг, согласно договор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твержденной в установленном порядке бюджетной сметой производят расходы по администрированию, определяемые на основании Закона Кировской области от 24.10.2013 N 339-ЗО "О наделении органов местного самоуправления муниципальных районов и городских округов области отдельными государственными полномочиями по организации предоставления гражданам субсидий на оплату жилых помещений и коммунальных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Банки осуществляют зачисление субвенций на персонифицированные счета граждан не позднее следующего рабочего дня после поступления средств, а организации связи производят выплату (доставку) субсидий не позднее 5 числа каждого месяца после поступления средств в соответствии с условиями договора, заключенного с администрацией муниципального района.</w:t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6. Предоставление гражданам субвенций на оплату жилых помещений и коммунальных услуг осуществляется в соответствии с постановлением Правительства Российской Федерации от 14.12.2005 N 761 "О предоставлении субсидий на оплату жилого помещения и коммунальных услуг" (с изменениями, внесенными постановлением Правительства Российской Федерации от 16.03.2013 N 221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Администрация муниципального район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муниципального правового акта уполномоченного органа местного самоуправления о предоставлении субсидий гражданам на оплату жилого помещения и коммунальных услуг и на основании реестров получателей субсидий на оплату жилых помещений и коммунальных услуг до 30 (31) числа каждого месяца производят перечисления средств субсидий на оплату жилых помещений и коммунальных услуг на имеющиеся (открываемые) в выбранных получателями субсидий банках банковские счета (вклады до востребования) (далее – персонифицированные счета) или организациям связи в соответствии с постановлением Правительства Кировской области от 06.12.2009 № 33/434 «Об утверждении Порядка перечисления (выплаты, вручения) гражданам социальных выплат в виде субсидий на оплату жилого помещения и коммунальных услуг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оизводят расходы по доставке субсидий на оплату жилых помещений и коммунальных услуг (оплата услуг почтовой связи и банковских услуг, оказываемых банками, по выплате денежных средств гражданам) в размере, не превышающем 2 % от объема субсидий на оплату жилых помещений и коммунальных услуг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жемесячно представляет в финансовое управление района отчёты о расходовании субвенций и сведения о потребности на текущий месяц, не позднее 4 числа месяца, следующего за отчётным периодом на бумажном носител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Финансовое управление администрации района в департамент финансов предста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жемесячно, не позднее 16 числа месяца, следующего за отчетным периодом, в электронном виде оперативную отчетность о расходовании субвенций и сведения о потребности на текущий месяц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, не позднее 12 числа месяца, следующего за отчетным периодом, на бумажном носителе   отчёты о расходовании субвен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Ответственность за нарушение настоящего порядка и недостоверность представляемых в финансовое управление района сведений, указанных в пункте 6 Порядка, возлагается на эксперта отдела субсидий муниципального района, отдел бухгалтерского учета администрации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правильностью, своевременностью и целевым расходованием средств возлагается на отдел бухгалтерского учета администрации муниципального района, финансовое управление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В случае использования не по целевому назначению соответствующие средства взыскиваются в областной бюджет в порядке, установленном действующим законодатель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Не использованные по состоянию на 1 января текущего финансового года субвенции подлежат возврату в доход областного бюджета в течение первых 15 рабочих дней текущего финансового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2:22:00Z</dcterms:created>
  <dc:creator>Loner-XP</dc:creator>
  <dc:description/>
  <cp:keywords/>
  <dc:language>en-US</dc:language>
  <cp:lastModifiedBy>Оксана</cp:lastModifiedBy>
  <cp:lastPrinted>2015-03-03T09:53:00Z</cp:lastPrinted>
  <dcterms:modified xsi:type="dcterms:W3CDTF">2015-03-03T05:53:00Z</dcterms:modified>
  <cp:revision>52</cp:revision>
  <dc:subject/>
  <dc:title>УТВЕРЖДЕН</dc:title>
</cp:coreProperties>
</file>