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риложение 9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7.02.2015 № 185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ОРЯДОК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ходования субвенции из областного бюджета на выполнение переданных  отдельных  государственных  полномочий  по  начислению  и  выплате  ежемесячного вознаграждения, причитающегося приемным  родителям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едоставления и расходования средств, профинансированных из областного бюджета  на выполнение переданных отдельных государственных полномочий по начислению и выплате ежемесячного вознаграждения, причитающегося  приемным родителям в размере, установленном законом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поступлении субвенций в части расходов на выплату ежемесячного вознаграждения, причитающегося приемным родителям, осуществляемого за счёт средств областного бюджета, финансовое управление в течение трех рабочих дней зачисляет их на лицевые счета, открытые в финансовом управлении администрации района главному распорядителю бюджетных средств - отделу образования, уполномоченному в соответствии с муниципальными правовыми актами на использование указанных средст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 Отдел образования в части субвенции по начислению и выплате ежемесячного вознаграждения, причитающегося приемным родител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расходование средств на выплату ежемесячного вознаграждения, причитающегося приемным родителям, и уплату страховых взносов на обязательное пенсионное страхование и на обязательное медицинское страх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расходы на выполнение отдельных государственных полномочий по начислению и выплате ежемесячного вознаграждения, причитающегося приемным родителям, в размере не более 2% расходов на их выпол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редства на осуществление переданных государственных полномочий  носят целевой характер и не могут быть использованы на другие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делу образования обеспечить своевременное начисление и выплату вознаграждения, причитающегося приемным родителям, не допускать кредиторской задолженности по  выплатам, а также остатков денежных средств на лицевых счетах на отчётные  да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чёт операций по расходам, связанным с выплатой ежемесячного вознаграждения, причитающегося  приемным родителям, осуществляемого за счёт средств областного бюджета, производить на лицевом счёте отдела образования, открытом  в финансовом управлении администрации Нол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т операций по расходам, связанным с выплатой ежемесячного вознаграждения, причитающегося  приемным родителям, осуществляемого за счёт средств федерального бюджета, производить на лицевом счёте отдела образования, открытом в  Федеральном казначействе по  Нолинскому райо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Отделу образования, на основании данных, представленных  ведущим специалистом администрации по опеке и попечительству вносить в установленном порядке предложения об изменении объёмов средств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разования администрации Нолинского района представлять в финансовое управление администрации района по форме, доведенной департаментом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 не позднее 23 числа текущего месяца сведения о  потребности средств на следующий меся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жеквартально, не позднее  5 числа месяца, следующего за отчётным периодом,  отчёты о расходовани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инансовое управление администрации района предоставляет в департамент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 месяца, предшествующего месяцу предоставления субвенции, в электронном виде сведения о потребности на текущий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10 числа, следующего за отчетным периодом, на бумажном носителе отчеты о расходовании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ветственность за целевое и своевременное расходование средств, а также за достоверность представляемых в отдел образования данных, необходимых для составления форм указанных в пункте 8 настоящего Порядка  возложить на главного специалиста по опеке и попечительству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ветственность за нарушение настоящего Порядка, целевое и своевременное расходование средств, а также достоверность представляемых в финансовое управление администрации Нолинского района  данных, указанных в пункте 8 настоящего Порядка  возлагается на отдел образования администрации Но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В </w:t>
      </w:r>
      <w:r>
        <w:rPr>
          <w:iCs/>
          <w:sz w:val="28"/>
          <w:szCs w:val="28"/>
        </w:rPr>
        <w:t xml:space="preserve">случае </w:t>
      </w:r>
      <w:r>
        <w:rPr>
          <w:sz w:val="28"/>
          <w:szCs w:val="28"/>
        </w:rPr>
        <w:t xml:space="preserve">использовании </w:t>
      </w:r>
      <w:r>
        <w:rPr>
          <w:iCs/>
          <w:sz w:val="28"/>
          <w:szCs w:val="28"/>
        </w:rPr>
        <w:t xml:space="preserve">субвенций </w:t>
      </w:r>
      <w:r>
        <w:rPr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iCs/>
          <w:sz w:val="28"/>
          <w:szCs w:val="28"/>
        </w:rPr>
        <w:t xml:space="preserve">областной бюджет в </w:t>
      </w:r>
      <w:r>
        <w:rPr>
          <w:sz w:val="28"/>
          <w:szCs w:val="28"/>
        </w:rPr>
        <w:t xml:space="preserve">порядке, установленном </w:t>
      </w:r>
      <w:r>
        <w:rPr>
          <w:iCs/>
          <w:sz w:val="28"/>
          <w:szCs w:val="28"/>
        </w:rPr>
        <w:t xml:space="preserve">действующим </w:t>
      </w:r>
      <w:r>
        <w:rPr>
          <w:sz w:val="28"/>
          <w:szCs w:val="28"/>
        </w:rPr>
        <w:t>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02.2015 №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ования субвенции из областного бюджета на выполнение   переданных отдельных государственных   полномочий  по  ВОЗМЕЩЕНИЮ РАСХОДОВ, СВЯЗАННЫХ С ПРЕДОСТАВЛЕНИЕМ РУководителям,  педагогическим  работникам и  иным  специалистам  муниципальных  образовательных учреждений  (за  исключением  совместителей),  работающим и  проживающим в  сельских  населенных  пунктах,  поселках городского типа МЕРЫ СОЦИАЛЬНОЙ ПОДДЕРЖКИ, установленной абзацем первым части 3 статьи 20.1 Закона Кировской области     «Об образовании в Кировской области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 определяет правила  расходования средств, поступивших из областного бюджета на выполнение переданных отдельных государственных полномочий по возмещению расходов, связанных с предоставлением руководителям,  педагогическим  работникам и  иным  специалистам  муниципальных  образовательных учреждений  (за  исключением  совместителей),  работающим и  проживающим в  сельских  населенных  пунктах,  поселках городского типа, мер социальной поддержки, установленной абзацем первым части 3 статьи 20.1 Закона Кировской области «Об образовании в Кировской области» от 11.02.2003 № 133-ЗО (ред.29.04.2011 № 1-ЗО) (далее – субвенции),  а так же в соответствии с Постановлением  Правительства Кировской области  от  07.07.2011№  110/295 «О порядке предоставления компенсации в размере 100 процентов расходов на оплату жилых помещений, отопления и электроснабжения  в виде ежемесячных денежных выплат работникам областных государственных, муниципальных образовательных организаций, организаций для детей-сирот и детей, оставшихся без попечения родителей,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ступлении средств финансовое управление администрации района в течение трех рабочих дней зачисляет их на лицевые счета, открытые в финансовом управлении муниципального образования главным распорядителям бюджетных средств – отдел образования, администрация района, уполномоченными в соответствии с муниципальными правовыми актами на использование указан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авные распорядители бюджетных средств зачисляют средства субвенций на лицевые счета, открытые им в финансовом органе муниципального образования получателям бюджетных средств и  распределяют средства субвенций по соответствующим лицевым счетам, открытым в финансовом управлении администрации  района подведомственным муниципальным казенным учреждениям (далее - получатели бюджетных средств), в соответствии с порядком определения объема и условий предоставления указанных субсидий, установленным муниципальным правовым актом местно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ные распорядители бюджетных средств производят расходы по оплате услуг расчетным информационным центрам муниципальных образований, поставщикам жилищных и коммунальных услуг, товариществам собственников жилья, жилищным кооперативам, управляющим компаниям, лицам, уполномоченным общим собранием собственников жилья, и иным организациям, производящим или приобретающим коммунальные ресурсы за предоставление реестров сведений для определения компенсации расходов, связанных с предоставлением меры социальной поддержки, установленной абзацем первым части 3 статьи 20.1 Закона Кировской области «Об образовании в Кировской области», в размере 1% от фактически принятых к выплате сумм компенс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 При изменении количества  специалистов в общеобразовательных учреждениях в течение  текущего финансового года  установленные  при  формировании  бюджета  объемы средств ежеквартально корректирова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Средства на осуществление переданных государственных полномочий  носят целевой характер и не могут быть использованы на другие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 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Учёт операц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, бесплатной жилой площади с отоплением и бесплатным электроснабжением путем компенсации  100 процентов расходов в виде ежемесячной денежной выплаты работникам образовательных учреждений, осуществляется на лицевых счетах  получателей бюджетных средств, открытых  в  финансовом управлении администрации Но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 Руководителям подведомственных образовательных учреждений  вести  учёт работников,  обладающих правом на  возмещение расходов,  связанных с предоставлением 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, бесплатной жилой площади с отоплением и бесплатным электроснабжением путем компенсации  100 процентов расходов в виде ежемесячной денежной выплаты работникам образовательных учреждений, своевременно представлять в централизованную бухгалтерию отдела образования, администрации района всю необходимую документацию по  данным работникам, принимать меры к  организации  доставки  и (или) заготовки дров и угля, предусматривать на эти цели денежные средства при формировании бюджетных смет расходов  на  очередной 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1. Получателям бюджетных средств не допускать кредиторской задолженности, а также остатков денежных средств на лицевых счетах на отчётные  дат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 Отделу образования и администрации района, на основании данных, представленных общеобразовательными учреждениями  вносить  в установленном порядке предложения об изменении объёмов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 Отделу образования и администрации Нолинского района представлять в  финансовое управление администрации Нолинского района  по форме, доведенной департаментом финанс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жемесячно  не позднее 20 числа текущего месяца сведения о  потребности средств на следующий меся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жеквартально, не позднее  5 числа месяца, следующего за отчётным периодом,  отчёты о расходовани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инансовое управление администрации района предоставляет в департамент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 месяца, предшествующего месяцу предоставления субвенции, в электронном виде сведения о потребности на текущий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10 числа, следующего за отчетным периодом, на бумажном носителе отчеты о расходовании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ветственность за целевое и своевременное расходование средств, а также за достоверность представляемых в  отдел образования и в администрацию района данных, необходимых для составления форм указанных в пункте 10 настоящего Порядка  возложить на руководителей обще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ветственность за нарушение настоящего Порядка  и достоверность представляемых в  финансовое управление администрации Нолинского района  данных, указанных в пункте 10 настоящего Порядка  возлагается на отдел образования и на администрацию Нолин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7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венций </w:t>
      </w:r>
      <w:r>
        <w:rPr>
          <w:rFonts w:cs="Times New Roman" w:ascii="Times New Roman" w:hAnsi="Times New Roman"/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ластной бюджет в </w:t>
      </w:r>
      <w:r>
        <w:rPr>
          <w:rFonts w:cs="Times New Roman" w:ascii="Times New Roman" w:hAnsi="Times New Roman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ствующим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м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2.2015 № 185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ОРЯДОК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ования субвенции из областного бюджета на выполнение  переданных отдельных государственных полномочий  по  начислению  и выплате компенсации части родительской платы, взимаемой за содержание  детей  в муниципальных образовательных учреждениях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 определяет правила предоставления и расходования средств, выделенных из областного бюджета  на выполнение переданных государственных полномочий по начислению и выплате компенсации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 (далее - сред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ий Порядок  разработан в соответствии  с  Законом  Кировской области от 21.02.2007 №  82-ЗО «О наделении  органов местного самоуправления  муниципальных районов и городских округов Кировской области отдельными государственными полномочиями по начислению и выплате компенсации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 поступлении средств из областного бюджета финансовое управление зачисляет их в течение трех рабочих дней на лицевой счёт, открытый в финансовом управлении, главному распорядителю бюджетных средств – отделу образ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й распорядитель бюджетных средств распределяет средства по лицевым счетам подведомственных муниципальных учре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Отделу образования администрации района осуществлять расходование средств на выплату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(далее – компенсация), в соответствии с утвержденной в установленном порядке бюджетной сметой; а также производить  расходы на организацию исполнения отдельных государственных полномочий по начислению и выплате компенсации, но не более 3% от объёма расходов на выплату компенс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Отделу образования администрации района обеспечить своевременное начисление и выплату компенсации, не допускать кредиторской задолженности, а также остатков денежных средств на лицевых счетах  на отчётные  да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чёт операций по расходам, связанным с выплатой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(далее - компенсация), производить на лицевом счете отдела образования, открытом в финансовом управлении администрации Нол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Средства на осуществление переданных государственных полномочий  носят целевой характер и не могут быть использованы на другие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Отделу образования, на основании данных, представленных общеобразовательными учреждениями  вносить  в установленном порядке предложения об изменении объемов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 Отделу  образования  администрации  Нолинского района представлять в   финансовое управление администрации Нолинского района по форме, доведенной департаментом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 не позднее 23 числа текущего месяца сведения о  потребности средств на следующий меся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жеквартально, не позднее  5 числа месяца, следующего за отчётным периодом,  отчёты о расходовани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инансовое управление администрации района предоставляет в департамент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 месяца, предшествующего месяцу предоставления субвенции, в электронном виде сведения о потребности на текущий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10 числа месяца,  следующего за отчетным периодом, на бумажном носителе  отчет о расходовании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ветственность за достоверность представляемых в  отдел образования данных, необходимых для составления форм указанных в пункте 9 настоящего Порядка  возложить на руководителей общеобразовательных учреждений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ветственность за нарушение настоящего Порядка, за целевое и своевременное расходование средств, а также   достоверность представляемых в   финансовое управление администрации района  данных, указанных в пункте 10 настоящего Порядка  возложить на отдел образования администрации Нолин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4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венций </w:t>
      </w:r>
      <w:r>
        <w:rPr>
          <w:rFonts w:cs="Times New Roman" w:ascii="Times New Roman" w:hAnsi="Times New Roman"/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ластной бюджет в </w:t>
      </w:r>
      <w:r>
        <w:rPr>
          <w:rFonts w:cs="Times New Roman" w:ascii="Times New Roman" w:hAnsi="Times New Roman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ствующим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2.2015 № 18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ОРЯДОК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ования субвенции из областного бюджета на выполнение  переданных отдельных государственных  полномочий  по  социальному  обслуживанию детей-сирот и детей, оставшихся без попечения родителей, детей, попавших в СЛОЖНУЮ жизненную ситуацию, в муниципальных ОРГАНИЗАЦИЯХ для детей – сирот И ДЕТЕЙ, ОСТАВШИХСЯ БЕЗ ПОПЕЧЕНИЯ РОДИТЕЛЕЙ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правила  расходования субвенции из областного бюджета на выполнение  переданных отдельных государственных  полномочий  по  социальному  обслуживанию детей-сирот и детей, оставшихся без попечения родителей, детей, попавших в сложную жизненную ситуацию, в муниципальных организациях для детей – сирот и детей, оставшихся без попечения родителей, в соответствии с Законом Кировской области от 04.12.2012 № 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Материальное  обеспечение  воспитанников  муниципальных организаций  для детей-сирот и детей, оставшихся без  попечения  родителей,  рассчитывать в  соответствии  с  Постановлением  Правительства  Кировской  области  от  12.03.2007 №  87/108  «О  материальном  обеспечении  детей-сирот  и детей,  оставшихся  без  попечения  родителей,  лиц из  их  числа, обучающихся,  воспитывающихся  (находящихся)  в  учреждениях  независимо  от их  ведомственной  принадлежности, а  также  выпускников данных учрежден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Муниципальные  учреждения  для детей – сирот финансировать за  счет  средств субвенций  на выполнение  переданных отдельных государственных  полномочий  по  социальному  обслуживанию детей-сирот и детей, оставшихся без попечения родителей, детей, попавших в трудную жизненную ситуацию, в муниципальных организациях для детей – 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уководителю  учреждения  самостоятельно  определять  объёмы  средств по статьям бюджетной классификации, утвержденной приказом Министерства финансов РФ от 01.07.2013 № 65н «Об утверждении Указаний о порядке применения бюджетной классификации Российской Федерации», направляемых  на содержание  воспитанников, в соответствии с существующими нормативами содержания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Руководителю учреждения ежемесячно  сообщать  в  отдел образования администрации  Нолинского района  сведения об изменении контингента  и  иную  информацию, позволяющую  осуществлять  расходы на содержание  детей – сир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ри изменении контингента воспитанников в общеобразовательных учреждениях в течение  текущего финансового года  установленные  при  формировании  бюджета  объемы средств ежеквартально корректирова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 При  поступлении средств из областного бюджета финансовое управление зачисляет их в течение трех рабочих дней на лицевой счёт, открытый в финансовом управлении, главному распорядителю бюджетных средств – отделу образования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й распорядитель бюджетных средств – отдел образования распределяет средства по лицевым счетам подведомственных муниципа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 Средства на осуществление переданных государственных полномочий  носят целевой характер и не могут быть использованы на другие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 Получателям средств субвенций осуществлять их  расходование, в  соответствии  с утвержденными бюджетными сметами доходов и расходов на содержание  учреждений, составленными с учётом соблюдения норм материального обеспечения и содержания детей-сиро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За счёт средств переданных государственных полномочий осуществлять  финансирование  детского дома  для детей-сирот и детей, оставшихся без попечения родителей на  расходы  по питанию, в соответствии с утвержденными нормами питания, обувь, одежду,  мягкий инвентарь,  хозяйственные расходы, проезд, а так же  на единовременное  пособие  при  выпуске, независимо  от  вида  образовательного учреждения, в  котором содержался или обучался сирота или ребёнок, оставшийся без попечения родителей, или лиц из их числа;  а также на  заработную  плату  с  учётом  её  индекс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  Отделу образования  обеспечивать своевременное начисление и выплату заработной платы  работникам общеобразовательных учреждений, не допускать кредиторской задолженности по заработной плате, а также остатков денежных средств на лицевых счетах образовательных учреждений на отчётные  да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 В случае использования средств не по целевому назначению соответствующие средства взыскиваются в областной бюджет в порядке, установленном Правительством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  Учёт операций по расходам средств субвенций, предоставляемых за счет средств областного бюджета осуществлять на лицевых счетах получателей бюджетных средств, открытых в  финансовом управлении администрации Нол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 Отделу образования, на основании данных, представленных общеобразовательными учреждениями  вносить  в установленном порядке предложения об изменении объемов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. Отделу  образования  администрации  Нолинского района представлять в  финансовое управление  администрации Нолинского района по форме, доведенной департаментом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 не позднее 23 числа текущего месяца сведения о  потребности средств на следующий меся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жеквартально, не позднее  5 числа месяца, следующего за отчётным периодом,  отчёты о расходовании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Финансовое управление администрации района предоставляет в департамент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 месяца, предшествующего месяцу предоставления субвенции, в электронном виде сведения о потребности на текущий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10 числа месяца,  следующего за отчетным периодом, на бумажном носителе  отчет о расходовании субв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Ответственность за целевое и своевременное расходование средств, а также за достоверность представляемых в  отдел образования данных, необходимых для составления форм указанных в пункте 16 настоящего Порядка  возложить на руководителей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Ответственность за нарушение настоящего Порядка  и достоверность представляемых в финансовое управление администрации Нолинского района данных, указанных в пункте 16 настоящего Порядка  возлагается на отдел образования администрации Нол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6:00Z</dcterms:created>
  <dc:creator>Светлана</dc:creator>
  <dc:description/>
  <cp:keywords/>
  <dc:language>en-US</dc:language>
  <cp:lastModifiedBy>Оксана</cp:lastModifiedBy>
  <cp:lastPrinted>2015-03-03T09:59:00Z</cp:lastPrinted>
  <dcterms:modified xsi:type="dcterms:W3CDTF">2015-03-03T06:08:00Z</dcterms:modified>
  <cp:revision>328</cp:revision>
  <dc:subject/>
  <dc:title>Я</dc:title>
</cp:coreProperties>
</file>