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75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Приложе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УТВЕРЖДЕ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Постановлением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Нолинского райо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Киров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от                 №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Л А 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роприятий («дорожная карта»)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«Изменения в отрасли образования Нолинского района Кировской области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равленные на повышение ее эффективности»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Cs w:val="28"/>
        </w:rPr>
        <w:t>Изменения в дошкольном образовании, направленные на повы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эффективности и качества услуг в сфере образования, соотнесенны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этапами перехода к эффективному контракту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Основные направ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реализацию мероприятий по модернизации региональных систем дошкольного образования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создание дополнительных мест в муниципальных образовательных организациях различных типов, а также развитие вариативных форм дошкольного образования;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недрение федеральных государственных образовательных стандартов дошкольного образования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, направленных на обеспечение высокого качества услуг дошкольного образования, включает в себя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 xml:space="preserve">кадровое обеспечение системы дошкольного образования: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подготовку, повышение квалификации и переподготовку педагогических работников дошкольного образования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уществление мероприятий, направленных на оптимизацию расходов на оплату труда вспомогательного, административно - управленческого персонала, исходя из предельной доли расходов на оплату их труда в общем фонде оплаты труда не более 40 процентов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szCs w:val="28"/>
        </w:rPr>
        <w:t>разработку и внедрение системы оценки качества дошкольного образова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, направленных на введение эффективного контракта в дошкольном образовании, включает в себ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азработку и внедрение механизмов эффективного контракта с педагогическими работниками организаций дошкольного образования;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разработку и внедрение механизмов эффективного контракта с руководителями образовательных организаций дошкольного образова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FF0000"/>
          <w:szCs w:val="28"/>
        </w:rPr>
      </w:pPr>
      <w:r>
        <w:rPr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Ожидаемые результа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Реализация мероприятий, направленных на обеспечение доступности дошкольного образования, предусматривает обеспечение детей возможностью получать услуги дошкольного образования (соответствующей услугой должны быть охвачены все, заявившие о потребности в ее получении), в том числе за счет развития вариативных форм и негосударственного сектора дошкольного образова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Реализация мероприятий, направленных на обеспечение качества услуг дошкольного образования, предусматривает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обновление основных образовательных программ дошкольного образования с учетом требований федерального государственного стандарта дошкольного образования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обеспечение открытости результатов деятельности организаций дошкольного образования с учетом показателей эффективности их деятельности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еспечение обновления кадрового состава и привлечение молодых педагогов для работы в дошкольном образовании с учетом эффективного контракта и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Normal"/>
        <w:spacing w:lineRule="auto" w:line="360"/>
        <w:ind w:firstLine="709"/>
        <w:rPr>
          <w:rFonts w:ascii="Times New Roman" w:hAnsi="Times New Roman" w:eastAsia="Calibri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роме того, в рамках предоставления в 2013 - 2014 году субсидии из федерального бюджета бюджетам субъектов Российской Федерации на модернизацию региональных систем дошкольного образования в рамках подпрограммы «Развитие дошкольного, общего и дополнительного образования детей» государственной программы Российской Федерации «Развитие образования» на 2013 - 2020 годы при </w:t>
      </w:r>
      <w:r>
        <w:rPr>
          <w:rFonts w:eastAsia="Calibri" w:cs="Times New Roman" w:ascii="Times New Roman" w:hAnsi="Times New Roman"/>
          <w:szCs w:val="28"/>
        </w:rPr>
        <w:t>реализации комплекса дополнительных мероприятий по модернизации региональных систем дошкольного образования в образовательных организациях, реализующих образовательную программу дошкольного образования, в Нолинском районе создано 220 мест за счет приобретения зданий и помещений для реализации образовательных программ дошкольного образования.  Стоимость создания одного места в рамках приобретения зданий и помещенийсоставила 771,2 тыс. руб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709" w:top="1021" w:footer="0" w:bottom="102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9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atLeast" w:line="240"/>
        <w:ind w:left="709" w:hanging="1"/>
        <w:jc w:val="center"/>
        <w:rPr/>
      </w:pPr>
      <w:r>
        <w:rPr>
          <w:rFonts w:cs="Times New Roman" w:ascii="Times New Roman" w:hAnsi="Times New Roman"/>
          <w:szCs w:val="28"/>
        </w:rPr>
        <w:t>3. Основные количественные характеристики системы дошкольного образования</w:t>
      </w:r>
    </w:p>
    <w:p>
      <w:pPr>
        <w:pStyle w:val="Normal"/>
        <w:spacing w:lineRule="atLeast" w:line="240"/>
        <w:ind w:left="709" w:hanging="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28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245"/>
        <w:gridCol w:w="1275"/>
        <w:gridCol w:w="1276"/>
        <w:gridCol w:w="1276"/>
        <w:gridCol w:w="1276"/>
        <w:gridCol w:w="1275"/>
        <w:gridCol w:w="1418"/>
        <w:gridCol w:w="1276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енные 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исленность детей в возрасте </w:t>
              <w:br/>
              <w:t>от 2 месяцев до 7 лет (не включая 7 л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ыс.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4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Численность воспитанников дошкольных образовательных организаций, получающих дошкольное образование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ыс.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1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 том числе численность воспитанников в возрасте  3-7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ыс.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Численность детей в возрасте от 3 до 7 лет, поставленных на учет для получения дошкольного образ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ыс.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оличество мест, созданных в ходе мероприятий по обеспечению к 2016 году 100 процентов доступности дошкольного образ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0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Численность воспитанников в расчете на 1 педагогического работн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,8</w:t>
            </w:r>
          </w:p>
        </w:tc>
      </w:tr>
      <w:tr>
        <w:trPr>
          <w:trHeight w:val="1278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Инструменты сокращения очереди в дошкольные образовательные организации (ежегодно) - всего</w:t>
            </w:r>
          </w:p>
          <w:p>
            <w:pPr>
              <w:pStyle w:val="Normal"/>
              <w:spacing w:lineRule="atLeast" w:line="240"/>
              <w:ind w:left="33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0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278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Количество мест, созданных в ходе мероприятий по обеспечению к 2016 году 100 процентов доступности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67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09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.ч. высокозатратные места (строительство и пристр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11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09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за счет развития негосударственного с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2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09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ые формы создания мест: приобретение новых зданий и помещений для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2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4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Численность работников дошкольных образовательных организаций – всего</w:t>
            </w:r>
          </w:p>
          <w:p>
            <w:pPr>
              <w:pStyle w:val="Normal"/>
              <w:spacing w:lineRule="atLeast" w:line="240"/>
              <w:ind w:left="3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240"/>
              <w:ind w:left="3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 педагогические работ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2 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</w:tr>
    </w:tbl>
    <w:p>
      <w:pPr>
        <w:pStyle w:val="Normal"/>
        <w:spacing w:lineRule="auto" w:line="240" w:before="27" w:after="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szCs w:val="28"/>
        </w:rPr>
        <w:t xml:space="preserve">4. Мероприятия по повышению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724"/>
        <w:gridCol w:w="3689"/>
        <w:gridCol w:w="1715"/>
        <w:gridCol w:w="3977"/>
      </w:tblGrid>
      <w:tr>
        <w:trPr>
          <w:tblHeader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ветственные исполните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роки реализации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атели</w:t>
            </w:r>
          </w:p>
        </w:tc>
      </w:tr>
      <w:tr>
        <w:trPr/>
        <w:tc>
          <w:tcPr>
            <w:tcW w:w="1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ализация мероприятий, направленных на ликвидацию очередности на зачисление детей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дошкольные образовательные организаци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Реализация мероприятий по модернизации региональных систем дошкольного образования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ониторинг и оценка эффективности реализации мероприятий по модернизации региональных систем дошкольного образования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2013 - 2018 годы </w:t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Создание дополнительных мест в муниципальных образовательных организациях различных типов, а также развитие вариативных форм и негосударственного сектора дошкольного образования: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13 - 2014   годы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29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обретение здания детского сада на 220 мест в г. Нолинске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Нолинского района  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   </w:t>
            </w:r>
            <w:r>
              <w:rPr>
                <w:rFonts w:cs="Times New Roman" w:ascii="Times New Roman" w:hAnsi="Times New Roman"/>
                <w:szCs w:val="28"/>
              </w:rPr>
              <w:t>2013-2014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усмотрено за счет приобретения здания создание 220 мест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29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и реализация поэтапного плана строительства новых зданий детских садов, реконструкции и капитального ремонта зданий и объектов дошкольных образовательных организаций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   </w:t>
            </w:r>
            <w:r>
              <w:rPr>
                <w:rFonts w:cs="Times New Roman" w:ascii="Times New Roman" w:hAnsi="Times New Roman"/>
                <w:szCs w:val="28"/>
              </w:rPr>
              <w:t>2014-2018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ализация поэтапного плана в полном объём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13-20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д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 дошкольные организации, имеют лицензию на право ведения образовательной деятельност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недрение федеральных государственных образовательных стандартов дошкольного образования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 в соответствии с федеральным государственным образовательным стандартом дошкольного образования, составит 100% к 2018 году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  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29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 том числе актуализация (разработка) образовательных программ в соответствии со стандартами дошкольного образования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руководители образовательных организаций, педагогические работники образовательных организаций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   </w:t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</w:tr>
      <w:tr>
        <w:trPr/>
        <w:tc>
          <w:tcPr>
            <w:tcW w:w="1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обеспечение высокого качества услуг дошкольного образовани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дровое обеспечение системы дошкольного образования: </w:t>
            </w:r>
          </w:p>
          <w:p>
            <w:pPr>
              <w:pStyle w:val="Normal"/>
              <w:spacing w:lineRule="auto" w:line="240"/>
              <w:ind w:left="629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дготовка, повышение квалификации и переподготовка педагогических работников дошкольного образования с учетом внедрения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13 - 2018 годы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педагогических работников дошкольного образования, прошедших переподготовку или повышение квалификации по указанному направлению, в общей численности педагогических работников дошкольного образования к 2018 году составит 100%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существление мероприятий, направленных на оптимизацию расходов на оплату труда вспомогательного, административно - управленче-ского персонала, исходя из предельной доли расходов на оплату их труда в общем фонде оплаты труда не более 40 процентов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- 2018 годы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ношение средне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Кировской области  составит 100%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7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  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  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численность воспитанников в расчете на 1 педагогического работника к 2018 году составит 11,8 челове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Разработка и внедрение системы оценки качества дошкольного образования: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- 2018 годы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 100%  дошкольных образовательных организаций 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организаций дошкольного образования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7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реализация мероприятий по развитию системы независимой оценки качества работы образовательных организаций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7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разработка (изменение) показателей эффективности деятельности подведомственных муниципальных организаций дошкольного образования, их руководителей и основных категорий работников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, направленных на введение эффективного контракта в дошкольном образовании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и внедрение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2014-2018 годы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отношение средне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Кировской области составляет 90% в 2014 году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70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действующих моделей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доля педагогических работников дошкольных образовательных организаций, которым при прохождении аттестации присвоена первая или высшая квалификационная категория, составляет 41%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70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7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нирование дополнительных расходов  местного бюджета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629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в том числе проведение работы по заключению трудовых договоров с руководителями муниципальных организаций дошкольного образования в соответствии с типовой формой договор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8 годы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ношение средне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Кировской области составляет 100% по сравнению с 2013 годом</w:t>
            </w:r>
          </w:p>
        </w:tc>
      </w:tr>
      <w:tr>
        <w:trPr>
          <w:trHeight w:val="99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формационное и мониторинговое сопровождение введения эффективного контракта: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Default"/>
              <w:ind w:left="62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нформационное сопровождение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, мониторинг влияния внедрения эффективного контракта на качество образовательных услуг дошкольного образования и удовлетворенность населения качеством дошкольного образования, в том числе выявление лучших практик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2014 - 2018 годы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szCs w:val="28"/>
        </w:rPr>
        <w:t xml:space="preserve">5. Показатели повышения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8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09"/>
        <w:gridCol w:w="1557"/>
        <w:gridCol w:w="783"/>
        <w:gridCol w:w="900"/>
        <w:gridCol w:w="900"/>
        <w:gridCol w:w="900"/>
        <w:gridCol w:w="900"/>
        <w:gridCol w:w="900"/>
        <w:gridCol w:w="3238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иница измер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зультаты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2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FFFFF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100% детей в возрасте от 3 до 7 лет, нуждающихся в предоставлении дошкольного образования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</w:tr>
      <w:tr>
        <w:trPr>
          <w:trHeight w:val="1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воспитанников дошкольных  образовательных организаций в возрасте от 3 до 7 лет, охваченных образовательными  программами, соответствующими  федеральному государственному образовательному  стандарту дошкольного образован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100% дошкольных образовательных организаций будут реализо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, к 2018 год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Отношение средней заработной платы педагогических работников муниципальных образовательных организаций дошкольного образования к средней  заработной плате в общем образовании  в Киров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средняя заработная плата педагогических работников муниципальных образовательных организаций дошкольного образования будет соответствовать средней заработной плате организаций общего образования  в Кировской области,  повысится качество кадрового состава дошкольного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Доля педагогических и руководящих работников муниципальных дошкольных образовательных организаций,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дошкольных образовательных организац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100% педагогических и руководящих работников муниципальных дошкольных образовательных организаций пройдут повышение квалификации или профессиональную переподготовку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вышение доли молодых педагогов до 35 лет со стажем работы в общем числе педагогов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епенно увеличится доля молодых педагогов (со стажем работы до 5 лет) в общем числе педагогов к 2018 году до 16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Доля педагогических работников дошкольных образовательных организаций, которым при прохождении аттестации присвоена первая или высшая категор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Доля педагогических работников дошкольных образовательных организаций, которым при прохождении аттестации присвоена первая или высшая категория, составит 41% к 2018 го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штатных педагогических работников  дошкольных образовательных организаций со стажем работы менее 10 лет в общей численности штатных педагогических работников  дошкольных образовательных организац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штатных педагогических работников  дошкольных образовательных организаций со стажем работы менее             10 лет к 2018 году составит 46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Охват детей дошкольными образовательными организациями (отношение численности детей в возрасте от 0 до 3 лет, посещающих дошкольные образовательные организации, к общей численности детей в возрасте от 0 до 3 лет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Охват детей в возрасте от 0 до 3 лет дошкольными образовательными организациями к 2018 году составит  25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ношение численности детей в возрасте от 1,5 до 3 лет, осваивающих образовательные программы дошкольного образования, к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,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тношение численности детей в возрасте от 1,5 до 3 лет, осваивающих образовательные программы дошкольного образования, к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 к 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2018 году составит 100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en-US"/>
              </w:rPr>
              <w:t>4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дельный вес численности работников административно-управленче-ского и вспомогательного персонала в общей численности работников дошкольных образовательных организаций к 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2018 году составит 40%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021" w:right="1021" w:gutter="0" w:header="709" w:top="1276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8"/>
        </w:numPr>
        <w:spacing w:lineRule="auto" w:line="24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менения в общем образовании, направленные на повы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ффективности и качества услуг в сфере образования, соотнесенны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этапами перехода к эффективному контракту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е направления</w:t>
      </w:r>
    </w:p>
    <w:p>
      <w:pPr>
        <w:pStyle w:val="Normal"/>
        <w:shd w:fill="FFFFFF" w:val="clear"/>
        <w:spacing w:lineRule="auto" w:line="240"/>
        <w:ind w:left="35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ижение новых качественных образовательных результатов включает в себя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комплекс мероприятий по внедрению федеральных государственных образовательных стандартов (далее – ФГОС); </w:t>
      </w:r>
    </w:p>
    <w:p>
      <w:pPr>
        <w:pStyle w:val="Normal"/>
        <w:spacing w:lineRule="auto" w:line="360" w:before="27" w:after="64"/>
        <w:ind w:firstLine="708"/>
        <w:rPr/>
      </w:pPr>
      <w:r>
        <w:rPr>
          <w:rFonts w:cs="Times New Roman" w:ascii="Times New Roman" w:hAnsi="Times New Roman"/>
          <w:szCs w:val="28"/>
        </w:rPr>
        <w:t>реализацию мероприятий, направленных на совершенствование профессиональной ориентации обучающихся в общеобразовательных организациях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корректировку основных образовательных программ начального общего, основного общего, среднего общего образования с учетом внедрения ФГОС, а также российских и международных исследований образовательных достижений школьников;</w:t>
      </w:r>
    </w:p>
    <w:p>
      <w:pPr>
        <w:pStyle w:val="Normal"/>
        <w:spacing w:lineRule="auto" w:line="360" w:before="27" w:after="64"/>
        <w:ind w:firstLine="708"/>
        <w:rPr/>
      </w:pPr>
      <w:r>
        <w:rPr>
          <w:rFonts w:cs="Times New Roman" w:ascii="Times New Roman" w:hAnsi="Times New Roman"/>
          <w:szCs w:val="28"/>
        </w:rPr>
        <w:t>разработку и реализацию комплексной программы повышения профессионального уровня педагогических работников общеобразовательных организаций, направленной в том числе на овладение ими современными образовательными технологиями и методиками обучения и воспитания, знаниями, умениями и навыками в целях обеспечения инклюзивного образования лиц с ограниченными возможностями здоровья и реализации адаптированных образовательных программ;</w:t>
      </w:r>
    </w:p>
    <w:p>
      <w:pPr>
        <w:pStyle w:val="Normal"/>
        <w:spacing w:lineRule="auto" w:line="360" w:before="27" w:after="64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еспечение доступности качественного образования включает в себя:</w:t>
      </w:r>
    </w:p>
    <w:p>
      <w:pPr>
        <w:pStyle w:val="Normal"/>
        <w:spacing w:lineRule="auto" w:line="360" w:before="27" w:after="64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витие системы независимой оценки качества общего образования;</w:t>
      </w:r>
    </w:p>
    <w:p>
      <w:pPr>
        <w:pStyle w:val="Normal"/>
        <w:spacing w:lineRule="auto" w:line="360" w:before="27" w:after="64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изацию мероприятий, направленных на обеспечение доступности общего образования в соответствии с ФГОС для всех категорий граждан;</w:t>
      </w:r>
    </w:p>
    <w:p>
      <w:pPr>
        <w:pStyle w:val="Normal"/>
        <w:spacing w:lineRule="auto" w:line="360" w:before="27" w:after="64"/>
        <w:ind w:firstLine="708"/>
        <w:rPr/>
      </w:pPr>
      <w:r>
        <w:rPr>
          <w:rFonts w:cs="Times New Roman" w:ascii="Times New Roman" w:hAnsi="Times New Roman"/>
          <w:szCs w:val="28"/>
        </w:rPr>
        <w:t>осуществление мероприятий, направленных на оптимизацию расходов на оплату труда вспомогательного, административно-управленческого персонала, исходя из предельной доли на оплату их труда в общем фонде оплаты труда организации не более 40 процентов.</w:t>
      </w:r>
    </w:p>
    <w:p>
      <w:pPr>
        <w:pStyle w:val="Normal"/>
        <w:spacing w:lineRule="auto" w:line="360" w:before="27" w:after="64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 эффективного контракта в общем образовании включает в себя:</w:t>
      </w:r>
    </w:p>
    <w:p>
      <w:pPr>
        <w:pStyle w:val="Normal"/>
        <w:spacing w:lineRule="auto" w:line="360" w:before="27" w:after="64"/>
        <w:ind w:firstLine="708"/>
        <w:rPr/>
      </w:pPr>
      <w:r>
        <w:rPr>
          <w:rFonts w:cs="Times New Roman" w:ascii="Times New Roman" w:hAnsi="Times New Roman"/>
          <w:szCs w:val="28"/>
        </w:rPr>
        <w:t>разработку и внедрение механизмов эффективного контракта с педагогическими работниками в системе общего образования;</w:t>
      </w:r>
    </w:p>
    <w:p>
      <w:pPr>
        <w:pStyle w:val="Normal"/>
        <w:spacing w:lineRule="auto" w:line="360" w:before="27" w:after="64"/>
        <w:ind w:firstLine="708"/>
        <w:rPr/>
      </w:pPr>
      <w:r>
        <w:rPr>
          <w:rFonts w:cs="Times New Roman" w:ascii="Times New Roman" w:hAnsi="Times New Roman"/>
          <w:szCs w:val="28"/>
        </w:rPr>
        <w:t>разработку и внедрение механизмов эффективного контракта с руководителями образовательных организаций общего образования;</w:t>
      </w:r>
    </w:p>
    <w:p>
      <w:pPr>
        <w:pStyle w:val="Normal"/>
        <w:spacing w:lineRule="auto" w:line="360" w:before="27" w:after="64"/>
        <w:ind w:firstLine="708"/>
        <w:rPr/>
      </w:pPr>
      <w:r>
        <w:rPr>
          <w:rFonts w:cs="Times New Roman" w:ascii="Times New Roman" w:hAnsi="Times New Roman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Ожидаемые результаты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Достижение новых качественных образовательных результатов предусматривает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еспечение обучения всех школьников по новым ФГОС; </w:t>
      </w:r>
    </w:p>
    <w:p>
      <w:pPr>
        <w:pStyle w:val="Normal"/>
        <w:spacing w:lineRule="auto" w:line="360" w:before="27" w:after="64"/>
        <w:ind w:firstLine="709"/>
        <w:rPr/>
      </w:pPr>
      <w:r>
        <w:rPr>
          <w:rFonts w:cs="Times New Roman" w:ascii="Times New Roman" w:hAnsi="Times New Roman"/>
          <w:szCs w:val="28"/>
        </w:rPr>
        <w:t>внедрение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spacing w:lineRule="auto" w:line="360" w:before="27" w:after="64"/>
        <w:ind w:firstLine="709"/>
        <w:rPr/>
      </w:pPr>
      <w:r>
        <w:rPr>
          <w:rFonts w:cs="Times New Roman" w:ascii="Times New Roman" w:hAnsi="Times New Roman"/>
          <w:szCs w:val="28"/>
        </w:rPr>
        <w:t>повышение качества подготовки российских школьников, которое оценивается в том числе по результатам их участия в международных сопоставительных исследованиях.</w:t>
      </w:r>
    </w:p>
    <w:p>
      <w:pPr>
        <w:pStyle w:val="Normal"/>
        <w:spacing w:lineRule="auto" w:line="360" w:before="27" w:after="64"/>
        <w:ind w:firstLine="709"/>
        <w:rPr/>
      </w:pPr>
      <w:r>
        <w:rPr>
          <w:rFonts w:cs="Times New Roman" w:ascii="Times New Roman" w:hAnsi="Times New Roman"/>
          <w:szCs w:val="28"/>
        </w:rPr>
        <w:t>Обеспечение равного доступа к качественному образованию предусматривает введение оценки деятельности организаций общего образования на основе показателей эффективности их деятельности.</w:t>
      </w:r>
    </w:p>
    <w:p>
      <w:pPr>
        <w:sectPr>
          <w:headerReference w:type="default" r:id="rId6"/>
          <w:type w:val="nextPage"/>
          <w:pgSz w:w="11906" w:h="16838"/>
          <w:pgMar w:left="1276" w:right="851" w:gutter="0" w:header="709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7" w:after="64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 эффективного контракта в общем образовании предусматривает обновление кадрового состава и привлечение молодых педагогов для работы в школ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 Основные количественные характеристики системы общего образ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52"/>
        <w:gridCol w:w="1942"/>
        <w:gridCol w:w="1134"/>
        <w:gridCol w:w="1134"/>
        <w:gridCol w:w="1134"/>
        <w:gridCol w:w="1134"/>
        <w:gridCol w:w="1276"/>
        <w:gridCol w:w="1029"/>
      </w:tblGrid>
      <w:tr>
        <w:trPr>
          <w:tblHeader w:val="true"/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/п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личественны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рактеристи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Единица измер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сленность детей и молодежи 7-17 л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ыс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1</w:t>
            </w:r>
          </w:p>
        </w:tc>
      </w:tr>
      <w:tr>
        <w:trPr>
          <w:trHeight w:val="43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Численность обучающихся в общеобразовательных организациях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0</w:t>
            </w:r>
          </w:p>
        </w:tc>
      </w:tr>
      <w:tr>
        <w:trPr>
          <w:trHeight w:val="266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исленность обучающихся в расчете на 1 педагогического работник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,1</w:t>
            </w:r>
          </w:p>
        </w:tc>
      </w:tr>
      <w:tr>
        <w:trPr>
          <w:trHeight w:val="30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7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7,3</w:t>
            </w:r>
          </w:p>
        </w:tc>
      </w:tr>
      <w:tr>
        <w:trPr>
          <w:trHeight w:val="30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Удельный вес численности обучающихся в организациях общего образования, обучающихся по новым ФГОС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0</w:t>
            </w:r>
          </w:p>
        </w:tc>
      </w:tr>
      <w:tr>
        <w:trPr>
          <w:trHeight w:val="30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Доля педагогических работников общеобразовательных организаций, которым при прохождении аттестации присвоена первая или высшая квалификационные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,5</w:t>
            </w:r>
          </w:p>
        </w:tc>
      </w:tr>
      <w:tr>
        <w:trPr>
          <w:trHeight w:val="30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обучающихся на уровне среднего общего образования, охваченных мероприятиями профессиональной ориентации, в общей численности обучающихся на уровне среднего общего образов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Мероприятия по повышению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460"/>
        <w:gridCol w:w="3732"/>
        <w:gridCol w:w="1715"/>
        <w:gridCol w:w="3904"/>
      </w:tblGrid>
      <w:tr>
        <w:trPr>
          <w:tblHeader w:val="true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ветственные исполните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оки                   реализаци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атели</w:t>
            </w:r>
          </w:p>
        </w:tc>
      </w:tr>
      <w:tr>
        <w:trPr>
          <w:trHeight w:val="398" w:hRule="atLeast"/>
          <w:cantSplit w:val="true"/>
        </w:trPr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стижение новых качественных образовательных результатов</w:t>
            </w:r>
          </w:p>
        </w:tc>
      </w:tr>
      <w:tr>
        <w:trPr>
          <w:trHeight w:val="5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Комплекс мероприятий по внедрению ФГОС: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КУОО администрации Нолинского района, образовательные организаци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обучающихся в организациях общего образования, обучающихся по новым ФГОС, в 2018 году достигнет 90%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ношение среднего балла ЕГЭ (в расчете на 2 обязательных предмета) в  школе с лучшими результатами ЕГЭ к среднему баллу ЕГЭ (в расчете на 2 обязательных предмета) в  школе с худшими результатами ЕГЭ в 2018 году достигнет 1,1</w:t>
            </w:r>
          </w:p>
        </w:tc>
      </w:tr>
      <w:tr>
        <w:trPr>
          <w:trHeight w:val="1245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ого общего образования 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новного общего и среднего общего образования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- 20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ды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Реализация мероприятий, направленных на совершенствование профессиональной ориентации обучающихся в общеобразовательных организациях</w:t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- 2018 год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обучающихся на уровне среднего общего образования, охваченных мероприятиями профессиональной ориентации, в общей численности обучающихся на уровне среднего общего образования составляет 100%</w:t>
            </w:r>
          </w:p>
        </w:tc>
      </w:tr>
      <w:tr>
        <w:trPr>
          <w:trHeight w:val="23" w:hRule="atLeast"/>
        </w:trPr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орректировка основных образовательных программ начального общего, основного общего, среднего общего образования с учетом внедрения ФГОС, а также российских и международных исследований образовательных достижений школьников: </w:t>
            </w:r>
          </w:p>
        </w:tc>
        <w:tc>
          <w:tcPr>
            <w:tcW w:w="3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6"/>
                <w:szCs w:val="28"/>
              </w:rPr>
              <w:t>обеспечено участие в международных сопоставительных исследованиях 100% школьников в соответствии с установленным Минобрнауки России количеством участни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0"/>
              <w:rPr>
                <w:rFonts w:ascii="Times New Roman" w:hAnsi="Times New Roman" w:cs="Times New Roman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 результатам </w:t>
            </w:r>
            <w:r>
              <w:rPr>
                <w:rFonts w:cs="Times New Roman" w:ascii="Times New Roman" w:hAnsi="Times New Roman"/>
                <w:spacing w:val="-6"/>
                <w:szCs w:val="28"/>
              </w:rPr>
              <w:t>участия в международном сопоставительном исследовании по оценке качества математического и естественнонаучного образования (</w:t>
            </w:r>
            <w:r>
              <w:rPr>
                <w:rFonts w:cs="Times New Roman" w:ascii="Times New Roman" w:hAnsi="Times New Roman"/>
                <w:spacing w:val="-6"/>
                <w:szCs w:val="28"/>
                <w:lang w:val="en-US"/>
              </w:rPr>
              <w:t>TIMSS</w:t>
            </w:r>
            <w:r>
              <w:rPr>
                <w:rFonts w:cs="Times New Roman" w:ascii="Times New Roman" w:hAnsi="Times New Roman"/>
                <w:spacing w:val="-6"/>
                <w:szCs w:val="28"/>
              </w:rPr>
              <w:t xml:space="preserve">); </w:t>
            </w:r>
            <w:r>
              <w:rPr>
                <w:rFonts w:cs="Times New Roman" w:ascii="Times New Roman" w:hAnsi="Times New Roman"/>
                <w:spacing w:val="4"/>
                <w:szCs w:val="28"/>
              </w:rPr>
              <w:t>по исследованию качества чтения и понимания текста (</w:t>
            </w:r>
            <w:r>
              <w:rPr>
                <w:rFonts w:cs="Times New Roman" w:ascii="Times New Roman" w:hAnsi="Times New Roman"/>
                <w:spacing w:val="4"/>
                <w:szCs w:val="28"/>
                <w:lang w:val="en-US"/>
              </w:rPr>
              <w:t>PIRLS</w:t>
            </w:r>
            <w:r>
              <w:rPr>
                <w:rFonts w:cs="Times New Roman" w:ascii="Times New Roman" w:hAnsi="Times New Roman"/>
                <w:spacing w:val="4"/>
                <w:szCs w:val="28"/>
              </w:rPr>
              <w:t xml:space="preserve">) </w:t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Cs w:val="28"/>
              </w:rPr>
              <w:t xml:space="preserve">по результатам участия  </w:t>
            </w:r>
            <w:r>
              <w:rPr>
                <w:rFonts w:cs="Times New Roman" w:ascii="Times New Roman" w:hAnsi="Times New Roman"/>
                <w:spacing w:val="-6"/>
                <w:szCs w:val="28"/>
              </w:rPr>
              <w:t xml:space="preserve">в международном сопоставительном исследовании по оценке </w:t>
            </w:r>
            <w:r>
              <w:rPr>
                <w:rFonts w:cs="Times New Roman" w:ascii="Times New Roman" w:hAnsi="Times New Roman"/>
                <w:spacing w:val="4"/>
                <w:szCs w:val="28"/>
              </w:rPr>
              <w:t>образовательных достижений учащихся (</w:t>
            </w:r>
            <w:r>
              <w:rPr>
                <w:rFonts w:cs="Times New Roman" w:ascii="Times New Roman" w:hAnsi="Times New Roman"/>
                <w:spacing w:val="4"/>
                <w:szCs w:val="28"/>
                <w:lang w:val="en-US"/>
              </w:rPr>
              <w:t>PISA</w:t>
            </w:r>
            <w:r>
              <w:rPr>
                <w:rFonts w:cs="Times New Roman" w:ascii="Times New Roman" w:hAnsi="Times New Roman"/>
                <w:spacing w:val="4"/>
                <w:szCs w:val="28"/>
              </w:rPr>
              <w:t>)</w:t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 и 2018 годы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Участие в реализации комплексной программы Повышение профессионального уровня педагогических работников общеобразовательных организаций, направленной в том числе на овладение современными образовательными технологиями и методиками обучения и воспитания, знаниями, умениями и навыками в целях обеспечения инклюзивного образования лиц с ограниченными возможностями здоровья и реализации адаптированных образовательных программ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разовательные орган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обучающихся по модернизированным программам переподготовки и повышения квалификации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доступности качественного образования</w:t>
            </w:r>
          </w:p>
        </w:tc>
      </w:tr>
      <w:tr>
        <w:trPr>
          <w:trHeight w:val="243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Развитие системы независимой оценки качества общего образования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100% муниципальных образовательных организац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общего образования</w:t>
            </w:r>
          </w:p>
        </w:tc>
      </w:tr>
      <w:tr>
        <w:trPr>
          <w:trHeight w:val="2749" w:hRule="atLeast"/>
          <w:cantSplit w:val="true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color w:val="0070C0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20"/>
                <w:szCs w:val="28"/>
              </w:rPr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9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орректировка показателей эффективности деятельности подведомственных муниципальных  организаций общего образования, их руководителей и основных категорий работников </w:t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- 2018 годы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Реализация мероприятий, направленных на обеспечение доступности общего образования в соответствии с ФГОС для всех категорий граждан </w:t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кого района, образовательные организации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- 2018 год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обучающихся в организациях общего образования, обучающихся по новым ФГОС, в 2018 году достигнет 90%</w:t>
            </w:r>
          </w:p>
        </w:tc>
      </w:tr>
      <w:tr>
        <w:trPr>
          <w:trHeight w:val="1298" w:hRule="atLeast"/>
        </w:trPr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существление мероприятий, направленных на оптимизацию расходов на оплату труда вспомогательного, административно-управленческого персонала, исходя из предельной доли на оплату их труда в общем фонде оплаты труда организации не более 40 процентов </w:t>
            </w:r>
          </w:p>
        </w:tc>
        <w:tc>
          <w:tcPr>
            <w:tcW w:w="3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- 2018 годы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 в Кировской области составит не менее 90%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 в 2018 году составит не менее 13,2%</w:t>
            </w:r>
          </w:p>
        </w:tc>
      </w:tr>
      <w:tr>
        <w:trPr>
          <w:trHeight w:val="1298" w:hRule="atLeast"/>
        </w:trPr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color w:val="FF0000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8"/>
              </w:rPr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0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тимизации сети общеобразовательных организаций и оптимизация численности по отдельным категориям педагогических работников</w:t>
            </w:r>
          </w:p>
        </w:tc>
        <w:tc>
          <w:tcPr>
            <w:tcW w:w="3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ведение эффективного контракта в общем образовании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 в Кировской области составит не менее 90%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удельный вес численности учителей в возрасте до 35 лет в общей численности учителей общеобразовательных организаций в 2018 году составит не менее 13,2%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доля педагогических работников общеобразовательных организаций, которым при прохождении аттестации присвоена первая или высшая квалификационные категории, в общей численности педагогических работников в 2018 году составит 46,5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внедрение моделей эффективного контракта в общем образовании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вершенствование действующих моделей аттестации педагогических работников общеобразовательных организаций с последующим их переводом на эффективный контракт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ланирование дополнительных расходов местного        бюджета на повышение        оплаты труда педагогических работников общеобразовательных организаций в        соответствии с Указом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- 2018 годы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Разработка и внедрение механизмов эффективного контракта с руководителями образовательных организаций общего образования 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в 100% общеобразовательных организаций заключен трудовой договор с руководителями муниципальных общеобразовательных организаций в соответствии с типовой формой договора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оведение работы по заключению трудовых договоров с руководителями муниципальных организаций общего образования в соответствии с типовой формой договора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- 2018 годы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Информационное и мониторинговое сопровождение введения эффективного контракта: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 с участием руководителей образовательные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о информационное сопровождение введения эффективного контракта в общем образовании, мониторингом охвачено 100% муниципальных образователь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>
          <w:trHeight w:val="2731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информационное сопровождение мероприятий по введению эффективного контракта (организация проведения разъяснительной работы в трудовых коллективах, публикации в средствах массовой информации, проведение семинаров и другие мероприятия)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- 2018 годы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481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ониторинг влияния внедрения эффективного контракта на качество образовательных услуг общего образования и удовлетворенность населения качеством общего образования, в том числе выявление лучших практик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 и 2017 годы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 Показатели повышения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114"/>
        <w:gridCol w:w="1645"/>
        <w:gridCol w:w="875"/>
        <w:gridCol w:w="900"/>
        <w:gridCol w:w="900"/>
        <w:gridCol w:w="900"/>
        <w:gridCol w:w="900"/>
        <w:gridCol w:w="900"/>
        <w:gridCol w:w="3610"/>
      </w:tblGrid>
      <w:tr>
        <w:trPr>
          <w:tblHeader w:val="true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иница изме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 год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тношение среднего балла ЕГЭ (в расчете на 2 обязательных предмета) в школе с лучшими результатами ЕГЭ к среднему баллу ЕГЭ (в расчете на 2 обязательных предмета) в школе с худшими результатами ЕГЭ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Безразмерная велич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к 2018 году улучшатся результаты выпускников школ</w:t>
            </w:r>
          </w:p>
        </w:tc>
      </w:tr>
      <w:tr>
        <w:trPr>
          <w:trHeight w:val="194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Удельный вес численности учителей в возрасте до 35 лет в общей численности учителей общеобразовательных организаций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13,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численность учителей в возрасте до 35 лет будет составлять не менее 13,2% в общей численности учителей общеобразовательных организаций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 в Кировской обла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,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средняя заработная плата педагогических работников образовательных организаций общего образования составит не менее 90% средней заработной платы  в Кировской области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021" w:right="1021" w:gutter="0" w:header="709" w:top="1276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numPr>
          <w:ilvl w:val="0"/>
          <w:numId w:val="5"/>
        </w:numPr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</w:rPr>
        <w:t>Изменения в дополнительном образовании детей, направленны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вышение эффективности и качества услуг в сфере образовани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есенные с этапами перехода к эффективному контрак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правления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реализацию концепции развития дополнительного образования детей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развитие системы независимой оценки качества дополнительного образования дет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Создание условий для развития молодых талантов и детей с высокой мотивацией к обучению включает в себя участие в реализации областных мероприятий по выявлению и развитию молодых талант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внедрение механизмов эффективного контракта с педагогическими работниками муниципальных образовательных организаций  дополнительного образования детей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разработку и внедрение механизмов эффективного контракта с руководителями образовательных организаций дополнительного образования детей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качества кадрового состава сферы дополнительного образования дете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Ожидаемые результаты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276" w:right="851" w:gutter="0" w:header="709" w:top="1021" w:footer="0" w:bottom="102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К концу 2018 года не менее 50%  детей от 5 до 18 лет будут охвачены программами дополнительного образования.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szCs w:val="28"/>
        </w:rPr>
        <w:t>3. Основные количественные характеристики системы дополнительного образования детей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310"/>
        <w:gridCol w:w="2542"/>
        <w:gridCol w:w="1226"/>
        <w:gridCol w:w="1226"/>
        <w:gridCol w:w="1226"/>
        <w:gridCol w:w="1226"/>
        <w:gridCol w:w="1226"/>
        <w:gridCol w:w="1229"/>
      </w:tblGrid>
      <w:tr>
        <w:trPr>
          <w:tblHeader w:val="true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Количественные характеристи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Численность детей и молодежи в возрасте 5 - 18 ле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ыс.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ловек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1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2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25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2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27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298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Численность педагогических работников организаций  дополнительного образования детей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ыс.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32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Численность детей и молодежи в возрасте от 5 до 18 лет в расчете на одного педагогического работник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szCs w:val="28"/>
        </w:rPr>
        <w:t xml:space="preserve">4. Мероприятия по повышению эффективности и качества услуг в сфере дополнительного образования детей, </w:t>
        <w:br/>
        <w:t>соотнесенные с этапами перехода к эффективному контракту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802"/>
        <w:gridCol w:w="2807"/>
        <w:gridCol w:w="1630"/>
        <w:gridCol w:w="4815"/>
      </w:tblGrid>
      <w:tr>
        <w:trPr>
          <w:tblHeader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тветственные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нител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роки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реализации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атели</w:t>
            </w:r>
          </w:p>
        </w:tc>
      </w:tr>
      <w:tr>
        <w:trPr/>
        <w:tc>
          <w:tcPr>
            <w:tcW w:w="1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ширение потенциала системы дополнительного образования детей   </w:t>
            </w:r>
          </w:p>
        </w:tc>
      </w:tr>
      <w:tr>
        <w:trPr>
          <w:trHeight w:val="71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Реализация концепции развития дополнительного образования детей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08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работка и утверждение муниципальной программы «Развитие образования в Нолинском муниципальном  районе Кировской области» на 2014 – 2016 годы, включающей мероприятия по развитию системы дополнительного образования детей</w:t>
            </w:r>
          </w:p>
          <w:p>
            <w:pPr>
              <w:pStyle w:val="Default"/>
              <w:ind w:left="70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 год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становлением администрации Нолинского района  утверждена муниципальная программа </w:t>
            </w:r>
          </w:p>
        </w:tc>
      </w:tr>
      <w:tr>
        <w:trPr>
          <w:trHeight w:val="71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0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мониторинга и оценки эффективности реализации мероприятий по развитию системы дополнительного образования детей муниципальной программы «Развитие образования в Нолинском муниципальном  районе Кировской области» на 2014 – 2016 год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14 - 2018 годы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Проводится мониторинг эффективности реализации программ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вершенствование организационно-экономических механизмов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доля детей, охваченных образовательными программами дополнительного образования детей, в общей численности детей и молодежи в возрасте 5 – 18 лет составит  50%</w:t>
            </w:r>
          </w:p>
        </w:tc>
      </w:tr>
      <w:tr>
        <w:trPr>
          <w:trHeight w:val="71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иведение условий организации дополнительного образования детей в соответствие с обновленными документами, регулирующими требования к условиям организации образовательного процесса (по мере принятия нормативных актов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15 - 2016 годы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е менее 30% организаций дополнительного образования детей приведены в нормативное состояние (от общего количества организаций дополнительного образования, имеющих лицензию) </w:t>
            </w:r>
          </w:p>
        </w:tc>
      </w:tr>
      <w:tr>
        <w:trPr>
          <w:trHeight w:val="71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08" w:hanging="0"/>
              <w:rPr>
                <w:szCs w:val="28"/>
              </w:rPr>
            </w:pPr>
            <w:r>
              <w:rPr>
                <w:szCs w:val="28"/>
              </w:rPr>
              <w:t xml:space="preserve">осуществление мероприятий, направленных на </w:t>
            </w:r>
            <w:r>
              <w:rPr>
                <w:rFonts w:cs="Times New Roman" w:ascii="Times New Roman" w:hAnsi="Times New Roman"/>
                <w:szCs w:val="28"/>
              </w:rPr>
              <w:t>оптимизацию сети образовательных организаций дополнительного образова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, образовательные орган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14-2018 годы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няя заработная плата педагогических работников муниципальных организаций дополнительного образования детей составит 90%  к средней заработной плате учителей Кировской области к 2018 году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системы независимой  оценки качества дополнительного образования детей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КУОО администрации Нолинского района, образовательные организаци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в 100%  муниципальных образовательных организаций оценка деятельности организаций</w:t>
            </w:r>
            <w:r>
              <w:rPr>
                <w:szCs w:val="28"/>
              </w:rPr>
              <w:t xml:space="preserve"> дополнительного образования детей</w:t>
            </w:r>
            <w:r>
              <w:rPr>
                <w:rFonts w:cs="Times New Roman" w:ascii="Times New Roman" w:hAnsi="Times New Roman"/>
                <w:szCs w:val="28"/>
              </w:rPr>
              <w:t xml:space="preserve">, их руководителей и основных категорий работников осуществляется на основании показателей эффективности деятельности  подведомственных муниципальных организаций </w:t>
            </w:r>
            <w:r>
              <w:rPr>
                <w:szCs w:val="28"/>
              </w:rPr>
              <w:t>дополнительного образования дете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работка (изменение) и утверждение показателей эффективности деятельности муниципальных организаций дополнительного образования детей, их руководителей и основных категорий работников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КУОО администрации Нолинского района, образовательные организаци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- 2014 годы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 100% </w:t>
            </w:r>
            <w:r>
              <w:rPr>
                <w:szCs w:val="28"/>
              </w:rPr>
              <w:t>организаций дополнительного образования детей</w:t>
            </w:r>
            <w:r>
              <w:rPr>
                <w:rFonts w:cs="Times New Roman" w:ascii="Times New Roman" w:hAnsi="Times New Roman"/>
                <w:szCs w:val="28"/>
              </w:rPr>
              <w:t xml:space="preserve"> утверждены </w:t>
            </w:r>
            <w:r>
              <w:rPr>
                <w:szCs w:val="28"/>
              </w:rPr>
              <w:t>показатели  эффективности деятельности, их руководителей и основных категорий работников</w:t>
            </w:r>
          </w:p>
        </w:tc>
      </w:tr>
      <w:tr>
        <w:trPr/>
        <w:tc>
          <w:tcPr>
            <w:tcW w:w="1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условий для развития молодых талантов и детей с высокой мотивацией к обучению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выявлению и развитию молодых таланто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КУОО администрации Нолинского района, образовательные организаци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- 2018 годы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удельный вес численности учащихся по программам общего образования, участвующих в олимпиадах и конкурсах различного уровня, в общей численности учащихся по программам общего образования составит  46%  </w:t>
            </w:r>
          </w:p>
        </w:tc>
      </w:tr>
      <w:tr>
        <w:trPr/>
        <w:tc>
          <w:tcPr>
            <w:tcW w:w="1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ведение эффективного контракта в дополнительном  образовани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Внедрение механизмов эффективного контракта с педагогическими работниками муниципальных организаций дополнительного образования детей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КУОО администрации Нолинского района, образовательные организаци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- 2018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средняя заработная плата педагогических работников муниципальных организаций дополнительного образования детей составит 90%  к средней заработной плате учителей Кировской области к 2018 году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и апробация моделей эффективного контракта в дополнительном образовании дете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КУОО администрации Нолинского района, образовательные организаци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 год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модели эффективного контракта апробированы и внедрены в 100% организаций дополнительного образования дете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43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осуществление мероприятий по проведению аттестации педагогических работников дополнительного образования детей с последующим переводом на эффективный контрак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КУОО администрации Нолинского района, образовательные организаци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-2018 годы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ля педагогических работников программ дополнительного образования, которым при прохождении аттестации присвоена первая или высшая категория, будет составлять ежегодно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%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left="743" w:hanging="0"/>
              <w:jc w:val="both"/>
              <w:rPr/>
            </w:pPr>
            <w:r>
              <w:rPr>
                <w:sz w:val="28"/>
                <w:szCs w:val="28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.</w:t>
            </w:r>
          </w:p>
          <w:p>
            <w:pPr>
              <w:pStyle w:val="6"/>
              <w:shd w:fill="auto" w:val="clear"/>
              <w:spacing w:lineRule="auto" w:line="240"/>
              <w:ind w:left="743" w:hanging="0"/>
              <w:jc w:val="both"/>
              <w:rPr/>
            </w:pPr>
            <w:r>
              <w:rPr>
                <w:sz w:val="28"/>
                <w:szCs w:val="28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КУОО администрации Нолинского района, образовательные организаци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-2018 годы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отношение средней заработной платы педагогических работников муниципальных организаций дополнительного образования детей к средней заработной плате учителей Кировской области к 2018 году составит 90%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4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тимизация численности по отдельным категориям педагогических работников, определенных указами 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КУОО администрации Нолинского района, образовательные организаци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-2018 годы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отношение средней заработной платы педагогических работников муниципальных организаций дополнительного образования детей к средней заработной плате учителей Кировской области к 2018 году составит 90%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ланирование дополнительных расходов местного бюджета на повышение оплаты труда педагогических работников образовательных организаций дополнительного образования детей </w:t>
            </w:r>
          </w:p>
          <w:p>
            <w:pPr>
              <w:pStyle w:val="Default"/>
              <w:tabs>
                <w:tab w:val="clear" w:pos="708"/>
                <w:tab w:val="left" w:pos="100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КУОО администрации Нолинского района, образовательные организаци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–2018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ды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ланируются дополнительные расходы на повышение оплаты труда педагогических работников образовательных организаций дополнительного образования детей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60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а и внедрение механизмов эффективного контракта с руководителями образовательных организаций дополнительного образования детей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средняя заработная плата педагогических работников муниципальных организаций дополнительного образования детей составит 90%  к средней заработной плате учителей Кировской области к 2018 году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оведение работы по заключению трудовых договоров с руководителями муниципальных организаций дополнительного образования детей в соответствии с типовой формой договор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ОО администрации Нолинского райо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– 2018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со 100% руководителей организации  дополнительного образования детей заключены трудовые договор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КУОО администрации Нолинского района, образовательные организаци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педагогических работников в возрасте до 30 лет образова</w:t>
              <w:softHyphen/>
              <w:t>тельных организаций дополнительного образования детей составит не менее 20% в общей их численности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доля детей, охваченных образовательными программами дополнительного образования детей, в общей численности детей и молодежи в возрасте 5 – 18 лет составит  50%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удельный вес численности учащихся по программам общего образования, участвующих в олимпиадах и конкурсах различного уровня, в общей численности учащихся по программам общего образования составит  46 %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Участие в реализации программы подготовки современных менеджеров организаций дополнительного образования дете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КУОО администрации Нолинского района, образовательные организаци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8 годы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подготовленных современных менеджеров соответствует потребностям системы дополнительного образования област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Информационное сопровождение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КУОО администрации Нолинского района, образовательные организаци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удовлетворенность населения качеством дополнительного образования детей составит не менее 80%</w:t>
            </w:r>
          </w:p>
        </w:tc>
      </w:tr>
    </w:tbl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Показатели повышения эффективности и качества услуг в сфере дополнительного образования детей, </w:t>
        <w:br/>
        <w:t>соотнесенные с этапами перехода к эффективному контракту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557"/>
        <w:gridCol w:w="783"/>
        <w:gridCol w:w="900"/>
        <w:gridCol w:w="900"/>
        <w:gridCol w:w="900"/>
        <w:gridCol w:w="900"/>
        <w:gridCol w:w="900"/>
        <w:gridCol w:w="324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иница измер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зульт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етей, охваченных образовательными программами </w:t>
            </w:r>
            <w:r>
              <w:rPr>
                <w:rFonts w:cs="Times New Roman" w:ascii="Times New Roman" w:hAnsi="Times New Roman"/>
                <w:szCs w:val="28"/>
              </w:rPr>
              <w:t>дополнительного образования детей, в общей ч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исленности детей и молодежи в возрасте 5 – 18 л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е менее 50 процентов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етей будут охвачены образовательными программами </w:t>
            </w:r>
            <w:r>
              <w:rPr>
                <w:rFonts w:cs="Times New Roman" w:ascii="Times New Roman" w:hAnsi="Times New Roman"/>
                <w:szCs w:val="28"/>
              </w:rPr>
              <w:t>дополнительного образования детей в общей ч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исленности детей и молодежи в возрасте 5 – 18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оля педагогических работников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7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е менее 47,3%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едагогическим работникам дополнительного образования при прохождении аттестации присвоена первая или высшая катего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ношение средней заработной платы педагогических работников муниципальных организаций дополнительного образования детей к средней заработной плате учителей Киров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отношение средней заработной платы педагогических работников муниципальных организаций дополнительного образования детей составит 90%  к средней заработной плате учителей  Кировской области</w:t>
            </w:r>
          </w:p>
        </w:tc>
      </w:tr>
    </w:tbl>
    <w:p>
      <w:pPr>
        <w:pStyle w:val="Normal"/>
        <w:spacing w:lineRule="exact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headerReference w:type="default" r:id="rId11"/>
          <w:type w:val="nextPage"/>
          <w:pgSz w:orient="landscape" w:w="16838" w:h="11906"/>
          <w:pgMar w:left="1021" w:right="1021" w:gutter="0" w:header="709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  <w:highlight w:val="yellow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. Изменения в сфере защиты детей-сирот и детей, оставшихся без </w:t>
        <w:br/>
        <w:t xml:space="preserve">попечения родителей, направленные на повышение эффективности и </w:t>
        <w:br/>
        <w:t xml:space="preserve">качества услуг в данной сфере, соотнесенные с этапами перехода к </w:t>
        <w:br/>
        <w:t>эффективному контрак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сновные направления</w:t>
      </w:r>
    </w:p>
    <w:p>
      <w:pPr>
        <w:pStyle w:val="Normal"/>
        <w:shd w:fill="FFFFFF" w:val="clear"/>
        <w:spacing w:lineRule="auto" w:line="24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460"/>
        <w:ind w:firstLine="709"/>
        <w:rPr>
          <w:rFonts w:ascii="Times New Roman" w:hAnsi="Times New Roman" w:cs="Times New Roman"/>
          <w:szCs w:val="28"/>
        </w:rPr>
      </w:pPr>
      <w:r>
        <w:rPr>
          <w:szCs w:val="28"/>
        </w:rPr>
        <w:t>Организация образовательной организацией для детей-сирот и детей, оставшихся без попечения родителей, коррекционно-реабилитационной работы с родителями, ограниченными в родительских правах, лишёнными родительских прав, для обеспечения возможности формирования либо восстановления позитивных отношений между родителями и детьми, восстановления родителей в родительских правах и возвращения им детей</w:t>
      </w:r>
      <w:r>
        <w:rPr>
          <w:rFonts w:cs="Times New Roman" w:ascii="Times New Roman" w:hAnsi="Times New Roman"/>
          <w:szCs w:val="28"/>
        </w:rPr>
        <w:t xml:space="preserve">; </w:t>
      </w:r>
    </w:p>
    <w:p>
      <w:pPr>
        <w:pStyle w:val="Normal"/>
        <w:shd w:fill="FFFFFF" w:val="clear"/>
        <w:spacing w:lineRule="exact" w:line="4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реформирование образовательной организации для детей-сирот и детей, оставшихся без попечения родителей, в целях создания благоприятных условий  для воспитания находящихся в них детей, приближенных к семейным, а также использования ресурсов  этой организации  в деятельности по семейному устройству и социальной адаптации детей; </w:t>
      </w:r>
    </w:p>
    <w:p>
      <w:pPr>
        <w:pStyle w:val="Normal"/>
        <w:shd w:fill="FFFFFF" w:val="clear"/>
        <w:spacing w:lineRule="exact" w:line="4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интернатная адаптация выпускников организации для детей-сирот;</w:t>
      </w:r>
    </w:p>
    <w:p>
      <w:pPr>
        <w:pStyle w:val="Normal"/>
        <w:shd w:fill="FFFFFF" w:val="clear"/>
        <w:spacing w:lineRule="exact" w:line="460"/>
        <w:ind w:firstLine="709"/>
        <w:rPr>
          <w:rFonts w:ascii="Times New Roman" w:hAnsi="Times New Roman" w:cs="Times New Roman"/>
          <w:szCs w:val="28"/>
          <w:highlight w:val="yellow"/>
        </w:rPr>
      </w:pPr>
      <w:r>
        <w:rPr>
          <w:color w:val="000000"/>
          <w:szCs w:val="28"/>
        </w:rPr>
        <w:t xml:space="preserve">внедрение </w:t>
      </w:r>
      <w:r>
        <w:rPr>
          <w:szCs w:val="28"/>
        </w:rPr>
        <w:t>механизмов эффективного контракта с педагогическими работниками</w:t>
      </w:r>
      <w:r>
        <w:rPr>
          <w:rFonts w:cs="Times New Roman" w:ascii="Times New Roman" w:hAnsi="Times New Roman"/>
          <w:szCs w:val="28"/>
        </w:rPr>
        <w:t xml:space="preserve"> образовательной организации для детей-сирот и детей, оставшихся без попечения родителей, и планирование дополнительных расходов на повышение оплаты труда педагогическим работникам в соответствии с Указом Президента Российской Федерации от 28.12.2012 № 1688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0" w:hanging="11"/>
        <w:jc w:val="center"/>
        <w:rPr>
          <w:color w:val="000000"/>
          <w:szCs w:val="28"/>
        </w:rPr>
      </w:pPr>
      <w:r>
        <w:rPr>
          <w:color w:val="000000"/>
          <w:szCs w:val="28"/>
        </w:rPr>
        <w:t>Ожидаемые результаты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spacing w:lineRule="exact" w:line="4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ршенствование деятельности образовательной организации  для детей-сирот и детей, оставшихся без попечения родителей;</w:t>
      </w:r>
    </w:p>
    <w:p>
      <w:pPr>
        <w:sectPr>
          <w:headerReference w:type="default" r:id="rId12"/>
          <w:type w:val="nextPage"/>
          <w:pgSz w:w="11906" w:h="16838"/>
          <w:pgMar w:left="1276" w:right="851" w:gutter="0" w:header="709" w:top="1021" w:footer="0" w:bottom="102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exact" w:line="460"/>
        <w:ind w:firstLine="540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повышение квалификации педагогических работников организации для детей-сиро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center"/>
        <w:rPr/>
      </w:pPr>
      <w:r>
        <w:rPr>
          <w:color w:val="000000"/>
          <w:szCs w:val="28"/>
        </w:rPr>
        <w:t>Основные количественные характеристики системы подготовки работников, работающих в сфере защиты детей-сирот и детей, оставшихся без попечения родителей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3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757"/>
        <w:gridCol w:w="1756"/>
        <w:gridCol w:w="858"/>
        <w:gridCol w:w="846"/>
        <w:gridCol w:w="905"/>
        <w:gridCol w:w="993"/>
        <w:gridCol w:w="850"/>
        <w:gridCol w:w="1107"/>
      </w:tblGrid>
      <w:tr>
        <w:trPr>
          <w:tblHeader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 CYR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Количественные характеристи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ица измерения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8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/>
              <w:t>Численность педагогических работников образовательной организации для детей-сирот и детей, оставшихся без попечения родител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ыс.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овек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12</w:t>
            </w:r>
          </w:p>
        </w:tc>
      </w:tr>
      <w:tr>
        <w:trPr>
          <w:trHeight w:val="618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исленность воспитанников в образовательных, медицинских организациях или организациях, оказывающих социальные услуги детям-сиротам и детям, оставшимся без попечения родител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ыс.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овек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35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Численность воспитанников  в расчёте на 1 педагогического работника соответствующей организаци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ове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13"/>
          <w:type w:val="nextPage"/>
          <w:pgSz w:orient="landscape" w:w="16838" w:h="11906"/>
          <w:pgMar w:left="1021" w:right="1021" w:gutter="0" w:header="709" w:top="1276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center"/>
        <w:rPr/>
      </w:pPr>
      <w:r>
        <w:rPr>
          <w:color w:val="000000"/>
          <w:szCs w:val="28"/>
        </w:rPr>
        <w:t>Мероприятия по повышению эффективности и качества в сфере защиты детей-сирот и детей, оставшихся без попечения родителей, соотнесённые с этапами перехода к эффективному контракту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508"/>
        <w:gridCol w:w="3878"/>
        <w:gridCol w:w="1619"/>
        <w:gridCol w:w="4389"/>
      </w:tblGrid>
      <w:tr>
        <w:trPr>
          <w:tblHeader w:val="true"/>
          <w:trHeight w:val="1021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 CYR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ветственные 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и 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реализаци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</w:tr>
      <w:tr>
        <w:trPr/>
        <w:tc>
          <w:tcPr>
            <w:tcW w:w="1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вышение качества и эффективности предоставления услуг</w:t>
            </w:r>
          </w:p>
        </w:tc>
      </w:tr>
      <w:tr>
        <w:trPr>
          <w:trHeight w:val="319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разовательной организацией для детей-сирот и детей, оставшихся без попечения родителей, коррекционно-реабилитационной работы с родителями, ограниченными в родительских правах, лишёнными родительских прав, для обеспечения возможности формирования либо восстановления позитивных отношений между родителями и детьми, восстановления родителей в родительских правах и возвращения им дете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бразовательная организац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-201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удельный вес численности воспитанников образовательной организации для детей-сирот и детей, оставшихся без попечения родителей, возвращённых родителям, восстановленным в родительских правах, или родителям, в отношении которых отменено ограничение в родительских правах в общей численности детей-сирот и детей, оставшихся без попечения родителей, образовательной организации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Реформирование организации для детей-сирот и детей, оставшихся без попечения родителей, в целях создания благоприятных условий  для воспитания находящихся в них детей, а также использования ресурсов этой организации  в деятельности по семейному устройству и социальной адаптации детей-сирот и детей, оставшихся без попечения родителе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епартамент образования Кировской области, МКУОО администрации Нолинск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-2018 годы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7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енность детей-сирот и детей,  оставшихся без попечения родителей, в образовательной организации для детей-сирот и детей,  оставшихся без попечения родите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color w:val="000000"/>
                <w:szCs w:val="28"/>
              </w:rPr>
              <w:t>Разработка плана мероприятий по постинтернатной  адаптации выпускников организации для детей-сирот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бразовательная организац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-2018 годы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 xml:space="preserve">приказом департамента образования Кировской области утвержден план мероприятий по </w:t>
            </w:r>
            <w:r>
              <w:rPr>
                <w:color w:val="000000"/>
                <w:szCs w:val="28"/>
              </w:rPr>
              <w:t xml:space="preserve">постинтернатной  адаптации выпускников </w:t>
            </w:r>
            <w:r>
              <w:rPr>
                <w:szCs w:val="28"/>
              </w:rPr>
              <w:t>образовательных учреждений для детей-сирот и детей, оставшихся без попечения родите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недрение </w:t>
            </w:r>
            <w:r>
              <w:rPr>
                <w:szCs w:val="28"/>
              </w:rPr>
              <w:t xml:space="preserve">механизмов эффективного контракта с педагогическими работниками </w:t>
            </w:r>
            <w:r>
              <w:rPr>
                <w:rFonts w:cs="Times New Roman" w:ascii="Times New Roman" w:hAnsi="Times New Roman"/>
                <w:szCs w:val="28"/>
              </w:rPr>
              <w:t>образовательной организации для детей-сирот и детей, оставшихся без попечения родителей, и планирование дополнительных расходов на повышение оплаты труда педагогическим работникам в соответствии с Указом Президента Российской Федерации от 28.12.2012 № 1688 «О некоторых мерах по реализации государственной политики в сфере защиты детей-сирот и детей, оставшихся без попечения родителей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епартамент образования Кировской области, МКУОО администрации Нолинского района </w:t>
            </w:r>
            <w:r>
              <w:rPr>
                <w:rFonts w:cs="Times New Roman" w:ascii="Times New Roman" w:hAnsi="Times New Roman"/>
                <w:szCs w:val="28"/>
              </w:rPr>
              <w:t xml:space="preserve"> с участием руководителя образовательной организации для детей-сирот и детей, оставшихся без попечения родител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-2018 годы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/>
              <w:t xml:space="preserve">доведение к 2018 году заработной платы педагогических работников </w:t>
            </w:r>
            <w:r>
              <w:rPr>
                <w:rFonts w:cs="Times New Roman" w:ascii="Times New Roman" w:hAnsi="Times New Roman"/>
                <w:szCs w:val="28"/>
              </w:rPr>
              <w:t>образовательной организации для детей-сирот и детей, оставшихся без попечения родителей,</w:t>
            </w:r>
            <w:r>
              <w:rPr/>
              <w:t xml:space="preserve"> до 100% средней заработной платы в Кировской области</w:t>
            </w:r>
          </w:p>
        </w:tc>
      </w:tr>
    </w:tbl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center"/>
        <w:rPr/>
      </w:pPr>
      <w:r>
        <w:rPr/>
        <w:t xml:space="preserve">Показатели эффективности и качества услуг в сфере защиты детей-сирот и детей, оставшихся без попечения </w:t>
      </w:r>
    </w:p>
    <w:p>
      <w:pPr>
        <w:pStyle w:val="Normal"/>
        <w:spacing w:lineRule="auto" w:line="240"/>
        <w:ind w:left="720" w:hanging="0"/>
        <w:jc w:val="center"/>
        <w:rPr/>
      </w:pPr>
      <w:r>
        <w:rPr/>
        <w:t>родителей, соотнесённые с этапами перехода к эффективному контракту</w:t>
      </w:r>
    </w:p>
    <w:p>
      <w:pPr>
        <w:pStyle w:val="Normal"/>
        <w:jc w:val="center"/>
        <w:rPr/>
      </w:pPr>
      <w:r>
        <w:rPr/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134"/>
        <w:gridCol w:w="900"/>
        <w:gridCol w:w="900"/>
        <w:gridCol w:w="900"/>
        <w:gridCol w:w="900"/>
        <w:gridCol w:w="900"/>
        <w:gridCol w:w="3388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 CYR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/>
              <w:t xml:space="preserve">Доведение к 2018 году заработной платы педагогических работников </w:t>
            </w:r>
            <w:r>
              <w:rPr>
                <w:rFonts w:cs="Times New Roman" w:ascii="Times New Roman" w:hAnsi="Times New Roman"/>
                <w:szCs w:val="28"/>
              </w:rPr>
              <w:t>образовательной организации для детей-сирот и детей, оставшихся без попечения родителей</w:t>
            </w:r>
            <w:r>
              <w:rPr/>
              <w:t>, до 100% средней заработной платы в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редняя заработная плата педагогических работников, </w:t>
            </w:r>
            <w:r>
              <w:rPr/>
              <w:t xml:space="preserve">работающих с детьми-сиротами, </w:t>
            </w:r>
            <w:r>
              <w:rPr>
                <w:rFonts w:cs="Times New Roman" w:ascii="Times New Roman" w:hAnsi="Times New Roman"/>
                <w:szCs w:val="28"/>
              </w:rPr>
              <w:t>составляет не менее 100% средней заработной платы в Кировской области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021" w:right="1021" w:gutter="0" w:header="709" w:top="1276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1021" w:right="1021" w:gutter="0" w:header="709" w:top="12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2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 CYR" w:hAnsi="Times New Roman CYR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 CYR" w:hAnsi="Times New Roman CYR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4">
    <w:name w:val="Основной текст4"/>
    <w:basedOn w:val="Style18"/>
    <w:qFormat/>
    <w:rPr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lang w:val="en-US"/>
    </w:rPr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Style20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/>
      <w:ind w:hanging="140"/>
      <w:jc w:val="left"/>
    </w:pPr>
    <w:rPr>
      <w:rFonts w:ascii="Times New Roman" w:hAnsi="Times New Roman" w:cs="Times New Roman"/>
      <w:sz w:val="19"/>
      <w:szCs w:val="19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420" w:after="180"/>
      <w:jc w:val="left"/>
      <w:outlineLvl w:val="0"/>
    </w:pPr>
    <w:rPr>
      <w:rFonts w:ascii="Times New Roman" w:hAnsi="Times New Roman" w:cs="Times New Roman"/>
      <w:sz w:val="23"/>
      <w:szCs w:val="23"/>
    </w:rPr>
  </w:style>
  <w:style w:type="paragraph" w:styleId="TextBodyIndent">
    <w:name w:val="Body Text Indent"/>
    <w:basedOn w:val="Normal"/>
    <w:pPr>
      <w:spacing w:lineRule="auto" w:line="360"/>
      <w:ind w:firstLine="54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12:00Z</dcterms:created>
  <dc:creator>malyh</dc:creator>
  <dc:description/>
  <cp:keywords/>
  <dc:language>en-US</dc:language>
  <cp:lastModifiedBy>user</cp:lastModifiedBy>
  <cp:lastPrinted>2014-06-11T15:44:00Z</cp:lastPrinted>
  <dcterms:modified xsi:type="dcterms:W3CDTF">2014-07-01T12:06:00Z</dcterms:modified>
  <cp:revision>73</cp:revision>
  <dc:subject/>
  <dc:title/>
</cp:coreProperties>
</file>