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л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4  N 1498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РОВЕРОК ИСПОЛЬЗОВАНИЯ 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НОЛИНСКИЙ МУНИЦИПАЛЬНЫ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8"/>
      <w:bookmarkEnd w:id="1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проведения проверок использования муниципального имущества муниципального образования Нолинский муниципальный район Кировской области (далее - Порядок) разработан в целях повышения эффективности управления, распоряжения и использования муниципального имущества муниципального образования Нолинский муниципальный район Кировской области (далее - муниципальное имущество) и определяет сроки и последовательность действий при проведении проверок использования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од проверкой понимается совокупность проводимых администрацией Нолинского района Кировской области мероприятий по контролю за управлением, распоряжением, использованием по назначению и сохранностью муниципального имущества, закрепленного на праве оперативного управления за муниципальными учреждениями, имущества, составляющего казну муниципального образования Нолинский муниципальный район Кировской области, а также переданного в установленном порядке иным лицам, и земельных участков, находящихся в муниципальной собственности муниципального образования Нолинский муниципальный район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ведение проверок использования муниципального имущества осуществляет отдел муниципальной собственности и земельным ресурсам администрации района (далее - отдел) в соответствии с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N 7-ФЗ "О некоммерческих организациях"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"О введении в действие Земельного кодекса Российской Федерации";</w:t>
      </w:r>
    </w:p>
    <w:p>
      <w:pPr>
        <w:pStyle w:val="ConsPlusNormal"/>
        <w:spacing w:lineRule="auto" w:line="36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ConsPlusNormal"/>
        <w:spacing w:lineRule="auto" w:line="36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0-ЗО "Об административной ответственности в Кировской области";</w:t>
      </w:r>
    </w:p>
    <w:p>
      <w:pPr>
        <w:pStyle w:val="ConsPlusNormal"/>
        <w:spacing w:lineRule="auto" w:line="360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и от 30.08.2011 N 424 "Об утверждении Порядка ведения органами местного самоуправления реестров муниципального имущества";</w:t>
      </w:r>
    </w:p>
    <w:p>
      <w:pPr>
        <w:pStyle w:val="ConsPlusNormal"/>
        <w:spacing w:lineRule="auto" w:line="36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линской районной Думы от 27.07.2012 N 21/124 "Об утверждении Положения о порядке управления и распоряжения муниципальным имуществом ";</w:t>
      </w:r>
    </w:p>
    <w:p>
      <w:pPr>
        <w:pStyle w:val="ConsPlusNormal"/>
        <w:spacing w:lineRule="auto" w:line="36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линской  районной Думы от 25.02.2011 N 66/511 "Об утверждении Положения о порядке предоставления в аренду муниципального имущества муниципального образования Нолинский муниципальный район Кировской области"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Нолинского района Кировской области от 08.10.2001 N 105 «О муниципальной имущественной казне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Нолинского района Кировской области от 10.01.2006 N 2-а "Об утверждении Положения об отделе муниципальной собственности и земельных ресурсов администрации Нолинского муниципального района"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законами и нормативными правовыми актами Российской Федерации и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метом проведения проверок является соблюдение правообладателем (пользователем) обязательных требований, установленных законодательством для использования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осущест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Проверка сведений об объектах учета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экономического развития Российской Федерации от 30.08.2011 N 424 "Об утверждении Порядка ведения органами местного самоуправления реестров муниципального имущества" и нормативными правовыми актами Нолинского района Кировской области, которые представляются правообладателями (пользователями) для внесения в реестр имущества муниципального образования Нолинский муниципальный район Кировской области (далее - реестр), их полноты и своевременности предста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оверка наличия правоустанавливающих документов на объекты муниципального имущества, имеющиеся у правообладателей (пользователей), в том числе на объекты недвижимого имущества, включая земельные участки, предоставленные правообладателям (пользователям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Анализ актуальности и достоверности данных реестра, в том числе на соответствие содержащихся в нем сведений об объектах учета фактическим характеристика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Осмотр муниципального имущества. Проверка обстоятельств использования имущества на момент проведения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Анализ сохранности и использования по назначению правообладателями (пользователями) имеющихся у них объектов муниципального имущества, включая использование в соответствии с целевым назначением, видом разрешенного использования объектов, а также уставными целями и задачами правообладателей (пользовате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Установление фактов неиспользования, неэффективного использования или использования не по целевому назначению объектов недвижимого имущества, включая земельные участ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 Наличие согласия собственника на передачу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. Проверка наличия оформленных правоустанавливающих документов на имеющееся у правообладателя (пользователя) муниципальное имущество, фактически используемое иным лиц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. Проверка соблюдения ограничений полномочий правообладателя (пользователя) по распоряжению объектами муниципального имущества, установленных законодательством Российской Федерации, законами и иными нормативными правовыми актами Кировской области, нормативными правовыми актами Нолинского района Кировской области, в том числе наличия согласований совершения сделок с объектом имущества, а также наличия полномочий лиц, выступающих от имени правообладателя (пользователя) при заключении договор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0. Анализ соблюдения установленного порядка списания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дел в соответствии со своими функциями осущест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Проверки исполнения условий договоров аренды и безвозмездного пользования арендаторами (ссудополучателями) и балансодержателями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Проверки использования по назначению и сохранности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зультатом проверки является установление наличия (либо отсутствия) нарушений в управлении, распоряжении, использовании по назначению и сохранности муниципального имущества, закрепленного на праве оперативного управления за муниципальными учреждениями, имущества, составляющего казну муниципального образования Нолинский муниципальный район Кировской области, а также переданного в установленном порядке иным лицам, и земельных участков, находящихся в муниципальной собственности муниципального образования Нолинский муниципальный район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проверки использования муниципального имущества составляется ак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верка использования муниципального имущества в отношении одного объекта проверки (муниципального учреждения, иного пользователя муниципального имущества) проводится не чаще одного раза в три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иды проверок исходя из целей и задач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- направлена на изучение и оценку состояния и результатов деятельности правообладателя (пользователя) по исполнению основных задач, возложенных на него законодательными и иными правовыми актами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верка является планово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ая - предполагает проведение мероприятий по изучению результата работы правообладателя (пользователя) по отдельным направлениям деятельности, а также рассмотрение документов правообладателя (пользовател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проверка может быть плановой и внепланов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- имеет целью изучение организации и результатов деятельности правообладателя (пользователя) по устранению ранее выявленных недостатков в его работе, зафиксированных в соответствующих актах проверок. Также в ходе проверки могут быть проверены результаты деятельности правообладателя (пользователя) за период с момента окончания предыдущей проверки до начала данной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проверка может быть плановой и внепланов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иды проверо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- проводятся на основании плана проверок, утверждаемого нормативным правовым актом администрации Нолинского района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- проводятся по поручению главы Нолинского района, главы администрации района, заместителя главы администрации района по экономике, заведующего отделом, а также в случаях получения информации о нарушениях правообладателем (пользователем) законодательства Российской Федерации и Кировской области, свидетельствующей о необходимости принятия безотлагательных мер по устранению выявленных наруш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 заявления, не позволяющие установить лицо, обратившееся в администрацию Нолинского района Кировской области, а также обращения и заявления, не содержащие сведений о таких фактах, не могут служить основанием для проведения внеплановой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проверках могут привлекаться специалисты иных органов исполнительной власти Кировской области, органов местного самоуправления, областных государственных предприятий и областных государственных учреждений, эксперты аудиторских, оценочных и иных компани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94"/>
      <w:bookmarkEnd w:id="2"/>
      <w:r>
        <w:rPr>
          <w:rFonts w:cs="Times New Roman" w:ascii="Times New Roman" w:hAnsi="Times New Roman"/>
          <w:sz w:val="28"/>
          <w:szCs w:val="28"/>
        </w:rPr>
        <w:t>II. Порядок проведения проверок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ведению проверок использования муниципального имущества состоит из следующих этапов (процедур)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плана провер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оведении провер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роверяемого правообладателя (пользователя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проверк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кта проверки, а в случаях, установленных законодательством, - протокола об административном правонарушен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устранению выявленных нарушений и привлечению виновных лиц к ответствен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ормирование и утверждение плана проверо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снованием включения объекта проверки в план проверок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трех лет с момента предыдущей проверк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проведении проверки со стороны органа, выполняющего функции и полномочия учредителя муниципального учреждения или курирующего деятельность муниципального учреждения, в отношении соответствующего учреж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тдел является ответственным за разработку плана проверо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оект плана проверок формируется отделом и представляется на согласование заместителю главы администрации района по экономике в срок до 1 декабря года, предшествующего году проведения плановых проверо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лан проверок утверждается постановлением администрации Нолинского района Кировской области до 15 декабря года, предшествующего году проведения плановых проверо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 плане проведения проверок указываются следующие свед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овер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основания проведения провер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роверок (поквартально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лан составляется на один календарный год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лан может корректироваться по мере необходим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Утвержденный план проверок доводится до сведения заинтересованных лиц посредством его размещения на официальном сайте органов местного самоуправления Нолинского района Кировской области в информационно-телекоммуникационной сети "Интернет" либо иным доступным способ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нятие решения о проведении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тдел может проводить плановые (проводимые в соответствии с утвержденным планом проверок) и внеплановые (проведение которых не предусмотрено планом проверок)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снованием для проведения плановой и внеплановой проверки является служебное задание, утвержденное заведующим отдел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Служебное задание оформляется не позднее 5 рабочих дней до планируемой даты проведения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ка и проведение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Уполномоченные на проведение проверки лица осуществляют проверку в соответствии с планом, изложенным в служебном задании, в течение 2 дн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лужебного задания о проведении проверки вручается должностным лицом отдела, уполномоченным на проведение проверки, руководителю или уполномоченному представителю юридического лица, в отношении которого осуществляется проверка, при проведении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о результатам проверки составляется акт проверки, а в случаях, установленных законодательством, - протокол об административном правонаруш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ление акта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о итогам проведения проверки уполномоченными лицами, осуществлявшими проверку, составляется акт проверки (в двух экземплярах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Акт проверки составляется в течение 5 рабочих дней после завершения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составления акта проверки необходимо уточнение сведений об имуществе и правообладателях, получить какие-либо заключения, запросить дополнительные документы, срок составления акта проверки может быть продлен по согласованию с заместителем, курирующим соответствующее направление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Акт проверки должен содержать систематизированное изложение документально подтвержденных фактов выявленных нарушений или отсутствие таковых, а также выводы и предложения по устранению выявленных наруш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должен быть составлен на бумажном носителе на русском языке и иметь сквозную нумерацию стран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Уполномоченные лица, осуществлявшие проверку, подписывают каждый из экземпляров акта. Оба экземпляра акта проверки в течение 3 рабочих дней после составления акта проверки направляются руководителю или уполномоченному представителю юридического лица для ознакомления и подписания заказным почтовым отправлением в адрес юридического лица с уведомлением о вручении, которое приобщается к экземпляру акта проверки, хранящемуся в деле отде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руководителем или уполномоченным представителем юридического лица экземпляр акта проверки возвращается в отдел заказным почтовым отправлением с уведомлением о вручении или передается иным способом, свидетельствующим о дате его передачи, в течение 5 рабочих дней с даты получения акта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равообладатель (пользователь) в течение 15 рабочих дней с даты получения акта проверки направляет в отдел письменные возражения (при их наличии) в отношении акта проверки с приложением документов, подтверждающих обоснованность возражений (или их заверенные копии), заказным почтовым отправлением с уведомлением о вручении или передает иным способом, свидетельствующим о дате его передач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 правообладателя (пользователя) по результатам проведенной проверки учитываются при выработке и принятии мер по результатам провер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В случае, если правообладатель (пользователь) отказался от подписания акта проверки и акты проверки в отдел не возвращены, составляется новый экземпляр акта проверки, в котором уполномоченным лицом, осуществлявшим проверку, производится соответствующая запис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ление протокола об административном правонарушени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В случаях, предусмотренных действующим законодательством, уполномоченные лица составляют протокол об административном правонарушении с соблюдением требований, установл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8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8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8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ротокол об административном правонарушении составляется немедленно после выявления совершения административного правонарушения, а в случаях, если требуется дополнительное выяснение обстоятельств дела, протокол об административном правонарушении составляется в течение двух суток с момента выявления административного правонаруш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административного расследования протокол об административном правонарушении составляется по окончании расследования в сроки, предусмотренные статье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28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. Перечень должностных лиц отдела, уполномоченных на составление протоколов об административных правонарушениях,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12.2007 N 200-ЗО "Об административной ответственности в Кировской области", утверждается администрацией Нолинского района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Протокол об административном правонарушении подписывается должностным лицом, его составившим, физическим лицом или законным представителем юридического лица, в отношении которых возбуждено дело об административном правонарушении. В случае отказа указанных лиц от подписания протокола в нем делается соответствующая запис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об административном правонарушении вручается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под распис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ротокол об административном правонарушении направляется судье, в орган, должностному лицу, уполномоченным рассматривать дело об административном правонарушении, в течение 3 суток с момента составления протокола об административном правонаруш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нятие мер по устранению выявленных в ходе проверки нарушений и привлечению виновных лиц к ответствен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в целях устранения выявленных нарушений должностные лица, проводившие проверку, готовят служебную записку главе администрации района либо его заместителю, курирующему соответствующее направление деятельности, о результатах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либо его заместитель, курирующий соответствующее направление деятельности, на основании выводов и предложений, изложенных в служебной записке, принимает соответствующее решение по устранению выявленных по итогам проверки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E83562F4C761FCAAF83E9DF2318D483B7A7F361822F593BD74B0484eFD0N" TargetMode="External"/><Relationship Id="rId3" Type="http://schemas.openxmlformats.org/officeDocument/2006/relationships/hyperlink" Target="consultantplus://offline/ref=C5BE83562F4C761FCAAF83E9DF2318D483B7A3F565842F593BD74B0484eFD0N" TargetMode="External"/><Relationship Id="rId4" Type="http://schemas.openxmlformats.org/officeDocument/2006/relationships/hyperlink" Target="consultantplus://offline/ref=C5BE83562F4C761FCAAF83E9DF2318D483B6A4F760832F593BD74B0484eFD0N" TargetMode="External"/><Relationship Id="rId5" Type="http://schemas.openxmlformats.org/officeDocument/2006/relationships/hyperlink" Target="consultantplus://offline/ref=C5BE83562F4C761FCAAF83E9DF2318D483B6A4F765802F593BD74B0484eFD0N" TargetMode="External"/><Relationship Id="rId6" Type="http://schemas.openxmlformats.org/officeDocument/2006/relationships/hyperlink" Target="consultantplus://offline/ref=C5BE83562F4C761FCAAF83E9DF2318D483B7A6FD63852F593BD74B0484eFD0N" TargetMode="External"/><Relationship Id="rId7" Type="http://schemas.openxmlformats.org/officeDocument/2006/relationships/hyperlink" Target="consultantplus://offline/ref=C5BE83562F4C761FCAAF83E9DF2318D483B7ACF061892F593BD74B0484eFD0N" TargetMode="External"/><Relationship Id="rId8" Type="http://schemas.openxmlformats.org/officeDocument/2006/relationships/hyperlink" Target="consultantplus://offline/ref=C5BE83562F4C761FCAAF83E9DF2318D483B7A1F167882F593BD74B0484eFD0N" TargetMode="External"/><Relationship Id="rId9" Type="http://schemas.openxmlformats.org/officeDocument/2006/relationships/hyperlink" Target="consultantplus://offline/ref=C5BE83562F4C761FCAAF83E9DF2318D483B4ACF66D852F593BD74B0484eFD0N" TargetMode="External"/><Relationship Id="rId10" Type="http://schemas.openxmlformats.org/officeDocument/2006/relationships/hyperlink" Target="consultantplus://offline/ref=C5BE83562F4C761FCAAF9DE4C94F44DD82BAFBF96D81270866881059D3F9DDF4eDDBN" TargetMode="External"/><Relationship Id="rId11" Type="http://schemas.openxmlformats.org/officeDocument/2006/relationships/hyperlink" Target="consultantplus://offline/ref=C5BE83562F4C761FCAAF83E9DF2318D483B3A6FC62802F593BD74B0484eFD0N" TargetMode="External"/><Relationship Id="rId12" Type="http://schemas.openxmlformats.org/officeDocument/2006/relationships/hyperlink" Target="consultantplus://offline/ref=C5BE83562F4C761FCAAF9DE4C94F44DD82BAFBF962882C0B66881059D3F9DDF4DB71DC4F40688C71B86CB0e1D5N" TargetMode="External"/><Relationship Id="rId13" Type="http://schemas.openxmlformats.org/officeDocument/2006/relationships/hyperlink" Target="consultantplus://offline/ref=C5BE83562F4C761FCAAF9DE4C94F44DD82BAFBF96088220E6E881059D3F9DDF4eDDBN" TargetMode="External"/><Relationship Id="rId14" Type="http://schemas.openxmlformats.org/officeDocument/2006/relationships/hyperlink" Target="consultantplus://offline/ref=C5BE83562F4C761FCAAF83E9DF2318D483B3A6FC62802F593BD74B0484eFD0N" TargetMode="External"/><Relationship Id="rId15" Type="http://schemas.openxmlformats.org/officeDocument/2006/relationships/hyperlink" Target="consultantplus://offline/ref=C5BE83562F4C761FCAAF83E9DF2318D483B6A4F760832F593BD74B0484F0D7A39C3E850D04678879eBD0N" TargetMode="External"/><Relationship Id="rId16" Type="http://schemas.openxmlformats.org/officeDocument/2006/relationships/hyperlink" Target="consultantplus://offline/ref=C5BE83562F4C761FCAAF83E9DF2318D483B6A4F760832F593BD74B0484F0D7A39C3E850D04678B78eBD8N" TargetMode="External"/><Relationship Id="rId17" Type="http://schemas.openxmlformats.org/officeDocument/2006/relationships/hyperlink" Target="consultantplus://offline/ref=C5BE83562F4C761FCAAF83E9DF2318D483B6A4F760832F593BD74B0484F0D7A39C3E850D04678B78eBDCN" TargetMode="External"/><Relationship Id="rId18" Type="http://schemas.openxmlformats.org/officeDocument/2006/relationships/hyperlink" Target="consultantplus://offline/ref=C5BE83562F4C761FCAAF83E9DF2318D483B6A4F760832F593BD74B0484F0D7A39C3E850D04678A71eBDCN" TargetMode="External"/><Relationship Id="rId19" Type="http://schemas.openxmlformats.org/officeDocument/2006/relationships/hyperlink" Target="consultantplus://offline/ref=C5BE83562F4C761FCAAF83E9DF2318D483B6A4F760832F593BD74B0484F0D7A39C3E850D04678B78eBDFN" TargetMode="External"/><Relationship Id="rId20" Type="http://schemas.openxmlformats.org/officeDocument/2006/relationships/hyperlink" Target="consultantplus://offline/ref=C5BE83562F4C761FCAAF9DE4C94F44DD82BAFBF96D81270866881059D3F9DDF4DB71DC4F40688C71B86EB5e1D3N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5:00Z</dcterms:created>
  <dc:creator>Людмила Александровна</dc:creator>
  <dc:description/>
  <cp:keywords/>
  <dc:language>en-US</dc:language>
  <cp:lastModifiedBy>Оксана</cp:lastModifiedBy>
  <cp:lastPrinted>2014-12-26T15:36:00Z</cp:lastPrinted>
  <dcterms:modified xsi:type="dcterms:W3CDTF">2014-12-26T11:36:00Z</dcterms:modified>
  <cp:revision>7</cp:revision>
  <dc:subject/>
  <dc:title>Приложение</dc:title>
</cp:coreProperties>
</file>