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12.2013</w:t>
        <w:tab/>
        <w:tab/>
        <w:tab/>
        <w:tab/>
        <w:tab/>
        <w:tab/>
        <w:tab/>
        <w:tab/>
        <w:tab/>
        <w:t>№ 146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ведения муниципальной долговой книги Нолинского муниципального район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требований  статьи 121 Бюджетного кодекса РФ администрация Нолинского района ПОСТАНОВЛЯЕТ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орядок ведения муниципальной долговой книги муниципального образования Нолинский муниципальный район. Прилагаетс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Нолинского муниципального района  (Завалина Ж.С.)  обеспечить учет муниципальных долговых обязательств,   порядок ведения сводной долговой книг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оряжение главы администрации  района от 10.12.2009 г.   № 72 «О порядке ведения муниципальной долговой книги Нолинского муниципального района» считать утратившим сил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распоряжения возложить на финансовое управление администрации Нолинского муниципального  района (Завалина Ж.С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>Н.Г. Малышев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финансовое управление, юридический отдел, муниципальные образования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19.12.2013 № 14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ения муниципальной долговой книг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ий  муниципальный район</w:t>
      </w:r>
    </w:p>
    <w:p>
      <w:pPr>
        <w:pStyle w:val="ConsPlusNormal"/>
        <w:widowControl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едение муниципальной  долговой книги (далее – долговая книга) муниципального образования Нолинский муниципальный район (далее- муниципальный район) осуществляет финансовое управление администрации   Нолинского район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говая книга ведется в виде электронных реестров (таблиц) по видам долговых обязательств (по муниципальным ценным бумагам;   бюджетным кредитам, привлеченным в бюджет муниципального образования от других бюджетов бюджетной системы Российской Федерации;  кредитам, полученным от кредитных организаций;  муниципальным гарантиям) и содержит общую информацию о параметрах муниципальных  долговых обязательств бюджета муниципального района. Приложение 1- 4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говую книгу вносятся сведения об объеме долговых обязательств муниципального района по видам этих обязательств, основание  и дата возникновения,   исполнении полностью или частично, формах обеспечения обязательств, о сумме пени, начисленной  за несвоевременный возвра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вые книги по курируемым отраслям ведут ответственные специалисты. Свод долговых обязательств (приложение 5), их   учет и анализ  ведет отдел планирования расходов финансового управления администрации район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Информация, связанная с возникновением долгового обязательства, представляется финансовому управлению отделом юридической и кадровой работы  администрации района для внесения в Долговую книгу в трехдневный срок с момента возникновения обязательства по  приложениям 1-4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чет долговых обязательств муниципального образования в  долговой книге осуществляется в валюте долга, в которой определено денежное обязательство при его возникновен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ация о долговых обязательствах муниципального образования, отраженных в муниципальной долговой книге, подлежит передаче в департамент финансов в соответствии с установленным объемом информации, порядком и сроками ее передач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Ответственность за достоверность данных о долговых обязательствах муниципального района, представленных финансовому отделу, несет администрация  района.  Ответственность, за достоверность данных о долговых обязательствах муниципального образования, переданных в департамент финансов,  за сохранность, своевременность, полноту и правильность ведения долговой книги  несет  финансовое управлени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формация, содержащаяся в долговой книге, является конфиденциальной. Информация, содержащаяся в долговой книге по всем долговым обязательствам, может быть предоставлена департаменту финансов, главе района, главе администрации рай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ым юридическим и физическим лицам сведения, содержащиеся в долговой книге, предоставляются только  по указанию руководителя финансового управления, в соответствии с письменным запросом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лговая книга хранится в виде электронных файлов  в персональных компьютерах лиц, ответственных за ее ведение.  Информация на бумажных носителях, послужившая основанием для заполнения реквизитов таблиц  долговой книги, хранится у  лиц, ответственных за ее вед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Для представления  сводной информации по району в департамент финансов муниципальные образования ежеквартально представляют отчет по установленной  форме в срок до 3 числа. 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 долговых обязательств  по поселениям, представление сводной информации по району в департамент финансов  осуществляет отдел планирования  расходов финансового управления администрации района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27:00Z</dcterms:created>
  <dc:creator>1</dc:creator>
  <dc:description/>
  <cp:keywords/>
  <dc:language>en-US</dc:language>
  <cp:lastModifiedBy>Оксана</cp:lastModifiedBy>
  <cp:lastPrinted>2013-12-20T08:58:00Z</cp:lastPrinted>
  <dcterms:modified xsi:type="dcterms:W3CDTF">2013-12-20T04:58:00Z</dcterms:modified>
  <cp:revision>8</cp:revision>
  <dc:subject/>
  <dc:title>ГЛАВА  АДМИНИСТРАЦИИ НОЛИНСКОГО  РАЙОНА</dc:title>
</cp:coreProperties>
</file>