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30861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ложению 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-18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ложению 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Нолинский муниципальны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88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годового мониторинга качества управления финансам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уществляемого главными распорядителями средств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бюджета муниципального образования Нолинский муниципальный район</w:t>
      </w:r>
      <w:r>
        <w:rPr>
          <w:b/>
          <w:bCs/>
          <w:color w:val="000000"/>
        </w:rPr>
        <w:t>.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962"/>
        <w:gridCol w:w="2496"/>
        <w:gridCol w:w="2476"/>
        <w:gridCol w:w="3219"/>
      </w:tblGrid>
      <w:tr>
        <w:trPr>
          <w:tblHeader w:val="true"/>
          <w:trHeight w:val="51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(формы бюджетной отчетности), используемые для расчета показател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ентарий </w:t>
            </w:r>
          </w:p>
        </w:tc>
      </w:tr>
      <w:tr>
        <w:trPr>
          <w:trHeight w:val="12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26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Регулирование и внедрение ГРБС процедур финансового планир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на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дготовку реестра расходных обязательств ГРБ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распределение бюджетных ассигнований между подведомственными получателями бюджетных средств с учетом достижения показателей непосредственных результатов в отчетном перио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орядок составления смет казенными учреждениями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омер, дата правового акта  ГРБ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и НПА прилагаю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управления финансами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ие правового акта ГРБС, регулирующего внутренние процедуры подготовки бюджетных проектировок на очередной финансовый год и на плановый период 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Качество планирования расходов 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 – количество справок о внесении изменений в роспись расходов и лимиты бюджетных обязательств ГРБС в ходе исполнения бюджета муниципального района в отчетном финансовом  </w:t>
            </w:r>
            <w:r>
              <w:rPr>
                <w:i/>
                <w:color w:val="000000"/>
                <w:sz w:val="28"/>
                <w:szCs w:val="28"/>
              </w:rPr>
              <w:t>году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(за исключением изменений, вносимых вышестоящими органами)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6 и менее -    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6-8     1балл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8 -   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несенных изменений по данным отдела планирования расходов финансов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е количество справок о внесении изменений в роспись расходов в ходе исполнения бюджета муниципального района свидетельствует о низком качестве работы ГРБС по финансовому планированию.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9258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pt" to="723.7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.Объем неисполненных на конец отчетного финансового года бюджетных ассигн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=(Кр / А)*100%, г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 - кассовые расходы ГРБС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– объем бюджетных ассигнований ГРБС в отчетном финансовом году согласно сводной росписи расходов бюджета муниципального района с учетом внесенных в нее измен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-97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color w:val="000000"/>
                <w:sz w:val="28"/>
                <w:szCs w:val="28"/>
              </w:rPr>
              <w:t>%  - 1 бал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97,5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ведения об исполнении расходов муниципального района, сведения ГРБ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позволяют оценить объем неисполненных на конец года бюджетных ассигнований. Наличие определенного уровня неисполненных ассигно-ваний (не выше уста-новленного оптимального значения) является допустимым даже при высоком уровне качества управления финансами, осуществляемого ГРБ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ым ориентиром для ГРБС является значение показателя,  превосходящее 97,5%.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Исполнение  по средствам, полученным из областного бюджета в виде субвенций, субсидий, иных межбюджетных трансфертов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 =(Кмт / Амт)*100%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мт - кассовые расходы ГРБС  по межбюджетным трансфертам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мт – объем бюджетных ассигнований по МТ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-97.5 %  - 1 бал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&gt;97,5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ведения об исполнении расходов бюджета муниципального района, сведения ГРБ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 Равномерность расход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P=(Кр4 – Кр ср)*100 / Кр ср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4 –  кассовые расходы ГРБС в IV квартале отчетного финансового го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 ср – средний объем кассовых расходов ГРБС за I-III кварталы отчетного финансового год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0      2 балл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lt;30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   1 балл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</w:rPr>
              <w:t>&gt;30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 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ведения об исполнении расходов бюджета муниципального района за отчетный год, сведения ГРБС 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выявляет концентрацию расходов ГРБС в IV квартале отчетного финансового 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м ориентиром для ГРБС является значение показателя, не превосходящее 25%.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Своевременность предоставления бюджетной отчетнос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редоставления отчетности с нарушением установленных сроков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 1  - 0</w:t>
            </w:r>
            <w:r>
              <w:rPr>
                <w:color w:val="000000"/>
                <w:sz w:val="28"/>
                <w:szCs w:val="28"/>
              </w:rPr>
              <w:t xml:space="preserve"> балло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ведения отдела бухгалтерского учета и отчетности финансов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м ориентиром для ГРБС является значение показателя, не превосходящее 1.</w:t>
            </w:r>
          </w:p>
        </w:tc>
      </w:tr>
      <w:tr>
        <w:trPr>
          <w:trHeight w:val="38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7. Эффективность управления кредиторской и дебиторской  задолженностью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фактов просроченной кредиторской задолжен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0</w:t>
              <w:tab/>
              <w:t xml:space="preserve">    1 балл</w:t>
            </w:r>
          </w:p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gt;0</w:t>
              <w:tab/>
            </w:r>
            <w:r>
              <w:rPr>
                <w:color w:val="000000"/>
                <w:sz w:val="28"/>
                <w:szCs w:val="28"/>
              </w:rPr>
              <w:t xml:space="preserve">     0 балл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ведения об исполнении расходов бюджета муниципального района, сведения  ГРБС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гативными считаются факты наличия просроченной кредиторской и дебиторской  задолженности.</w:t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дебиторской задолженности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0</w:t>
              <w:tab/>
              <w:t xml:space="preserve">    1 бал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gt;0</w:t>
              <w:tab/>
            </w:r>
            <w:r>
              <w:rPr>
                <w:color w:val="000000"/>
                <w:sz w:val="28"/>
                <w:szCs w:val="28"/>
              </w:rPr>
              <w:t xml:space="preserve">     0 баллов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Подготовка и внедрение управленческого уч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ческий и (или) аналитический учет, в рамках которого активы, обязательства, доходы и расходы бюджета ГРБС учитываются, контролируются и анализируются по основным направлениям деятельности, в том числе для целей подготовки доклада о результатах и основных направлениях деятельности, закреплен в правовом акте ГРБС и внедрен в практику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авового акта ГРБС прилаг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ового акта ГРБС о порядке осуществления управленческого и (или) аналитического учета является положительным фактором, способствующим определению четких правил и процедур внутреннего контроля.</w:t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ческий и (или) аналитический учет, в рамках которого активы, обязательства, доходы и расходы бюджета города учитываются, контролируются и анализируются по основным направлениям деятельности, не ведется и его внедрение не запланировано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Наличие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ПБС на основании муниципального за-дания на оказание муниципальных услуг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ПБС на основании муниципального задания на оказание муниципальных услуг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авового акта ГРБС прилагает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равового акта ГРБС о порядке ведения мониторинга результатов деятель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зультативности бюджетных расходов, качества предоставляемых услуг) подведомственных ПБС на основании муниципального задания на оказание муниципальных услуг свидетельствует об участии подведомственных ПБС при определении непосредственных и конечных результатов деятельности ГРБС в цело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ПБС, или правового акта, предусматривающего разработку указанного документ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Наличие подразделения внутреннего аудита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ение внутреннего контроля  ГРБС созда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методики осуществления 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2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авового акта ГРБС прилагае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одразделением внутреннего контроля понимается подразделение ГРБС, представляющее независимое и объективное мнение, а также рекомендации в области внутреннего контроля руководству ГРБС посредством осуществления монито-ринга системы внут-реннего контроля, рас-смотрения финансовой отчетности, выявления несоблюдения норм законодательства, внутренних правовых актов и обязательств, предусмотренных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ами и соглаше-ниями, анализа эффек-тивности финансовых и нефинансовых операций и других действий в целях выполнения задач ГРБС, осуществления мер, направленных на повышение эффективности  использования бюджетных средств.</w:t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создания подразделения внутреннего контроля  разработан и закреплен нормативным правовым актом ГРБ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методики осуществления внутреннего финансового контроля ГРБС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0 балл</w:t>
            </w:r>
          </w:p>
        </w:tc>
        <w:tc>
          <w:tcPr>
            <w:tcW w:w="2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 о создании подразделения внутреннего контроля не рассмотрен,  решение о разработке плана создания подразделения не принят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ует методика осуществления </w:t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Осуществление контроля за деятельностью подведомственных учреждений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рок, проведенных в подведомственных учреждениях по финансовым вопросам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 = 60-100 % количества подведомственных учреждений - 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30-59 % - 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 менее 30 % -      0 баллов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ый контроль за деятельностью подведомственных учреждений  свидетельствует о низком качестве управления финансами</w:t>
            </w:r>
          </w:p>
        </w:tc>
      </w:tr>
      <w:tr>
        <w:trPr>
          <w:trHeight w:val="7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 Объем недостач и хищений денежных средств и материальных ценностей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ичие  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=0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&gt;0      0 </w:t>
            </w:r>
            <w:r>
              <w:rPr>
                <w:color w:val="000000"/>
                <w:sz w:val="28"/>
                <w:szCs w:val="28"/>
              </w:rPr>
              <w:t>баллов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едения о недостачах и хищениях денежных средств и материальных ценностей, предоставляемые ГРБС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управления финан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Наличие фактов нецелевого использования средств,  выявленных органами контрол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ецелевого использования бюджетных средств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 - 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ый отчет о результатах контрольных мероприятий финансов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свидетельствует о низком качестве управления финан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Наличие фактов неправомерного и неэффективного использования бюджетных средств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фактов неправомерного и неэффективного использования бюджетных средств 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-  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ый отчет о результатах контрольных мероприятий финансов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свидетельствует о низком качестве управления финан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Соблюдение законодательства о размещении заказов для муниципальных нужд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арушения законодательства о размещении заказов для муниципальных нужд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0   -   2 балл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&gt;0 -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администрации района, сведения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свидетельствует о низком качестве управления финансами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Планирование бюджетных ассигнований в рамках целевых программ 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Ацп / А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 – ассигнования на реализацию целевых программ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–уточненный объем ассигнований, выделенных ГРБ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 и более -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 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– 0 баллов    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таблицы финансового управления, отчетность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ое планирование повышает качество исполнения бюджета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Освоение средств, выделенных на реализацию  целевых программ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цп / Ацп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цп – исполнение средств, выделенных на реализацию програм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 – ассигнования на реализацию целевых программ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 и более - 2 бал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 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– 0 баллов    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таблицы финансового управления, отчетность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сполнение запланированных ассигнований свидетельствует о низком качестве управления финансами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.Планирование бюджетных ассигнований на предоставление муниципальных услуг (выполнение работ) в соответствии с муниципальным заданием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Амз / А)*100%, гд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мз - ассигнования, запланированные</w:t>
            </w:r>
            <w:r>
              <w:rPr>
                <w:sz w:val="28"/>
                <w:szCs w:val="28"/>
              </w:rPr>
              <w:t xml:space="preserve"> в соответствии с муниципальным заданием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- ассигнования на отчетный год с учетом внесенных изменени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80%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=70-79 %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бал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&lt;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%  -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администрации района, отчетность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ание бюджетных ассигнований на предоставление муниципальных услуг (выполнение работ) в соответствии с муниципальным заданием</w:t>
            </w:r>
            <w:r>
              <w:rPr>
                <w:color w:val="000000"/>
                <w:sz w:val="28"/>
                <w:szCs w:val="28"/>
              </w:rPr>
              <w:t xml:space="preserve"> положительно сказывается на конечных результатах деятельности ГРБС в цело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.Выполнение муниципального задания на оказание муниципальных услуг (выполнение работ) в части показателей, характеризующих объем оказанных  услуг (выполненных работ)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 / З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 - исполнение  </w:t>
            </w:r>
            <w:r>
              <w:rPr>
                <w:sz w:val="28"/>
                <w:szCs w:val="28"/>
              </w:rPr>
              <w:t xml:space="preserve">муниципального задания на оказание муниципальных услуг </w:t>
            </w:r>
            <w:r>
              <w:rPr>
                <w:color w:val="000000"/>
                <w:sz w:val="28"/>
                <w:szCs w:val="28"/>
              </w:rPr>
              <w:t>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 –задание на оказание муниципальных услуг в отчетном финансовом году  в соответствии с перечнем  муниципальных услу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%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бал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&lt;9</w:t>
            </w:r>
            <w:r>
              <w:rPr>
                <w:color w:val="000000"/>
                <w:sz w:val="28"/>
                <w:szCs w:val="28"/>
              </w:rPr>
              <w:t xml:space="preserve">5%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администрации района о выполнении задания на оказание муниципальных услуг, отчетность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 на оказание муниципальных услуг (выполнение работ) в части показателей, характеризующих объем оказанных  услуг (выполненных работ) свидетельствует о качестве работы ГРБС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.Исполнение бюджета по администрируемым доходам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= (И / П)*100%, г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- исполнение доходов ГРБС 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 – плановый  объем доходов ГРБС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&gt;97,5% 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балл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=95% -97,5 %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бал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&lt;95%  -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тдела планирования доходов финансового управления, отчетность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 администрируемым доходам свидетельствует о качестве работы ГРБС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Проведение   мониторинга  выполнения муниципального задани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-правового акта о результатах мониторинга  выполнения муниципального задани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ПА - 1 балл;                        отсутствие -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авового акта  ГРБС прилагаетс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мониторинга  выполнения муниципального задания свидетельствует о контроле ГРБС за расходованием бюджетных средств.</w:t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.Наличие фактов отказа в санкционировании оплаты денежных обязательств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фактов </w:t>
            </w:r>
            <w:r>
              <w:rPr>
                <w:sz w:val="28"/>
                <w:szCs w:val="28"/>
              </w:rPr>
              <w:t>отказа в санкционировании оплаты денежных обязательств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=0 - 1 балл,            Р 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0 - 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о информации отдела казначейского исполнения бюджета финансового  управлени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фактов </w:t>
            </w:r>
            <w:r>
              <w:rPr>
                <w:sz w:val="28"/>
                <w:szCs w:val="28"/>
              </w:rPr>
              <w:t>отказа в санкционировании оплаты денежных обязательств</w:t>
            </w:r>
            <w:r>
              <w:rPr>
                <w:color w:val="000000"/>
                <w:sz w:val="28"/>
                <w:szCs w:val="28"/>
              </w:rPr>
              <w:t xml:space="preserve"> в отчетном финансовом году свидетельствует о низком качестве управления финан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.Наличие фактов приостановления финансирования, блокировки расходов.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приостановления финансирования, блокировки расходов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=0 - 1 балл,            Р </w:t>
            </w: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0 - 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о информации отдела казначейского исполнения бюджета финансов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фактов </w:t>
            </w:r>
            <w:r>
              <w:rPr>
                <w:sz w:val="28"/>
                <w:szCs w:val="28"/>
              </w:rPr>
              <w:t>приостановления финансирования, блокировки расходов.</w:t>
            </w:r>
            <w:r>
              <w:rPr>
                <w:color w:val="000000"/>
                <w:sz w:val="28"/>
                <w:szCs w:val="28"/>
              </w:rPr>
              <w:t xml:space="preserve"> в отчетном финансовом году свидетельствует о низком качестве управления финан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Увеличение штатной численности в отчетном году, за исключением случаев наделения государственными полномочиями, создания учреждений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штатной численности, за исключением случаев наделения государственными полномочиями, создания учреждени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 не увеличивалась – 1 бал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– 0 баллов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по данным отдела планирования расходов, данным ГРБС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свидетельствует о неэффективном расходовании средств, низком качестве управления финансам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8:00Z</dcterms:created>
  <dc:creator>Администратор</dc:creator>
  <dc:description/>
  <cp:keywords/>
  <dc:language>en-US</dc:language>
  <cp:lastModifiedBy>Оксана</cp:lastModifiedBy>
  <cp:lastPrinted>2013-04-15T10:00:00Z</cp:lastPrinted>
  <dcterms:modified xsi:type="dcterms:W3CDTF">2013-12-20T05:58:00Z</dcterms:modified>
  <cp:revision>31</cp:revision>
  <dc:subject/>
  <dc:title>                      </dc:title>
</cp:coreProperties>
</file>