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-457200</wp:posOffset>
                </wp:positionV>
                <wp:extent cx="3086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36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36"/>
          <w:szCs w:val="36"/>
        </w:rPr>
        <w:t xml:space="preserve">Ответственные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за оценку показателей мониторинга качества управления финансами,</w:t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b/>
          <w:bCs/>
          <w:color w:val="000000"/>
        </w:rPr>
        <w:t xml:space="preserve"> </w:t>
      </w:r>
      <w:r>
        <w:rPr>
          <w:rFonts w:cs="Trebuchet MS" w:ascii="Trebuchet MS" w:hAnsi="Trebuchet MS"/>
          <w:b/>
          <w:bCs/>
          <w:color w:val="000000"/>
        </w:rPr>
        <w:t>осуществляемого главными распорядителями средств 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бюджета муниципального образования Нолинский муниципальный район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</w:rPr>
        <w:t xml:space="preserve">в соответствии с постановлением администрации района от _______ № _____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FF0000"/>
        </w:rPr>
      </w:pPr>
      <w:r>
        <w:rPr>
          <w:rFonts w:cs="Trebuchet MS" w:ascii="Trebuchet MS" w:hAnsi="Trebuchet MS"/>
          <w:b/>
          <w:bCs/>
          <w:color w:val="FF0000"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145"/>
        <w:gridCol w:w="2233"/>
      </w:tblGrid>
      <w:tr>
        <w:trPr>
          <w:tblHeader w:val="true"/>
          <w:trHeight w:val="41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Наименование показателя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Расчет показа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535" w:hanging="0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Ответственный</w:t>
            </w:r>
          </w:p>
        </w:tc>
      </w:tr>
      <w:tr>
        <w:trPr>
          <w:trHeight w:val="122" w:hRule="atLeast"/>
        </w:trPr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2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Регулирование и внедрение ГРБС процедур финансового план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на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ind w:left="-1145" w:firstLine="1145"/>
              <w:jc w:val="both"/>
              <w:rPr>
                <w:color w:val="000000"/>
              </w:rPr>
            </w:pPr>
            <w:r>
              <w:rPr>
                <w:color w:val="000000"/>
              </w:rPr>
              <w:t>1) подготовку реестра расходных обязательств ГРБС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распределение бюджетных ассигнований между подведомственными получателями бюджетных средств с учетом достижения показателей непосредственных результатов в отчетном период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порядок составления смет казенными учреждениями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Ч</w:t>
            </w:r>
            <w:r>
              <w:rPr>
                <w:rFonts w:cs="Trebuchet MS" w:ascii="Trebuchet MS" w:hAnsi="Trebuchet MS"/>
                <w:color w:val="000000"/>
              </w:rPr>
              <w:t>ерем</w:t>
            </w:r>
            <w:r>
              <w:rPr>
                <w:color w:val="000000"/>
              </w:rPr>
              <w:t>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</w:rPr>
              <w:t xml:space="preserve">Отсутствие правового акта ГРБС, регулирующего внутренние процедуры подготовки бюджетных проектировок на очередной финансовый год и на плановый период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5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Качество планирования расходов 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 –</w:t>
            </w:r>
            <w:r>
              <w:rPr>
                <w:rFonts w:cs="Trebuchet MS" w:ascii="Trebuchet MS" w:hAnsi="Trebuchet MS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личество справок о внесении изменений в роспись расходов и лимиты бюджетных обязательств ГРБС в ходе исполнения бюджета муниципального района в отчетном финансовом  </w:t>
            </w:r>
            <w:r>
              <w:rPr>
                <w:i/>
                <w:color w:val="000000"/>
              </w:rPr>
              <w:t>год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за исключением изменений, вносимых вышестоящими органами) </w:t>
            </w:r>
            <w:r>
              <w:rPr>
                <w:color w:val="000000"/>
              </w:rPr>
              <w:t> 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унова Е.Н.</w:t>
            </w:r>
          </w:p>
        </w:tc>
      </w:tr>
      <w:tr>
        <w:trPr>
          <w:trHeight w:val="353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57150</wp:posOffset>
                      </wp:positionV>
                      <wp:extent cx="92583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4.5pt" to="721.3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3.Объем неисполненных на конец отчетного финансового года бюджетных ассигн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 =(Кр / А)*100%, г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 - кассовые расходы ГРБС в отчетном финансовом году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– объем бюджетных ассигнований ГРБС в отчетном финансовом году согласно сводной росписи расходов бюджета муниципального района с учетом внесенных в нее изменений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Исполнение  по средствам, полученным из областного бюджета в виде субвенций, субсидий, иных межбюджетных трансфертов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 =(Кмт / Амт)*100%, г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мт - кассовые расходы ГРБС  по межбюджетным трансфертам в отчетном финансовом году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т – объем бюджетных ассигнований по МТ в отчетном финансовом году с учетом внесенных  изменен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искина Т.В.</w:t>
            </w:r>
          </w:p>
        </w:tc>
      </w:tr>
      <w:tr>
        <w:trPr>
          <w:trHeight w:val="387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Равномерность расход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=(Кр4 – Кр ср)*100 / Кр ср, гд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4 –  кассовые расходы ГРБС в IV квартале отчетного финансового г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 ср – средний объем кассовых расходов ГРБС за I-III кварталы отчетного финансового года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х М.Н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Своевременность предоставления бюджетной отче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фактов предоставления отчетности с нарушением установленных сроков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ведева Н.А.</w:t>
            </w:r>
          </w:p>
        </w:tc>
      </w:tr>
      <w:tr>
        <w:trPr>
          <w:trHeight w:val="946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Эффективность управления кредиторской и дебиторской  задолженностью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фактов просроченной кредиторской задолжен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пащикова Н.И.</w:t>
            </w:r>
          </w:p>
        </w:tc>
      </w:tr>
      <w:tr>
        <w:trPr>
          <w:trHeight w:val="380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дебиторской задолж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Подготовка и внедрение управленческого уч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ческий и (или) аналитический учет, в рамках которого активы, обязательства, доходы и расходы бюджета ГРБС учитываются, контролируются и анализируются по основным направлениям деятельности, в том числе для целей подготовки доклада о результатах и основных направлениях деятельности, закреплен в правовом акте ГРБС и внедрен в практик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ческий и (или) аналитический учет, в рамках которого активы, обязательства, доходы и расходы бюджета города учитываются, контролируются и анализируются по основным направлениям деятельности, не ведется и его внедрение не запланировано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Наличие правового акта ГРБС о порядке ведения мониторинга результатов деятельности, выполнения задания, качества предоставляемых услуг подведомственными учреждениями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ПБС на основании муниципального задания на оказание муниципальных услуг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сутствие правового акта ГРБС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Наличие подразделения внутреннего аудита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азделение внутреннего контроля  ГРБС создан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методики осуществления внутреннего финансового контроля ГРБ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хрушева О.Т.</w:t>
            </w:r>
          </w:p>
        </w:tc>
      </w:tr>
      <w:tr>
        <w:trPr>
          <w:trHeight w:val="380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 о создании подразделения внутреннего контроля не рассмотрен,  решение о разработке плана создания подразделения не принят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методика осуществления </w:t>
            </w:r>
          </w:p>
          <w:p>
            <w:pPr>
              <w:pStyle w:val="Normal"/>
              <w:spacing w:lineRule="atLeast" w:line="125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его финансового контроля ГРБ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Осуществление контроля за деятельностью подведомственных учреждений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рок, проведенных в подведомственных учреждениях по финансовым вопросам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хрушева О.И.</w:t>
            </w:r>
          </w:p>
        </w:tc>
      </w:tr>
      <w:tr>
        <w:trPr>
          <w:trHeight w:val="7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Наличие фактов недостач и хищений денежных средств и материальных ценностей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ичие  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пащикова Н.И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Наличие фактов нецелевого использования средств,  выявленных органами контроля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фактов нецелевого использования бюджетных средств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хрушева О.И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Наличие фактов неправомерного и неэффективного использования бюджетных средств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фактов неправомерного и неэффективного использования бюджетных средств 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хрушева О.И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Соблюдение законодательства о размещении заказов для муниципальных нужд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фактов нарушения законодательства о размещении заказов для муниципальных нужд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хрушева О.И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  <w:r>
              <w:rPr/>
              <w:t xml:space="preserve">Планирование бюджетных ассигнований в рамках целевых программ 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= (Ацп / А)*100%, гд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цп – ассигнования на реализацию целевых программ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–уточненный объем ассигнований, выделенных ГРБС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Освоение средств, выделенных на реализацию  целевых программ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= (Ицп / Ацп)*100%, гд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цп – исполнение средств, выделенных на реализацию програм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цп – ассигнования на реализацию целевых програм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8.Планирование бюджетных ассигнований на предоставление муниципальных услуг (выполнение работ) в соответствии с муниципальным заданием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= (Амз / А)*100%, гд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мз - ассигнования, запланированные</w:t>
            </w:r>
            <w:r>
              <w:rPr/>
              <w:t xml:space="preserve"> в соответствии с муниципальным задание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- ассигнования на отчетный год с учетом внесенных изменений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.Выполнение муниципального задания на оказание муниципальных услуг (выполнение работ) в части показателей, характеризующих объем оказанных  услуг (выполненных работ)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= (И / З)*100%, гд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 - исполнение  </w:t>
            </w:r>
            <w:r>
              <w:rPr/>
              <w:t xml:space="preserve">муниципального задания на оказание муниципальных услуг </w:t>
            </w:r>
            <w:r>
              <w:rPr>
                <w:color w:val="000000"/>
              </w:rPr>
              <w:t>в отчетном финансовом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 –задание на оказание муниципальных услуг в отчетном финансовом году  в соответствии с перечнем  муниципальных усл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.Исполнение бюджета по администрируемым доходам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= (И / П)*100%, гд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- исполнение доходов ГРБС в отчетном финансовом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 – плановый  объем доходов ГРБС в отчетном финансовом году с учетом внесенных  изменен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Шутова Н.Н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Проведение   мониторинга  выполнения муниципального задания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ичие нормативно-правового акта о результатах мониторинга  выполнения муниципального задан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емискина Т.В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2.Наличие фактов отказа в санкционировании оплаты денежных обязательств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фактов </w:t>
            </w:r>
            <w:r>
              <w:rPr/>
              <w:t>отказа в санкционировании оплаты денежных обязательств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х М.Н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3.Наличие фактов приостановления финансирования, блокировки расходов.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ичие фактов приостановления финансирования, блокировки расходов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х М.Н.</w:t>
            </w:r>
          </w:p>
        </w:tc>
      </w:tr>
      <w:tr>
        <w:trPr>
          <w:trHeight w:val="3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Увеличение штатной численности в отчетном году, за исключением случаев наделения государственными полномочиями, создания учреждений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штатной численности, за исключением случаев наделения государственными полномочиями, создания учреждений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искина Т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48:00Z</dcterms:created>
  <dc:creator>Администратор</dc:creator>
  <dc:description/>
  <cp:keywords/>
  <dc:language>en-US</dc:language>
  <cp:lastModifiedBy>Завалина</cp:lastModifiedBy>
  <cp:lastPrinted>2013-12-02T10:06:00Z</cp:lastPrinted>
  <dcterms:modified xsi:type="dcterms:W3CDTF">2013-12-19T05:59:00Z</dcterms:modified>
  <cp:revision>47</cp:revision>
  <dc:subject/>
  <dc:title>                      </dc:title>
</cp:coreProperties>
</file>