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12.2013</w:t>
        <w:tab/>
        <w:tab/>
        <w:tab/>
        <w:tab/>
        <w:tab/>
        <w:tab/>
        <w:tab/>
        <w:tab/>
        <w:tab/>
        <w:tab/>
        <w:t>№ 142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проведения мониторинга качества управления финансами, осуществляемого главными распорядителями средств бюджета муниципального образования Нолинский муниципальный район</w:t>
      </w:r>
    </w:p>
    <w:p>
      <w:pPr>
        <w:pStyle w:val="ConsPlusTitl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</w:t>
      </w:r>
      <w:r>
        <w:rPr>
          <w:sz w:val="28"/>
          <w:szCs w:val="28"/>
        </w:rPr>
        <w:t>дминистрации Нолинского района от 26.04.2010 № 437 "Об оценке качества организации и осуществления бюджетного процесса", в целях повышения эффективности расходов бюджета муниципального образования Нолинский муниципальный район и качества управления средствами бюджета, осуществляемого главными распорядителями средств бюджета, имеющими подведомственные бюджетные учреждения, администрация Нолинского района ПОСТАНОВЛЯ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 xml:space="preserve"> порядке проведения мониторинга качества управления финансами, осуществляемого главными распорядителями средств бюджета муниципального образования Нолинский муниципальный район, имеющими подведомственные бюджетные учреждения,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Нолинского района, начальника финансового управления Ж.С.Завалин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даты подписания и подлежит официа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Считать утратившими силу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 постановление администрации Нолинского района от 15.06.2010     № 626 «О порядке проведения мониторинга качества управления финансами, осуществляемого главными распорядителями средств бюджета муниципального образования Нолинский муниципальный район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становление администрации Нолинского района от 28.03.2011     № 268 «О внесении изменений в постановление администрации района от 15.06.2010 № 626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>Н.Г. Малышев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Разослать: в дело, районная Дума, финансовое управление, отдел образования, администрация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Нолинского района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16.12.2013 № 1426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bookmarkStart w:id="0" w:name="Par35"/>
      <w:bookmarkEnd w:id="0"/>
      <w:r>
        <w:rPr>
          <w:sz w:val="26"/>
          <w:szCs w:val="26"/>
        </w:rPr>
        <w:t>ПОЛОЖ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 порядке проведения мониторинга качества управления финансами, осуществляемого главными распорядителями средств бюджета муниципального образования Нолинский муниципальный район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Настоящее Положение определяет организацию проведения мониторинга качества управления финансами, осуществляемого главными распорядителями средств (далее ГРБС) бюджета муниципального образования Нолинский муниципальный район (далее - бюджет муниципального района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ый мониторинг включает анализ и оценку процедур, обеспечивающих результативность использования бюджетных средств и охватывающих все элементы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Годовой мониторинг качества управления финансами, осуществляемого ГРБС бюджета муниципального района, проводится на основании бюджетной отчетности, данных и материалов, представляемых в финансовое управление администрации муниципального образования Нолинский муниципальный район (далее - финансовое управление), а также общедоступных (опубликованных или размещенных на официальных сайтах) данных и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Мониторинг качества управления финансами, осуществляемого ГРБС муниципального района, проводится по </w:t>
      </w:r>
      <w:hyperlink w:anchor="Par70">
        <w:r>
          <w:rPr>
            <w:rStyle w:val="InternetLink"/>
            <w:sz w:val="26"/>
            <w:szCs w:val="26"/>
          </w:rPr>
          <w:t>показателям</w:t>
        </w:r>
      </w:hyperlink>
      <w:r>
        <w:rPr>
          <w:sz w:val="26"/>
          <w:szCs w:val="26"/>
        </w:rPr>
        <w:t>, указанным в приложении № 1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ГРБС муниципального района в течение 15 дней со дня срока сдачи годового отчета об исполнении смет представляют в финансовое управление сведения по </w:t>
      </w:r>
      <w:hyperlink w:anchor="Par465">
        <w:r>
          <w:rPr>
            <w:rStyle w:val="InternetLink"/>
            <w:color w:val="000000"/>
            <w:sz w:val="26"/>
            <w:szCs w:val="26"/>
          </w:rPr>
          <w:t>форме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приложению № 2 к настоящему Положению, а также на бумажном носителе копии правовых актов, указанных в отчете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Специалисты финансового управления, ответственные за оценку показателей, проверяют целевые значения показателей, определяют количество бал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Финансовое управление до 1 апреля года, следующего за отчетным финансовым годом, формирует сведения по показателям годового мониторинга качества управления финансами, осуществляемого ГРБС бюджета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Результаты проведенного мониторинга представляются финансовым управлением  в администрацию района по формам  согласно приложению   № 3 и приложению №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8. Администрация района  размещает информацию о результатах проведения мониторинга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ГРБС бюджета муниципального района, добившиеся высоких показателей качества управления финансами, получают преимущество при распределении средств, полученных из областного бюджета в виде дотации на стимулиров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D259327E16B6E667D210CB484B5796730F58A44AE3FA7A0B7A7E79704836351V7Z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25:00Z</dcterms:created>
  <dc:creator>Татьяна Викторовна</dc:creator>
  <dc:description/>
  <cp:keywords/>
  <dc:language>en-US</dc:language>
  <cp:lastModifiedBy>Оксана</cp:lastModifiedBy>
  <cp:lastPrinted>2013-12-02T09:57:00Z</cp:lastPrinted>
  <dcterms:modified xsi:type="dcterms:W3CDTF">2013-12-20T05:55:00Z</dcterms:modified>
  <cp:revision>35</cp:revision>
  <dc:subject/>
  <dc:title>АДМИНИСТРАЦИЯ НОЛИНСКОГО РАЙОНА КИРОВСКОЙ ОБЛАСТИ</dc:title>
</cp:coreProperties>
</file>