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      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0</wp:posOffset>
                </wp:positionH>
                <wp:positionV relativeFrom="paragraph">
                  <wp:posOffset>-228600</wp:posOffset>
                </wp:positionV>
                <wp:extent cx="30861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ложению о порядке проведения мониторинга качества управления финансами, осуществляемого главными распорядителями средств бюджета муниципального образования Нолинский муниципальный рай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5pt;mso-wrap-distance-left:9.05pt;mso-wrap-distance-right:9.05pt;mso-wrap-distance-top:0pt;mso-wrap-distance-bottom:0pt;margin-top:-18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ложению о порядке проведения мониторинга качества управления финансами, осуществляемого главными распорядителями средств бюджета муниципального образования Нолинский муниципальны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88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ЧЕ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ыполнении показателей мониторинга качества управления финансами,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существляемого главными распорядителями средств 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бюджета муниципального образования Нолинский муниципальный район,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______________год. </w:t>
      </w:r>
    </w:p>
    <w:p>
      <w:pPr>
        <w:pStyle w:val="Normal"/>
        <w:jc w:val="center"/>
        <w:rPr/>
      </w:pPr>
      <w:r>
        <w:rPr/>
        <w:t> 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737"/>
        <w:gridCol w:w="2496"/>
        <w:gridCol w:w="2531"/>
        <w:gridCol w:w="1690"/>
        <w:gridCol w:w="1859"/>
      </w:tblGrid>
      <w:tr>
        <w:trPr>
          <w:tblHeader w:val="true"/>
          <w:trHeight w:val="90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казателя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ормативное значение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5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показателя за отчетный год, </w:t>
            </w:r>
          </w:p>
          <w:p>
            <w:pPr>
              <w:pStyle w:val="Normal"/>
              <w:ind w:right="5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, дата НП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5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баллов 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5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 ответственного лица</w:t>
            </w:r>
          </w:p>
        </w:tc>
      </w:tr>
      <w:tr>
        <w:trPr>
          <w:trHeight w:val="122" w:hRule="atLeast"/>
        </w:trPr>
        <w:tc>
          <w:tcPr>
            <w:tcW w:w="2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2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.Регулирование и внедрение ГРБС процедур финансового планир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firstLine="30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на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подготовку реестра расходных обязательств ГРБ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распределение бюджетных ассигнований между подведомственными получателями бюджетных средств с учетом достижения показателей непосредственных результатов в отчетном перио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порядок составления смет казенными учреждениями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бал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бал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балл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№</w:t>
            </w:r>
            <w:r>
              <w:rPr>
                <w:color w:val="000000"/>
                <w:sz w:val="28"/>
                <w:szCs w:val="28"/>
              </w:rPr>
              <w:t>, дата НПА</w:t>
            </w:r>
          </w:p>
          <w:p>
            <w:pPr>
              <w:pStyle w:val="Normal"/>
              <w:ind w:right="68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и НПА прилагаются.</w:t>
            </w:r>
          </w:p>
          <w:p>
            <w:pPr>
              <w:pStyle w:val="Normal"/>
              <w:ind w:right="68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сутствие правового акта ГРБС, регулирующего внутренние процедуры подготовки бюджетных проектировок на очередной финансовый год и на плановый период 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Качество планирования расходов 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 – количество справок о внесении изменений в роспись расходов и лимиты бюджетных обязательств ГРБС в ходе исполнения бюджета муниципального района в отчетном финансовом  </w:t>
            </w:r>
            <w:r>
              <w:rPr>
                <w:i/>
                <w:color w:val="000000"/>
                <w:sz w:val="28"/>
                <w:szCs w:val="28"/>
              </w:rPr>
              <w:t>году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(за исключением изменений, вносимых вышестоящими органами)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6 и менее -     2 балл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6-8     1балл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&gt;8 -    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внесенных  изменений -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3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9258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pt" to="723.7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3.Объем неисполненных на конец отчетного финансового года бюджетных ассигнова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=(Кр / А)*100%, гд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 - кассовые расходы ГРБС в отчетном финансовом году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– объем бюджетных ассигнований ГРБС в отчетном финансовом году согласно сводной росписи расходов бюджета муниципального района с учетом внесенных в нее изменений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&lt;95% 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95-97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5 </w:t>
            </w:r>
            <w:r>
              <w:rPr>
                <w:color w:val="000000"/>
                <w:sz w:val="28"/>
                <w:szCs w:val="28"/>
              </w:rPr>
              <w:t>%  - 1 бал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97,5%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балла</w:t>
            </w:r>
          </w:p>
        </w:tc>
        <w:tc>
          <w:tcPr>
            <w:tcW w:w="2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ые расходы за отчетный год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ассигнований с учетом изменений  -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 -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Исполнение  по средствам, полученным из областного бюджета в виде субвенций, субсидий, иных межбюджетных трансфертов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=(Кмт / Амт)*100%, гд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мт - кассовые расходы ГРБС  по межбюджетным трансфертам в отчетном финансовом году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мт – объем бюджетных ассигнований по МТ в отчетном финансовом году с учетом внесенных  изменени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&lt;95% 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95-97.5 %  - 1 бал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&gt;97,5%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ые расходы по МТ за отчетный год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ассигнований по МТ с учетом изменений  -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-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6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5. Равномерность расход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=(Кр4 – Кр ср)*100 / Кр ср, г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4 –  кассовые расходы ГРБС в IV квартале отчетного финансового год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 ср – средний объем кассовых расходов ГРБС за I-III кварталы отчетного финансового года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0      2 балл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&lt;30</w:t>
            </w:r>
            <w:r>
              <w:rPr>
                <w:color w:val="000000"/>
                <w:sz w:val="28"/>
                <w:szCs w:val="28"/>
                <w:lang w:val="en-US"/>
              </w:rPr>
              <w:t>%</w:t>
            </w:r>
            <w:r>
              <w:rPr>
                <w:color w:val="000000"/>
                <w:sz w:val="28"/>
                <w:szCs w:val="28"/>
              </w:rPr>
              <w:t xml:space="preserve">    1 балл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 </w:t>
            </w:r>
            <w:r>
              <w:rPr>
                <w:color w:val="000000"/>
                <w:sz w:val="28"/>
                <w:szCs w:val="28"/>
              </w:rPr>
              <w:t>&gt;30</w:t>
            </w:r>
            <w:r>
              <w:rPr>
                <w:color w:val="000000"/>
                <w:sz w:val="28"/>
                <w:szCs w:val="28"/>
                <w:lang w:val="en-US"/>
              </w:rPr>
              <w:t>%</w:t>
            </w:r>
            <w:r>
              <w:rPr>
                <w:color w:val="000000"/>
                <w:sz w:val="28"/>
                <w:szCs w:val="28"/>
              </w:rPr>
              <w:t xml:space="preserve">   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ые  расходы за 4 квартал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ий объем кассовых расходов за I-III кварталы отчетного финансового год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Своевременность предоставления бюджетной отчет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предоставления отчетности с нарушением установленных сро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en-US"/>
              </w:rPr>
              <w:t>&gt; 1  - 0</w:t>
            </w:r>
            <w:r>
              <w:rPr>
                <w:color w:val="000000"/>
                <w:sz w:val="28"/>
                <w:szCs w:val="28"/>
              </w:rPr>
              <w:t xml:space="preserve"> балло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случаев сдачи отчетности с нарушением срока - </w:t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7. Эффективность управления кредиторской и дебиторской  задолженностью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просроченной кредиторской задолжен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0</w:t>
              <w:tab/>
              <w:t xml:space="preserve">    1 балл</w:t>
            </w:r>
          </w:p>
          <w:p>
            <w:pPr>
              <w:pStyle w:val="Normal"/>
              <w:tabs>
                <w:tab w:val="clear" w:pos="708"/>
                <w:tab w:val="center" w:pos="898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&gt;0</w:t>
              <w:tab/>
            </w:r>
            <w:r>
              <w:rPr>
                <w:color w:val="000000"/>
                <w:sz w:val="28"/>
                <w:szCs w:val="28"/>
              </w:rPr>
              <w:t xml:space="preserve">     0 баллов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роченная кредиторская задолженность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биторская задолженность - </w:t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дебиторской задолженности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0</w:t>
              <w:tab/>
              <w:t xml:space="preserve">    1 бал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&gt;0</w:t>
              <w:tab/>
            </w:r>
            <w:r>
              <w:rPr>
                <w:color w:val="000000"/>
                <w:sz w:val="28"/>
                <w:szCs w:val="28"/>
              </w:rPr>
              <w:t xml:space="preserve">     0 баллов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Подготовка и внедрение управленческого уче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ческий и (или) аналитический учет, в рамках которого активы, обязательства, доходы и расходы бюджета ГРБС учитываются, контролируются и анализируются по основным направлениям деятельности, в том числе для целей подготовки доклада о результатах и основных направлениях деятельности, закреплен в правовом акте ГРБС и внедрен в практику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ичие НПА - 2 балла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, дата НПА 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пия указанного правового акта ГРБС прилагает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ческий и (или) аналитический учет, в рамках которого активы, обязательства, доходы и расходы бюджета города учитываются, контролируются и анализируются по основным направлениям деятельности, не ведется и его внедрение не запланировано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Наличие правового акта ГРБС о порядке ведения мониторинга результатов деятельности, выполнения задания, качества предоставляемых услуг подведомственными учреждениями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ПБС на основании муниципального задания на оказание муниципальных услуг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ПА       - -  2 балла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 xml:space="preserve">, дата НПА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пия указанного правового акта ГРБС прилагает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сутствие правового акта ГРБС 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Наличие подразделения внутреннего аудита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ение внутреннего контроля  ГРБС создан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методики осуществления внутреннего финансового контроля ГРБ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ПА - 2 балла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 xml:space="preserve">, дата НПА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пия указанного  правового акта ГРБС прилагается.</w:t>
            </w:r>
          </w:p>
          <w:p>
            <w:pPr>
              <w:pStyle w:val="Normal"/>
              <w:spacing w:lineRule="atLeast" w:line="1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 о создании подразделения внутреннего контроля не рассмотрен,  решение о разработке плана создания подразделения не принят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сутствует методика осуществления </w:t>
            </w:r>
          </w:p>
          <w:p>
            <w:pPr>
              <w:pStyle w:val="Normal"/>
              <w:spacing w:lineRule="atLeast" w:line="1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его финансового контроля ГРБ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6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Осуществление контроля за деятельностью подведомственных учреждений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рок, проведенных в подведомственных учреждениях по финансовым вопросам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 = 60-100 % количества подведомственных учреждений -  2 балл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30-59 % - 1 бал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 менее 30 % -      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проверок, проведенных в подведомственных учреждениях по финансовым вопросам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чреждений -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Наличие фактов недостач и хищений денежных средств и материальных ценностей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ичие  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=0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 балла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&gt;0      0 </w:t>
            </w:r>
            <w:r>
              <w:rPr>
                <w:color w:val="000000"/>
                <w:sz w:val="28"/>
                <w:szCs w:val="28"/>
              </w:rPr>
              <w:t>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недостач и хищений денежных средств и материальных ценностей -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Наличие фактов нецелевого использования средств,  выявленных органами контроля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нецелевого использования бюджетных средств 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=0  -    2 балла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&gt;0 - 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фактов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Наличие фактов неправомерного и неэффективного использования бюджетных средств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фактов неправомерного и неэффективного использования бюджетных средств 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=0 -     2 балла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&gt;0 - 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фактов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Соблюдение законодательства о размещении заказов для муниципальных нужд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нарушения законодательства о размещении заказов для муниципальных нужд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=0   -   2 балла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&gt;0 - 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фактов -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  <w:r>
              <w:rPr>
                <w:sz w:val="28"/>
                <w:szCs w:val="28"/>
              </w:rPr>
              <w:t xml:space="preserve">Планирование бюджетных ассигнований в рамках целевых программ 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 (Ацп / А)*100%, г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п – ассигнования на реализацию целевых программ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–уточненный объем ассигнований, выделенных ГРБС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95%  и более - 2 балл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&lt;95 </w:t>
            </w:r>
            <w:r>
              <w:rPr>
                <w:color w:val="000000"/>
                <w:sz w:val="28"/>
                <w:szCs w:val="28"/>
                <w:lang w:val="en-US"/>
              </w:rPr>
              <w:t>%</w:t>
            </w:r>
            <w:r>
              <w:rPr>
                <w:color w:val="000000"/>
                <w:sz w:val="28"/>
                <w:szCs w:val="28"/>
              </w:rPr>
              <w:t xml:space="preserve"> – 0 баллов    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игнования на реализацию целевых программ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очненный объем ассигнований, выделенных ГРБС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-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Освоение средств, выделенных на реализацию  целевых программ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 (Ицп / Ацп)*100%, г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цп – исполнение средств, выделенных на реализацию программ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п – ассигнования на реализацию целевых программ,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95%  и более - 2 балл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&lt;95 % – 0 баллов    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средств по ЦП -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ссигнования на реализацию ЦП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-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.Планирование бюджетных ассигнований на предоставление муниципальных услуг (выполнение работ) в соответствии с муниципальным заданием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 (Амз / А)*100%, гд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мз - ассигнования, запланированные</w:t>
            </w:r>
            <w:r>
              <w:rPr>
                <w:sz w:val="28"/>
                <w:szCs w:val="28"/>
              </w:rPr>
              <w:t xml:space="preserve"> в соответствии с муниципальным заданием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- ассигнования на отчетный год с учетом внесенных изменений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 80%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балл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=70-79 %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бал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&lt;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%  - 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игнования, запланированные</w:t>
            </w:r>
            <w:r>
              <w:rPr>
                <w:sz w:val="28"/>
                <w:szCs w:val="28"/>
              </w:rPr>
              <w:t xml:space="preserve"> в соответствии с муниципальным заданием -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сигнования на отчетный год с учетом внесенных изменений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-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.Выполнение муниципального задания на оказание муниципальных услуг (выполнение работ) в части показателей, характеризующих объем оказанных  услуг (выполненных работ)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 (И / З)*100%, г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 - исполнение  </w:t>
            </w:r>
            <w:r>
              <w:rPr>
                <w:sz w:val="28"/>
                <w:szCs w:val="28"/>
              </w:rPr>
              <w:t xml:space="preserve">муниципального задания на оказание муниципальных услуг </w:t>
            </w:r>
            <w:r>
              <w:rPr>
                <w:color w:val="000000"/>
                <w:sz w:val="28"/>
                <w:szCs w:val="28"/>
              </w:rPr>
              <w:t>в отчетном финансовом год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–задание на оказание муниципальных услуг в отчетном финансовом году  в соответствии с перечнем  муниципальных услу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%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бал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&lt;9</w:t>
            </w:r>
            <w:r>
              <w:rPr>
                <w:color w:val="000000"/>
                <w:sz w:val="28"/>
                <w:szCs w:val="28"/>
              </w:rPr>
              <w:t xml:space="preserve">5%  -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ение  </w:t>
            </w:r>
            <w:r>
              <w:rPr>
                <w:sz w:val="28"/>
                <w:szCs w:val="28"/>
              </w:rPr>
              <w:t>муниципального задания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ние на оказание муниципальных услуг  -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-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.Исполнение бюджета по администрируемым доходам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 (И / П)*100%, г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- исполнение доходов ГРБС в отчетном финансовом год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 – плановый  объем доходов ГРБС в отчетном финансовом году с учетом внесенных  изменени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&gt;97,5% 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балл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95% -97,5 %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бал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&lt;95%  -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 по доходам -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овый  объем доходов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-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Проведение   мониторинга  выполнения муниципального задания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рмативно-правового акта о результатах мониторинга  выполнения муниципального задания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ПА - 1 балл;                        отсутствие - 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 xml:space="preserve">, дата НП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равового акта ГРБС прилагается.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.Наличие фактов отказа в санкционировании оплаты денежных обязательств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фактов </w:t>
            </w:r>
            <w:r>
              <w:rPr>
                <w:sz w:val="28"/>
                <w:szCs w:val="28"/>
              </w:rPr>
              <w:t>отказа в санкционировании оплаты денежных обязательств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=0 - 1 балл,            Р </w:t>
            </w: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 0 -  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фактов -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.Наличие фактов приостановления финансирования, блокировки расходов.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актов приостановления финансирования, блокировки расходов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=0 - 1 балл,            Р </w:t>
            </w: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 0 -  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фактов -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Увеличение штатной численности в отчетном году, за исключением случаев наделения государственными полномочиями, создания учреждений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штатной численности, за исключением случаев наделения государственными полномочиями, создания учреждений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 не увеличивалась – 1 бал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енности – 0 баллов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численности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ных един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 №, дата НПА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48:00Z</dcterms:created>
  <dc:creator>Администратор</dc:creator>
  <dc:description/>
  <cp:keywords/>
  <dc:language>en-US</dc:language>
  <cp:lastModifiedBy>Оксана</cp:lastModifiedBy>
  <cp:lastPrinted>2013-12-20T10:42:00Z</cp:lastPrinted>
  <dcterms:modified xsi:type="dcterms:W3CDTF">2013-12-20T06:42:00Z</dcterms:modified>
  <cp:revision>45</cp:revision>
  <dc:subject/>
  <dc:title>                      </dc:title>
</cp:coreProperties>
</file>