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 НОЛИНСКОГО  РАЙОНА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9.2013</w:t>
        <w:tab/>
        <w:tab/>
        <w:tab/>
        <w:tab/>
        <w:tab/>
        <w:tab/>
        <w:tab/>
        <w:tab/>
        <w:tab/>
        <w:tab/>
        <w:t>№ 10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определения кадастровой стоимости земельных участков из состава земель населённых пунктов и средних значений удельных показателей кадастровой стоимости земельных участков из состава земель населённых пунктов по муниципальному образованию Нолинский муниципальный  район Кировской области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Федерального закона  от 29.07.1998 № 135-ФЗ «Об оценочной деятельности в Российской Федерации», постановления Правительства Российской Федерации от 08.04.2000 № 316 «Об утверждении Правил проведения государственной кадастровой оценки земель», Закона Кировской области от 03.11.2011 № 80-ЗО «О некоторых вопросах государственной кадастровой оценки в Кировской области» и на основании постановления администрации Нолинского района от 31.01.2012 №60 «О проведении кадастровой оценки земельных участков»,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дастровую стоимость земельных участков из состава земель населённых пунктов по муниципальному образованию Нолинский муниципальный район Кировской области. Приложение №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редние значения удельных показателей кадастровой стоимости земельных участков из состава земель населённых пунктов по кварталам и по муниципальному образованию Нолинского муниципального района Кировской области. Приложение №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передачу утверждённых результатов определения кадастровой стоимости земельных участков в соответствии с постановлением Правительства Российской Федерации от 18.08.2008 №618 «Об информационном взаимодействии при ведении государственного кадастра недвижимо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Опубликовать в течение 10 рабочих дней постановление с Приложениями № 1 и № 2 в официальных средствах массовой информации и на официальном сайте муниципального образования в телекоммуникационной сети Интерн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>Н.Г. Малышев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ослать: в дело, ОМС и ЗР-3, Росреестр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33:00Z</dcterms:created>
  <dc:creator>User</dc:creator>
  <dc:description/>
  <cp:keywords/>
  <dc:language>en-US</dc:language>
  <cp:lastModifiedBy>Оксана</cp:lastModifiedBy>
  <cp:lastPrinted>2013-09-23T16:12:00Z</cp:lastPrinted>
  <dcterms:modified xsi:type="dcterms:W3CDTF">2013-09-23T12:53:00Z</dcterms:modified>
  <cp:revision>11</cp:revision>
  <dc:subject/>
  <dc:title/>
</cp:coreProperties>
</file>