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19100" cy="551180"/>
            <wp:effectExtent l="0" t="0" r="0" b="0"/>
            <wp:docPr id="1" name="GERBOB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OBL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 НОЛИНСКОГО 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2.2009 № 7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. Нолинск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 ведения  муниципальной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вой книги  Нолинско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исполнения  требований  статьи 121 Бюджетного кодекса Российской Федерации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порядок ведения муниципальной долговой книги муниципального образования Нолинский муниципальный район. Прилагаетс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Нолинского муниципального района  (Филимонов А.В.)  обеспечить учёт муниципальных долговых обязательств,   порядок ведения сводной долговой книг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аспоряжение главы администрации  района от 4.12.2007 № 575 « О порядке  ведения муниципальной долговой книги  Нолинского  муниципального района» считать утратившим сил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распоряжения возложить на финансовое управление администрации района (Филимонов А.В.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линского района</w:t>
        <w:tab/>
        <w:tab/>
        <w:t>Н.Н. Груд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ослать: дело, финансовое управление, юридический отдел, муниципальные образования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ён распоряжением</w:t>
      </w:r>
    </w:p>
    <w:p>
      <w:pPr>
        <w:pStyle w:val="Normal"/>
        <w:ind w:left="594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района</w:t>
      </w:r>
    </w:p>
    <w:p>
      <w:pPr>
        <w:pStyle w:val="Normal"/>
        <w:ind w:left="594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0.02.2009  № 7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Р Я Д О К</w:t>
      </w:r>
    </w:p>
    <w:p>
      <w:pPr>
        <w:pStyle w:val="Normal"/>
        <w:jc w:val="center"/>
        <w:rPr/>
      </w:pPr>
      <w:r>
        <w:rPr>
          <w:sz w:val="26"/>
          <w:szCs w:val="26"/>
        </w:rPr>
        <w:t>ведения муниципальной долговой книги муниципального образования Нолинский  муниципальный район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едение муниципальной  долговой книги (далее – долговая книга) муниципального образования Нолинский муниципальный район (далее- муниципальный район) осуществляет финансовое управление администрации   Нолинского райо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говая книга ведётся в виде электронных реестров (таблиц) по видам долговых обязательств и содержит общую информацию о параметрах муниципальных  долговых обязательств бюджета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долговую книгу вносятся сведения об объёме долговых обязательств муниципального района по видам этих обязательств, основание  и дата возникновения,   исполнении полностью или частично, формах обеспечения обязательств, о сумме пени, начисленной  за несвоевременный возвра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говые книги по курируемым отраслям ведут ответственные специалисты. Свод долговых обязательств, их   учёт и анализ  ведёт отдел планирования расходов финансового управления администрации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 Информация, связанная с возникновением долгового обязательства Нолинского района, представляется финансовому управлению отделом юридической и кадровой работы  администрации района для внесения в Долговую книгу в трёхдневный срок с момента возникновения обязательства по установленной форме. Приложение 1-4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 По договорам и соглашениям о получении  муниципальным образованием бюджетных кредитов от бюджетов других уровней бюджетной системы Российской Федерации в  долговую книгу вносится следующая информац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снование для получения бюджетного креди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омер и дата договора или соглаш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бъём предоставленного бюджетного креди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ведения об органах, предоставивших бюджетный креди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аты получения и погашения бюджетного креди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орма обеспечения бюджетного креди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ведения о погашении бюджетного креди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ведения о процентных платежах по бюджетному кредиту (произведены или не произведен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По договорам о предоставлении муниципальным образованием муниципальных гарантий,  в долговую книгу вносится следующая информац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 для предоставления гарант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получателе гарант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ём обязательств по гарант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или момент вступления гарантии в сил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гарантии, предъявления требований по гарантии, исполнения гарант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полном или частичном исполнении, прекращении обязательств по муниципальной гарант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Учёт долговых обязательств муниципального образования в  долговой книге осуществляется в валюте долга, в которой определено денежное обязательство при его возникнов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Информация о долговых обязательствах муниципального образования, отраженных в муниципальной долговой книге, подлежит передаче в департамент финансов в соответствии с установленным объёмом информации, порядком и сроками ее передач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Ответственность за достоверность данных о долговых обязательствах муниципального района, представленных финансовому отделу, несёт администрация  района.  Ответственность, за достоверность данных о долговых обязательствах муниципального образования, переданных в департамент финансов,  за сохранность, своевременность, полноту и правильность ведения долговой книги  несёт  финансовое управл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Информация, содержащаяся в долговой книге, является конфиденциальной. Информация, содержащаяся в долговой книге по всем долговым обязательствам, может быть предоставлена департаменту финансов, главе района, главе администрации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м юридическим и физическим лицам сведения, содержащиеся в долговой книге, предоставляются только  по указанию руководителя финансового управления, в соответствии с письменным запрос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Долговая книга хранится в виде электронных файлов  в персональных компьютерах лиц, ответственных за ее ведение.  Информация на бумажных носителях, послужившая основанием для заполнения реквизитов таблиц  долговой книги, хранится у  лиц, ответственных за ее вед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Для представления  сводной информации по району в департамент финансов муниципальные образования ежеквартально представляют отчет по установленной  форме в срок до 2 числа.  Приложения 1-4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вод долговых обязательств  по поселениям, представление сводной информации по району в департамент финансов  осуществляет отдел планирования  расходов финансового управления администрации района. </w:t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40:00Z</dcterms:created>
  <dc:creator>1</dc:creator>
  <dc:description/>
  <cp:keywords/>
  <dc:language>en-US</dc:language>
  <cp:lastModifiedBy>Oksana</cp:lastModifiedBy>
  <cp:lastPrinted>2009-02-09T16:30:00Z</cp:lastPrinted>
  <dcterms:modified xsi:type="dcterms:W3CDTF">2009-02-17T10:36:00Z</dcterms:modified>
  <cp:revision>45</cp:revision>
  <dc:subject/>
  <dc:title/>
</cp:coreProperties>
</file>