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Calibri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стандарту, утвержденно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казом финанс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управле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Нол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От «20» декабря 2016 года № 40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ФИНАНСОВОЕ УПРАВЛЕНИЕ АДМИНИСТРАЦИИ МУНИЦИПАЛЬНОГО ОБРАЗОВАНИЯ НОЛИНСКИЙ МУНИЦИПАЛЬНЫЙ РАЙОН КИРОВ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13440, Кировская обл, Нолинский р-н, г. Нолинск, ул. Спартака, д.36, Тел:8336821150 , факс 8336821151 </w:t>
        <w:br/>
        <w:t xml:space="preserve">E-mail: </w:t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</w:t>
      </w:r>
    </w:p>
    <w:p>
      <w:pPr>
        <w:pStyle w:val="Normal"/>
        <w:widowControl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кому)</w:t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П Р Е Д П И С А Н Е</w:t>
      </w:r>
    </w:p>
    <w:p>
      <w:pPr>
        <w:pStyle w:val="Normal"/>
        <w:widowControl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                                                                             _____________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 управление администрации Нолинского района Кировской области, рассмотрев результаты проверки (ревизии)________________, отраженные в акте от _______________,  руководствуясь статьями 269.2, 207.2 БК РФ,</w:t>
      </w:r>
    </w:p>
    <w:p>
      <w:pPr>
        <w:pStyle w:val="Normal"/>
        <w:widowControl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ИСЫВАЕТ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ранить нарушения ____________________________________________</w:t>
      </w:r>
    </w:p>
    <w:p>
      <w:pPr>
        <w:pStyle w:val="Normal"/>
        <w:widowControl/>
        <w:spacing w:lineRule="auto" w:line="240"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ание статей БК, иных нормативно правовых актов, договоров, соглашений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Государственных (муниципальных) контрактов, и других документов, требования, которых нарушены)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рок до ________________________</w:t>
      </w:r>
    </w:p>
    <w:p>
      <w:pPr>
        <w:pStyle w:val="Normal"/>
        <w:widowControl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озместить в районный бюджет средства_____________________________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областного бюджета, субвенций, субсидий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Иных межбюджетных трансфертов, использованные с нарушением законодательства или нормативных правовых актов) 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умме ______________ рублей до ______________ по следующим реквизитам: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формацию об устранении нарушений с приложением копий документов, подтверждающих устранение выявленных нарушений, представить в финансовое управление администрации Нолинского района Кировской области до ______________.</w:t>
      </w:r>
    </w:p>
    <w:p>
      <w:pPr>
        <w:pStyle w:val="Normal"/>
        <w:widowControl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евыполнение в установленный срок настоящего предписания влечет административную ответственность должностных лиц в соответствии с частью 2 статьи 19.5 Кодекса РФ об административных правонарушениях.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Кроме того, в соответствии с частью 4 статьи 270.2 БК РФ в случае неисполнения настоящего предписания о возврате средств, в районный бюджет финансовое управление администрации Нолинского района будет вынуждено обратиться в суд Нолинского района о взыскании с Вас суммы ущерба, причиненного субъекту РФ.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финансов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я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линский муниципальный район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ировской области                                                                                                     Ж.С. Завал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12:00Z</dcterms:created>
  <dc:creator>Ахмадуллина ТВ</dc:creator>
  <dc:description/>
  <cp:keywords/>
  <dc:language>en-US</dc:language>
  <cp:lastModifiedBy>Ахмадуллина ТВ</cp:lastModifiedBy>
  <cp:lastPrinted>2016-12-21T09:30:00Z</cp:lastPrinted>
  <dcterms:modified xsi:type="dcterms:W3CDTF">2016-12-21T06:31:00Z</dcterms:modified>
  <cp:revision>3</cp:revision>
  <dc:subject/>
  <dc:title>                                                                                                             Приложение № 1</dc:title>
</cp:coreProperties>
</file>