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</w:t>
      </w:r>
      <w:r>
        <w:rPr/>
        <w:t>к стандарту, утвержденно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</w:t>
      </w:r>
      <w:r>
        <w:rPr/>
        <w:t>приказом финансов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</w:t>
      </w:r>
      <w:r>
        <w:rPr/>
        <w:t>управления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</w:t>
      </w:r>
      <w:r>
        <w:rPr/>
        <w:t>Ноли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/>
        </w:rPr>
        <w:t xml:space="preserve">       </w:t>
      </w:r>
      <w:r>
        <w:rPr/>
        <w:t>От «20» декабря 2016 года № 40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ФИНАНСОВОЕ УПРАВЛЕНИЕ АДМИНИСТРАЦИИ МУНИЦИПАЛЬНОГО ОБРАЗОВАНИЯ НОЛИНСКИЙ МУНИЦИПАЛЬНЫЙ РАЙОН КИРОВСКОЙ ОБЛАСТИ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13440, Кировская обл, Нолинский р-н, г. Нолинск, ул. Спартака, д.36, Тел:8336821150 , факс 8336821151 </w:t>
        <w:br/>
        <w:t xml:space="preserve">E-mail: </w:t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 Д О С Т О В Е Р Е Н И 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86"/>
        <w:gridCol w:w="774"/>
        <w:gridCol w:w="2693"/>
      </w:tblGrid>
      <w:tr>
        <w:trPr>
          <w:trHeight w:val="285" w:hRule="atLeast"/>
        </w:trPr>
        <w:tc>
          <w:tcPr>
            <w:tcW w:w="510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ручается проведение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(руководитель ревизионной группы).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объекта финансового контро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ревиз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яемый период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ание проведения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дней проведения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559"/>
        <w:gridCol w:w="2351"/>
        <w:gridCol w:w="1053"/>
        <w:gridCol w:w="744"/>
        <w:gridCol w:w="1382"/>
        <w:gridCol w:w="2551"/>
        <w:gridCol w:w="284"/>
      </w:tblGrid>
      <w:tr>
        <w:trPr>
          <w:trHeight w:val="415" w:hRule="atLeast"/>
        </w:trPr>
        <w:tc>
          <w:tcPr>
            <w:tcW w:w="42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а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 администрации муниципального образования Нолинский муниципальный район Кировской области</w:t>
            </w:r>
          </w:p>
        </w:tc>
        <w:tc>
          <w:tcPr>
            <w:tcW w:w="2126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печать)</w:t>
            </w:r>
          </w:p>
        </w:tc>
        <w:tc>
          <w:tcPr>
            <w:tcW w:w="2551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С. Завали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та предъявления удостоверения руководителю объекта контроля</w:t>
            </w:r>
          </w:p>
        </w:tc>
      </w:tr>
      <w:tr>
        <w:trPr>
          <w:trHeight w:val="664" w:hRule="atLeast"/>
        </w:trPr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3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 w:before="0" w:after="0"/>
              <w:ind w:firstLine="2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2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, печать)</w:t>
            </w:r>
          </w:p>
        </w:tc>
        <w:tc>
          <w:tcPr>
            <w:tcW w:w="23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TM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2:00Z</dcterms:created>
  <dc:creator>Ахмадуллина ТВ</dc:creator>
  <dc:description/>
  <cp:keywords/>
  <dc:language>en-US</dc:language>
  <cp:lastModifiedBy>Ахмадуллина ТВ</cp:lastModifiedBy>
  <cp:lastPrinted>2016-12-20T13:40:00Z</cp:lastPrinted>
  <dcterms:modified xsi:type="dcterms:W3CDTF">2016-12-20T10:42:00Z</dcterms:modified>
  <cp:revision>1</cp:revision>
  <dc:subject/>
  <dc:title>                                                                                                             Приложение № 1</dc:title>
</cp:coreProperties>
</file>