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Calibri"/>
        </w:rPr>
        <w:t xml:space="preserve">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стандарту, утвержденно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приказом финанс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управления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Нол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От «20» декабря 2016 года № 40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>ФИНАНСОВОЕ УПРАВЛЕНИЕ АДМИНИСТРАЦИИ МУНИЦИПАЛЬНОГО ОБРАЗОВАНИЯ НОЛИНСКИЙ МУНИЦИПАЛЬНЫЙ РАЙОН КИРОВ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13440, Кировская обл, Нолинский р-н, г. Нолинск, ул. Спартака, д.36, Тел:8336821150 , факс 8336821151 </w:t>
        <w:br/>
        <w:t xml:space="preserve">E-mail: </w:t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</w:t>
      </w:r>
    </w:p>
    <w:p>
      <w:pPr>
        <w:pStyle w:val="Normal"/>
        <w:widowControl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кому)</w:t>
      </w:r>
    </w:p>
    <w:p>
      <w:pPr>
        <w:pStyle w:val="Normal"/>
        <w:widowControl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У В Е Д О М Л Е Н И Е</w:t>
      </w:r>
    </w:p>
    <w:p>
      <w:pPr>
        <w:pStyle w:val="Normal"/>
        <w:widowControl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применении бюджетных мер принуждения</w:t>
      </w:r>
    </w:p>
    <w:p>
      <w:pPr>
        <w:pStyle w:val="Normal"/>
        <w:widowControl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года                                                                                       _______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м уведомлением, что в ходе _______________________________________, проведенной в __________________________, (акт от _______), установлен факт нецелевого использования бюджетных средств в сумме ______________(_________ ____) рублей ______коп.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306.2 БК РФ данное уведомление направляется в финансовый орган для принятия решения о применении бюджетных мер принуждения.</w:t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го управления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линского района                         __________                 ________________</w:t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финансового органа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сспорное взыскание суммы средств, предоставленных из областного бюджета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сспорное взыскание суммы платы за пользование средствами, предоставленными из областного бюджета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сспорное взыскание пеней за несвоевременный возврат средств областного бюджета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остановление предоставления межбюджетных трансфертов (за исключением субвенций)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ращение предоставления межбюджетных трансфертов (за исключением субвенций)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ать в применении бюджетных мер принуждения.</w:t>
      </w:r>
    </w:p>
    <w:p>
      <w:pPr>
        <w:pStyle w:val="Normal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финансового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я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линский муниципальный район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ировской области                                                                                                     Ж.С. Завал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37:00Z</dcterms:created>
  <dc:creator>Ахмадуллина ТВ</dc:creator>
  <dc:description/>
  <cp:keywords/>
  <dc:language>en-US</dc:language>
  <cp:lastModifiedBy>Ахмадуллина ТВ</cp:lastModifiedBy>
  <cp:lastPrinted>2016-12-21T09:57:00Z</cp:lastPrinted>
  <dcterms:modified xsi:type="dcterms:W3CDTF">2016-12-21T06:57:00Z</dcterms:modified>
  <cp:revision>3</cp:revision>
  <dc:subject/>
  <dc:title>                                                                                                             Приложение № 1</dc:title>
</cp:coreProperties>
</file>