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 ШЕСТОГО СОЗЫВА</w:t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17.05.2023</w:t>
        <w:tab/>
        <w:tab/>
        <w:tab/>
        <w:tab/>
        <w:tab/>
        <w:tab/>
        <w:tab/>
        <w:tab/>
        <w:tab/>
        <w:t>№ 17/1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Ноли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олин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Нолинский муниципальный район Кировской области за 2022 год по доходам в сумме 427 388,7 тыс. рублей, по расходам в сумме 421 590,7 тыс. рублей с профицитом в сумме 5 798,0 тыс. рублей с показателям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Нолинский муниципальный район Кировской области за 2022 год по кодам классификации доходов бюджетов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ведомственной структуре расходов бюджета муниципального образования Нолинский муниципальный район Кировской области за 2022 год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разделам и подразделам классификации расходов бюджетов за 2022 год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Нолинский муниципальный район Кировской области по кодам классификации источников финансирования дефицита бюджета за 2022 год согласно приложению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муниципальных программ муниципального образования Нолинский муниципальный район Кировской области за 2022 год согласно приложению 5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публичных нормативных обязательств за 2022 год согласно приложению 6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муниципальных образований согласно приложениям 7-9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вить: РД-2, ФУ АНР - 2, МКУОО, АНР бух., МО-10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  <w:tab w:val="left" w:pos="7797" w:leader="none"/>
          <w:tab w:val="left" w:pos="8222" w:leader="none"/>
        </w:tabs>
        <w:ind w:right="42" w:hanging="0"/>
        <w:rPr/>
      </w:pPr>
      <w:r>
        <w:rPr>
          <w:sz w:val="24"/>
          <w:szCs w:val="24"/>
        </w:rPr>
        <w:t>финансового управления          О.А. Яркова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9:00Z</dcterms:created>
  <dc:creator>Budjet_2</dc:creator>
  <dc:description/>
  <cp:keywords/>
  <dc:language>en-US</dc:language>
  <cp:lastModifiedBy>Яркова</cp:lastModifiedBy>
  <cp:lastPrinted>2023-05-18T11:25:00Z</cp:lastPrinted>
  <dcterms:modified xsi:type="dcterms:W3CDTF">2023-05-19T08:09:00Z</dcterms:modified>
  <cp:revision>188</cp:revision>
  <dc:subject/>
  <dc:title> </dc:title>
</cp:coreProperties>
</file>