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3.05.2022</w:t>
        <w:tab/>
        <w:tab/>
        <w:tab/>
        <w:tab/>
        <w:tab/>
        <w:tab/>
        <w:tab/>
        <w:tab/>
        <w:tab/>
        <w:t>№ 9/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21 год по доходам в сумме 369 318,6 тыс. рублей, по расходам в сумме 358 912,1 тыс. рублей с дефицитом в сумме 10 406,5 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Нолинский муниципальный район Кировской области за 2021 год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21 год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21 год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21 год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21 год согласно приложению 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21 год согласно приложению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7-19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Нолинской районной Думы</w:t>
        <w:tab/>
        <w:tab/>
        <w:tab/>
        <w:tab/>
        <w:tab/>
        <w:tab/>
        <w:t>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</w:t>
        <w:tab/>
        <w:tab/>
        <w:tab/>
        <w:tab/>
        <w:tab/>
        <w:tab/>
        <w:t>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РД-2, финансовое управление - 2, МКУОО, АНР, МО-10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финансового управления  О.А. Яркова, 2-11-50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0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Яркова</cp:lastModifiedBy>
  <cp:lastPrinted>2020-01-16T16:31:00Z</cp:lastPrinted>
  <dcterms:modified xsi:type="dcterms:W3CDTF">2022-05-16T05:40:00Z</dcterms:modified>
  <cp:revision>179</cp:revision>
  <dc:subject/>
  <dc:title> </dc:title>
</cp:coreProperties>
</file>