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</w:rPr>
        <w:t>_________</w:t>
        <w:tab/>
        <w:tab/>
        <w:tab/>
        <w:tab/>
        <w:t xml:space="preserve">               </w:t>
        <w:tab/>
        <w:t xml:space="preserve"> </w:t>
        <w:tab/>
        <w:t xml:space="preserve">                       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линский муниципальный район Кировской области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муниципального образования Нолинский муниципальный район Кировской области за 2020 год по доходам в сумме 338 792,3 тыс. рублей, по расходам в сумме 336 905,6 тыс. рублей с дефицитом в сумме 1 886,7 тыс. рублей с показателями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муниципального образования Нолинский муниципальный район Кировской области за 2020 год по кодам классификации доходов бюджетов согласно приложению 1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по ведомственной структуре расходов бюджета муниципального образования Нолинский муниципальный район Кировской области за 2020 год согласно приложению 2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по разделам и подразделам классификации расходов бюджетов за 2020 год согласно приложению 3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муниципального образования Нолинский муниципальный район Кировской области по кодам классификации источников финансирования дефицита бюджета за 2020 год согласно приложению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на реализацию муниципальных программ муниципального образования Нолинский муниципальный район Кировской области за 2020 год согласно приложению 5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на реализацию публичных нормативных обязательств за 2020 год согласно приложению 6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финансовой помощи в разрезе муниципальных образований согласно приложениям 7-14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-2, финансовое управление - 2, МКУОО, администрации района, Нолинская районная Дума, поселения (10)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  <w:tab w:val="left" w:pos="7797" w:leader="none"/>
          <w:tab w:val="left" w:pos="8222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       О.А. Ярко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 xml:space="preserve">Заведующий отделом юридической и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кадровой работы, юрисконсульт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администрации Нолинского района                                                           О.И. Халевин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взаимодействию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 xml:space="preserve">с районной Думой и органами местного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самоуправления Нолинской районной Думы                                            Н.В. Исупо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/>
      </w:pPr>
      <w:r>
        <w:rPr/>
        <w:t>[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19:00Z</dcterms:created>
  <dc:creator>Budjet_2</dc:creator>
  <dc:description/>
  <cp:keywords/>
  <dc:language>en-US</dc:language>
  <cp:lastModifiedBy>Яркова</cp:lastModifiedBy>
  <cp:lastPrinted>2020-01-16T16:31:00Z</cp:lastPrinted>
  <dcterms:modified xsi:type="dcterms:W3CDTF">2021-03-15T13:13:00Z</dcterms:modified>
  <cp:revision>172</cp:revision>
  <dc:subject/>
  <dc:title> </dc:title>
</cp:coreProperties>
</file>