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22"/>
        <w:jc w:val="center"/>
        <w:rPr/>
      </w:pPr>
      <w:r>
        <w:rPr>
          <w:szCs w:val="28"/>
        </w:rPr>
        <w:t>об исполнении бюджета</w:t>
      </w:r>
      <w:r>
        <w:rPr>
          <w:szCs w:val="28"/>
          <w:lang w:val="ru-RU"/>
        </w:rPr>
        <w:t xml:space="preserve"> муниципального образования Нолинский муниципальный район Кировской области </w:t>
      </w:r>
      <w:r>
        <w:rPr>
          <w:szCs w:val="28"/>
        </w:rPr>
        <w:t>за</w:t>
      </w:r>
      <w:r>
        <w:rPr>
          <w:szCs w:val="28"/>
          <w:lang w:val="ru-RU"/>
        </w:rPr>
        <w:t xml:space="preserve"> </w:t>
      </w:r>
      <w:r>
        <w:rPr>
          <w:szCs w:val="28"/>
        </w:rPr>
        <w:t>2020 год</w:t>
      </w:r>
    </w:p>
    <w:p>
      <w:pPr>
        <w:pStyle w:val="22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муниципального образования Нолинский муниципальный район Кировской области за 2020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Нолинской районной Думы Кировской области от 20.12.2019 № 48/271 «О бюджете муниципального образования Нолинский муниципальный район Кировской области на 2020 год и плановый период 2021 и 2022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внесенных изменений. В отчете плановые назначения отражены в соответствии с уточненной сводной бюджетной росписью бюджета муниципального образования Нолинский муниципальный район Кировской области на 2020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шение Нолинской районной Думы Кировской области от 20.12.2019 № 48/271 «О бюджете муниципального образования Нолинский муниципальный район Кировской области на 2020 год и на плановый период 2021 и 2022 годов» внесено 7 изменений, в результате которых доходы в целом были увеличены на 13417,3 тыс. рублей (на 4,1 %), из которых объем налоговых и неналоговых доходов уменьшен на 8 690,8 тыс. рублей (на 8,4 %), объем безвозмездных поступлений увеличен на 22 108,1 тыс. рублей (на 9,9 %). Расходы в ходе исполнения бюджета муниципального образования Нол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на 6753,2 тыс. рублей (на 2,0 % от первоначального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ектировка параметров бюджета муниципального образования Нолинский муниципальный район Кировской области по налоговым и неналоговым доходам в течении года производилась с учетом динамики поступлений по отдельным видам доходов, а также исходя из результатов проводимых мероприятий по привлечению доходов бюджет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7776" w:firstLine="446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417"/>
        <w:gridCol w:w="1276"/>
      </w:tblGrid>
      <w:tr>
        <w:trPr>
          <w:trHeight w:val="4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5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уплаты акцизов на нефтепроду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8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0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в виде арендной платы за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8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 8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 9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 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 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меньшены на 5906,7 тыс.рублей (на 7,7 %) исходя из фактических поступлений и с учетом предложений главного администратора налоговых доходов – Межрайонной ИФНС России № 10 по Кировской области. По доходам от уплаты акцизов на нефтепродукты корректировка показателей обусловлена уточнением прогноза главным администратором - Федеральным казначейство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прогнозируемые показатели в целом уменьшены на 2784,1 тыс.рублей (на 10,4%) по предложениям главных администраторов неналоговых доходов. Корректировка прогнозируемых показателей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имущества и земельных участков обусловлена результатами продажи не ликвидного имущества и выкупом здания субъектом малого предпринимательства по преимущественному праву, а также выкупом земельных участков физическими лицами, в том числе и по аукционам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штрафов, проведена преимущественно по штрафам за нарушения административного законодательства Российской Федерации, штрафов, образовавшихся до 1 января 2020 года, а также штрафов за просрочку обязательств по муниципальным контрактам в связи с их фактическим поступление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муниципального образования Нол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0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126"/>
        <w:gridCol w:w="1418"/>
        <w:gridCol w:w="1134"/>
      </w:tblGrid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о сводной бюджетной росписью по расход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ному плану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1.Доходы – всего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 18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 6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3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 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4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4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84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9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4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 47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 2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 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34" w:righ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Дефицит (профици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 2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6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34" w:righ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6,8</w:t>
            </w:r>
          </w:p>
        </w:tc>
      </w:tr>
    </w:tbl>
    <w:p>
      <w:pPr>
        <w:pStyle w:val="TextBodyIndent"/>
        <w:spacing w:lineRule="auto" w:line="276" w:before="0" w:after="120"/>
        <w:ind w:left="283" w:right="-166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В целом доходная часть бюджета муниципального образования Нол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безвозмездных перечислений из областного бюджета за 2020 год исполнена в сумме 338 792,3 тыс. рублей, или на 100,1 % к уточненному годовому плану, сверх плана поступило 189,2 тыс. рублей, в том числе поступление по налоговым и неналоговым доходам составило 95 692,1 тыс. рублей, или 101,1 % к уточненному годовому плану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0 году составило 71 409,0 тыс</w:t>
      </w:r>
      <w:r>
        <w:rPr>
          <w:bCs/>
          <w:sz w:val="28"/>
          <w:szCs w:val="28"/>
        </w:rPr>
        <w:t xml:space="preserve">. рублей, или 101,1 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часть налоговых доходов бюджета муниципального образования Нолинский муниципальный район Кировской области обеспечена поступлениями налога на доходы физических лиц (42,2 % от общего объема налоговых поступлений), налога</w:t>
      </w:r>
      <w:r>
        <w:rPr>
          <w:bCs/>
          <w:sz w:val="28"/>
          <w:szCs w:val="28"/>
        </w:rPr>
        <w:t>, взимаемого в связи с применением УСН</w:t>
      </w:r>
      <w:r>
        <w:rPr>
          <w:sz w:val="28"/>
          <w:szCs w:val="28"/>
        </w:rPr>
        <w:t xml:space="preserve"> (31,0 %), </w:t>
      </w:r>
      <w:r>
        <w:rPr>
          <w:bCs/>
          <w:sz w:val="28"/>
          <w:szCs w:val="28"/>
        </w:rPr>
        <w:t>единого налога на вмененный доход</w:t>
      </w:r>
      <w:r>
        <w:rPr>
          <w:sz w:val="28"/>
          <w:szCs w:val="28"/>
        </w:rPr>
        <w:t xml:space="preserve"> (9,1 %), </w:t>
      </w:r>
      <w:r>
        <w:rPr>
          <w:bCs/>
          <w:sz w:val="28"/>
          <w:szCs w:val="28"/>
        </w:rPr>
        <w:t>доходов от уплаты акцизов на нефтепродукты (7,4 %) и налога на имущество организаций</w:t>
      </w:r>
      <w:r>
        <w:rPr>
          <w:sz w:val="28"/>
          <w:szCs w:val="28"/>
        </w:rPr>
        <w:t xml:space="preserve"> (6,4 %)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муниципального образования Нолинский муниципальный район Кировской области представлено в следующей таблице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276"/>
        <w:gridCol w:w="791"/>
        <w:gridCol w:w="1335"/>
        <w:gridCol w:w="851"/>
        <w:gridCol w:w="127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0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9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0 году к 2019 году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 40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 6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 20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 143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1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уплаты акцизов на нефтепродук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272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7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67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 16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 6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50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51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0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1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562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2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62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 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99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8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году складывалась отрицательная динамика налоговых поступлений к уровню 2019 года, по всем основным налоговым доходам за исключением налога на доходы физических лиц и государственной пошлины. Рост по налогу на доходы физических лиц составил 3,3 % (963,4 тыс. рублей) в связи с увеличением уровня заработной платы и результатов работы органов местного самоуправления по снижению задолженности и неформальной занятости населения, по государственной пошлине соответственно 7,5 % (138,6 тыс.руб.) в связи с увеличением размера ставок по госпошлине и количества дел рассматриваемых в судах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к уровню 2019 года сложились поступления по доходам от уплаты акцизов на нефтепродукты, по налогу, взимаемому в связи с применением упрощенной системы налогообложения, по единому налогу на вмененный доход и по налогу на имущество организаций. Предсказуемо основными факторами снижения собственных доходов местного бюджета стали: режим самоизоляции, ограничивший экономическую активность предприятий, малого и среднего бизнеса, когда субъекты приостанавливали свою деятельность из-за санитарных ограничительных мер, а в последствии далеко не все смогли возобновить деятельность. На снижение темпов налоговых поступлений повлияло и нежелание предпринимателей рисковать открывать новое дело в сложн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отчетном году поддержке налогового потенциала района также способствовала работа, проводимая органами </w:t>
      </w:r>
      <w:r>
        <w:rPr>
          <w:spacing w:val="-1"/>
          <w:sz w:val="28"/>
          <w:szCs w:val="28"/>
        </w:rPr>
        <w:t>местного самоуправления совместно с налоговыми органами, в том числе в</w:t>
      </w:r>
      <w:r>
        <w:rPr>
          <w:sz w:val="28"/>
          <w:szCs w:val="28"/>
        </w:rPr>
        <w:t xml:space="preserve"> рамках утвержденного Правительством области П</w:t>
      </w:r>
      <w:r>
        <w:rPr>
          <w:spacing w:val="-1"/>
          <w:sz w:val="28"/>
          <w:szCs w:val="28"/>
        </w:rPr>
        <w:t xml:space="preserve">лана мероприятий по повышению поступлений налоговых и </w:t>
      </w:r>
      <w:r>
        <w:rPr>
          <w:sz w:val="28"/>
          <w:szCs w:val="28"/>
        </w:rPr>
        <w:t>неналоговых доходов, а также по сокращению недоимки бюджетов бюджетной системы Российской Федерации на период до 2020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По результатам совместной работы органов местного самоуправления и федеральных структур привлечено в бюджеты всех уровней задолженности по налоговым и неналоговым платежам в размере 404,9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претензионно-исковой работы, проводимой органом местного самоуправления, в бюджет привлечено 1826,7 тыс. рублей недоимки по налоговым и неналоговым доход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итогам рейдовой работы в рамках проведенных за отчетный год мероприятий по снижению неформального рынка труда и легализации доходов работодателями заключено 3 трудовых договора с работниками, ранее неоформленными в установленном порядке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24 283,1 тыс. рублей или 101,0</w:t>
      </w:r>
      <w:r>
        <w:rPr>
          <w:bCs/>
          <w:sz w:val="28"/>
          <w:szCs w:val="28"/>
        </w:rPr>
        <w:t xml:space="preserve"> %</w:t>
      </w:r>
      <w:r>
        <w:rPr>
          <w:sz w:val="28"/>
          <w:szCs w:val="28"/>
        </w:rPr>
        <w:t xml:space="preserve"> от уточненного годового плана.</w:t>
      </w:r>
    </w:p>
    <w:p>
      <w:pPr>
        <w:pStyle w:val="Normal"/>
        <w:spacing w:before="240" w:after="120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по основным видам неналоговых доходов бюджета муниципального образования Нолинский муниципальный район Кировской области представлены в следующей таблице: </w:t>
      </w:r>
    </w:p>
    <w:p>
      <w:pPr>
        <w:pStyle w:val="Normal"/>
        <w:spacing w:before="240" w:after="12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тыс.рублей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7"/>
        <w:gridCol w:w="1276"/>
        <w:gridCol w:w="791"/>
        <w:gridCol w:w="1335"/>
        <w:gridCol w:w="838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Исполнено за 2020 год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9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0 году к 2019 году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24 0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 28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 868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585,6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в виде арендной платы за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6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8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>
          <w:trHeight w:val="5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2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79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50,8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2,7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,1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79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80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01,8</w:t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53,6</w:t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47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целом объем поступлений неналоговых доходов за отчетный год сложился со снижением к уровню 2019 года на 5585,6 тыс. рублей (на 18,7 %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ам неналоговых доходов сложилась разноуровневая динамика, которая обусловлена нерегулярным характером их поступлений. Преобладающая динамика поступления неналоговых платежей в 2020 году по отношению к 2019 году обеспечена по следующим доходным источникам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доходам в виде арендной платы за земельные участки</w:t>
      </w:r>
      <w:r>
        <w:rPr>
          <w:sz w:val="28"/>
          <w:szCs w:val="28"/>
        </w:rPr>
        <w:t xml:space="preserve"> по которым увеличение поступлений составило 97,4 тыс.рублей, что в процентном выражении составило 5,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плата за негативное воздействие на окружающую среду рост составил 305,1 тыс.рублей или 2,7 раза, что связано с существенным увеличением в 2020 году коэффициентов, применяемых к став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оходам от продажи материальных и нематериальных активов</w:t>
      </w:r>
      <w:r>
        <w:rPr>
          <w:sz w:val="28"/>
          <w:szCs w:val="28"/>
        </w:rPr>
        <w:t xml:space="preserve"> рост составил 253,6 тыс.рублей или 158 %, в связи с продажей неликвидного имущест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стальным неналоговым доходам допущено снижение от 11,2 % до 75,3 %, что в суммовом выражении составляет от 850,8 тыс.рублей до 3801,8 тыс.рублей, в связи с наличием задолженности, не системностью их поступления и ограничительными мероприятиями связанными с пандемией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нформационному ресурсу, представляемому Управлением Федеральной налоговой службы по Кировской области по состоянию на 1 января 2021 года недоимка по налоговым платежам в бюджет муниципального образования Нолинский муниципальный район Кировской области составила 576,0 тыс. рублей, в том числе по налогу на доходы физических лиц – 68,4 тыс. рублей, по специальным налоговым режимам – 450,4 тыс. рублей и по имущественным налогам – 57,2 тыс.рублей.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год объем недоимки снизился на 291,3 тыс. рублей (или на 33,6 %) в основном за счет снижения недоимки по налогу на имущество организаций на 245,1 тыс.рублей и по налогу на доходы физических лиц на 47,7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платежам задолженность в бюджет муниципального образования Нолинский муниципальный район Кировской области составила 1344,1 тыс. рублей и увеличилась к началу отчетного года на 279,4 тыс. рублей или на 26,2 %. В структуре задолженности преобладает объем задолженности по доходам от арендной платы за имущество – 833,2 тыс. рублей (61,9 %), администрируемой Администрацией Нолинского района Кировской облас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 2020 год составил 243100,2 тыс.рублей (99,6 % от уточненного плана) в том числе поступления от других бюджетов бюджетной системы сложились в сумме 243092,0 тыс.рублей (99,6 % от уточненного плана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федеральных и региональных средств, а также по результатам внесенных изменений в Закон области «Об областном бюджете на 2020 год и на плановый период 2021 и 2022 годов». </w:t>
      </w:r>
    </w:p>
    <w:p>
      <w:pPr>
        <w:pStyle w:val="TextBody"/>
        <w:tabs>
          <w:tab w:val="clear" w:pos="708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й помощи из областного бюджета в 2020 году по сравнению с 2019 годом увеличился на 15,1 % (31909,2 тыс.рублей), в том числе за счет дотаций на 30,9 % или на 14380,2 тыс.рублей, субсидий на 12,6 % или на 9713,3 тыс.рублей, субвенций на 9,2 % или на 7756,7 тыс.рублей и иных межбюджетных трансфертов 2,0 % или на 59,0 тыс.рублей.</w:t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  <w:t>РАСХОДЫ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образования Нолинский муниципальный район за 2020 год исполнена в объеме 336 905,6 тыс. рублей, или на 99,0 % к годовому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 ходе исполнения бюджета муниципального образования Нолинский муниципальный район увеличены на 6 753,2 тыс. рублей (2,0 %) учетом изменений, внесенных в сводную бюджетную роспись бюджета муниципального образования Нолинский муниципальный район на 2020 год.</w:t>
      </w:r>
    </w:p>
    <w:p>
      <w:pPr>
        <w:pStyle w:val="Normal"/>
        <w:ind w:firstLine="720"/>
        <w:jc w:val="both"/>
        <w:rPr/>
      </w:pPr>
      <w:bookmarkStart w:id="0" w:name="Par3"/>
      <w:bookmarkEnd w:id="0"/>
      <w:r>
        <w:rPr>
          <w:sz w:val="28"/>
          <w:szCs w:val="28"/>
        </w:rPr>
        <w:t>Отраслевая структура расходов бюджета муниципального образования Нолинский муниципальный район за 2020 год представлена в таблице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62"/>
        <w:gridCol w:w="911"/>
        <w:gridCol w:w="900"/>
        <w:gridCol w:w="900"/>
        <w:gridCol w:w="900"/>
        <w:gridCol w:w="900"/>
        <w:gridCol w:w="900"/>
        <w:gridCol w:w="720"/>
        <w:gridCol w:w="720"/>
        <w:gridCol w:w="667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(%)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-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-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-ного бюд-же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-вых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2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4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7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9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1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75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о-коммунальное хозяйст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right="-10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0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0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года расходы, осуществляемые за счет средств бюджета муниципального образования Нолинский муниципальный район, исполнены в сумме 156 148,4 тыс. рублей, или  на 98,5 %; за счет целевых  средств  в  сумме 180 757,2 тыс. рублей, или на 99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бщем объеме расходов основную долю занимали расходы социальной направленности, которые составили в общем объеме расходов 68,3 %, в том числе на образование направлено 48,8 %, культуру – 10,7 %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циальную политику - 5,1 %, физическую культуру и спорт – 3,7 % всех расходов. Значительный вес в объеме произведенных затрат занимают затраты на национальную экономику – 14,2 %. Межбюджетные трансферты общего характера составили – 3,4 %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ение бюджетных ассигнований в разрезе главных распорядителей средств бюджета муниципального образования Нолинский муниципальный район по итогам 2020 года представлено в таблице:</w:t>
      </w:r>
    </w:p>
    <w:p>
      <w:pPr>
        <w:pStyle w:val="Normal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474"/>
        <w:gridCol w:w="1248"/>
        <w:gridCol w:w="1422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сводной бюджетной роспись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(%)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2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90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Отдел образования администрации Нолинского района Кировской област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2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муниципального образования Нолинский муниципальный район Кировской облас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линского муниципальн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9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6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инская районная Дума Кир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существлялась реализация мероприятий 2 национальных проектов, на выполнение которых в бюджете муниципального образования Нолинский муниципальный район предусмотрено 8085,2 тыс. рублей, из которых целевые средства федерального бюджета составили – 7719,9 тыс. рублей, областного бюджета – 78,0 тыс. рублей, собственные средства в сумме 287,3 тыс. рублей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а отчетный год кассовые расходы в рамках национальных проектов составили 8085,2 рублей, или 100,0 % от уточненного план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в разрезе национальных проектов за 2020 год приведено в таблиц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18"/>
        <w:gridCol w:w="919"/>
        <w:gridCol w:w="919"/>
        <w:gridCol w:w="919"/>
        <w:gridCol w:w="919"/>
        <w:gridCol w:w="919"/>
        <w:gridCol w:w="860"/>
        <w:gridCol w:w="900"/>
        <w:gridCol w:w="9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проект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редств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редст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редств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ого бюд-жет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ого бюд-жет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ого бюд-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национального проекта «Культур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национального проекта «Демограф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, предусмотренных на реализацию национальных проектов, в 2020 году реализованы следующие основные мероприят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ый проект «Культур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в рамках федерального проекта «Культурная среда обновлена материально-техническая база общеобразовательного учреждения дополнительного образования «Школа искусств имени И.П.Жуйкова»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циональный проект «Демографи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го проекта «Спорт – норма жизни» спортивная площадка оснащена комплектом спортивн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до муниципального казенного учреждения «Спортивная школа» доведено муниципальное задание по предоставлению муниципальных услуг и работ в соответствии с общероссийскими базовыми (отраслевыми) перечнями (классификаторами) государственных и муниципальных услуг и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денное муниципальное задание выполнено по всем муниципальным услугам и работам на 100,0 %. Выполнение плана по муниципальным услугам представлено в приложении к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нение бюджета муниципального образования Нолинский муниципальный район в 2020 году осуществлялось в рамках 18 муниципальных программ. При запланированном объеме финансирования программ  в  размере 339 144,1 тыс. рублей, фактически профинансировано 335 819,9 тыс. рублей, или 99,0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муниципального управления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22 644,4 тыс. рублей, в том числе средства федерального бюджета – 153,7 тыс. рублей, или 45,6 % плана; областного бюджета – 2 741,4 тыс. рублей, или 99,8 % плана; местного бюджета – 19 749,3 тыс. рублей, или 99,6 %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440"/>
        <w:gridCol w:w="1440"/>
      </w:tblGrid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2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деятельности органов местного самоуправл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финансовое обеспечение деятельности главы района, администрации района, ее структурных подразделений и осуществление переданных государственных полномочий Кировской области в сумме 18 734,4 тыс. рублей, или 99,6 % плановых назначений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существлено финансовое обеспечение отдельных категорий работников, занимающихся обеспечением деятельности органов местного самоуправления на сумму 2 498,5 тыс. рублей, или 99,4 % план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оставление мер социальной поддерж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лату доплаты к пенсиям лицам, замещавшим выборные муниципальные должности и пенсий за выслугу лет лицам, замещавшим должности муниципальной службы профинансировано в сумме 1 231,4 тыс. рублей, или 100,0 % плановых назнач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На реализацию отдельных мероприятий направлено 180,1 тыс. рублей, из них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- возмещение материального ущерба, причиненного в результате ДТП, по исполнительному листу в сумме 36,6 тыс. рублей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- реализация мероприятий связанных с обеспечением санитарно-эпидемиологической безопасности при подготовке к проведению общероссийского голосования в сумме 143,5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отдел образования администрации Нолин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63 948,7 тыс. рублей, в том числе средства федерального бюджета – 2036,3 тыс. рублей, или 100,0 %; областного бюджета – 95 918,7 тыс. рублей, или 99,4 % плана и местного бюджета – 65 993,7 тыс. рублей или 97,5 плановый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осуществлено финансирование следующих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о финансирование деятельности отдела образования администрации Нолинского района в сумме 1 472,5 тыс. рублей, или 99,7 % к план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инансирование деятельности 11 детских дошкольных образовательных учреждений, 7 общеобразовательных школ, организации дополнительного образования и </w:t>
      </w:r>
      <w:r>
        <w:rPr>
          <w:sz w:val="28"/>
        </w:rPr>
        <w:t>финансовое обеспечение отдельных категорий работников, занимающихся обеспечением деятельности муниципальных учреждений</w:t>
      </w:r>
      <w:r>
        <w:rPr>
          <w:sz w:val="28"/>
          <w:szCs w:val="28"/>
        </w:rPr>
        <w:t xml:space="preserve"> в сумме 159 169,8 тыс. рублей, или 98,7 % плановых назнач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ы социальной поддержки отдельным категориям рабо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предоставлены следующие меры социальной поддерж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щеобразовательную программу дошкольного образования в сумме 865,8 тыс. рублей, или 100,0 % к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, связанных с предоставлением 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1 части 1 статьи 15 Закона Кировской области «Об образовании в Кировской области» в сумме 2 440,6 тыс. рублей, или 94,1 % плана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еализации молодежной политик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израсходовано 42,1 тыс. рублей, или 100,0 % уточненного годового плана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плачены расходы на проведение мероприятий для детей и молодежи в сумме 42,1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культуры</w:t>
      </w:r>
      <w:r>
        <w:rPr>
          <w:b/>
          <w:cap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профинансированы на сумму 48 139,2 тыс. рублей,  или 99,5 %  плана,  в  том  числе  средства  федерального бюджета – 5 945,2 тыс. рублей; областного бюджета – 12 306,8 тыс. рублей; местного бюджета – 29 887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мках реализации муниципальной программы осуществлено финансирование мероприятий национального проекта «Культура» на общую сумму 5 517,2 тыс. рублей, в том числе за счет средств федерального бюджета 4 850,2 тыс. рублей или 100,0 % от уточненного плана, за счет средств областного бюджета 49,0 тыс. рублей или 100,0 % от уточненного плана и средств местного бюджета 258,0 тыс. рублей или 100,0 % от уточненного план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муниципальной программе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ирование деятельности централизованной библиотечной системы, централизованной клубной системы и учреждения дополнительного образования «Школа искусств» в сумме 47 871,1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оприятия в установленной сфере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фестивалей, праздников и других мероприятий в области культуры предусмотрено 15,4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ы социальной поддержки отдельным категориям рабо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оставление мер социальной поддержки расходы составили 285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сумме 203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ещение расходов, связанных с предоставлением 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1 части 1 статьи 15 Закона Кировской области «Об образовании в Кировской области» в сумме 49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деятельности по переданным полномоч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пеки и попечительств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муниципальной программы – отдел образования администрации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3 381,4 тыс. рублей, в том числе средства областного бюджета – 13 381,4 тыс. рублей, или 99,6 % запланирован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тдельные мероприятия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исполнение переданных государственных полномочий Кировской области в сумме 13 381,4 тыс. рублей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ение деятельности по опеке и попечительству в сумме 1 110,2 тыс. рублей, или 97,2 %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5 915,3 тыс. рублей, или 100,0 %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 без попечения родителей, детей, попавших в сложную жизненную ситуацию» 6 356,0 тыс. рублей, или 99,6 % пла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2 318,2 тыс. рублей, или 99,5 % плана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>В рамках реализации муниципальной программы осуществлено финансирование мероприятий национального проекта «Демография» на общую сумму 2 928,0 тыс. рублей, в  том  числе  за  чет  средств  федерального  бюджета  2 869,7 тыс. рублей или 100,0 % от уточненного плана, за счет средств областного бюджета 29,0 тыс. рублей или 100,0 % от уточненного плана и средств местного бюджета 29,3 тыс. рублей или 100,0 % от уточненного план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деятельности спортивной школы в сумме 12269,1 тыс. рублей или 99,5 % плана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финансированы расходы на проведение физкультурных и оздоровительных мероприятий на сумму 49,1 тыс. рублей или 99,8 % пла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безопасности жизнедеятельности на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 223,4 тыс. рублей, в том числе средства местного бюджета – 1 223,4 тыс. рублей, или 100,0 % к плану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1 223,4 тыс. рублей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финансовое обеспечение деятельности единой дежурно-диспетчерской службы в сумме 1 177,7 тыс. рублей, или 100,0 % план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состоянии постоянной готовности системы оповещения населения Нолинского района в сумме 45,7 тыс. рублей, или 100,0 % плана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оказания муницип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евременного и качественного решения вопро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компетенции органов местного самоупр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4 965,4 тыс. рублей, в том числе средства областного бюджета – 180,0 тыс. рублей, или 100,0 %; местного бюджета – 4 785,4 тыс. рублей, или 99,5 % пл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ено финансовое обеспечение деятельности муниципального казенного учреждения «Хозяйственно-ремонтная группа» в сумме 4 942,4 тыс. рублей, или 99,5 % плановых назначе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41 431,2 тыс. рублей, в том числе средства областного бюджета – 29 655,6 тыс. рублей, или 99,8 % плана, местного бюджета –11 775,6 тыс. рублей, или 97,7 %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41 431,2 тыс. рублей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субсидий юридическим лицам, осуществляющим перевозку пассажиров автомобильным транспортом общего пользования (пригородное сообщение) в сумме 6 703,0 тыс. рублей, или 100,0 % от план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, ремонт, проектно-изыскательные работы, проведение государственных экспертиз автомобильных дорог общего пользования местного значения и искусственных сооружений в сумме 32 791,6 тыс. рублей, или 99,2 % от план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еречислена муниципальному образованию Аркульское городское поселение субсидия на ремонт автомобильных дорог местного значения с твердым покрытием в границах городских населенных пунктов в сумме 1936,6 тыс. рублей, или 98,3 % пла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окружающей среды»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правлено 151,7 тыс. рублей, в том числе средства областного бюджета –151,7 тыс. рублей, или 94,1 %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ы средства на создание мест (площадок) накопления твердых коммунальных отходов в муниципальном образовании Нолинское городское поселение в сумме 151,7 тыс. рублей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институтов гражданского об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оддержка социально ориентированных некоммерческихорганиз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правлено 761,5 тыс. рублей, в том числе средства областного бюджета – 678,0 тыс. рублей, или 100,0 % плана, местного бюджета –83,5 тыс. рублей, или 90,8 % плана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761,5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для ветеранов и инвалидов в сумме 83,5 тыс. рублей, или 90,8 % уточненн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ислена субсидия на инвестиционные программы и проекты развития общественной инфраструктуры муниципальных образований Кировкой области муниципальному образованию Кырчанское сельское поселение в сумме 628,0 тыс. рублей или 100,0 % пла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,0 тыс. рублей, или 100,0 % к плану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грамоты для награждения предпринимателей в сумме 1,0 тыс. рублей, или 100,0 % пла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 744,2 тыс. рублей, или 99,9 % к плану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Профинансированы расходы, связанные с содержанием и управлением имущества, находящегося в муниципальной собственности в сумме 1 744,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6 503,7 тыс. рублей, в том числе средства федерального бюджета – 4 918,1 тыс. рублей, или 100,0 % плана и средства областного бюджета –1 585,6 тыс. рублей, или 100,0 % плана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казана государственная поддержка отраслей растениеводства и животноводства на сумму 6 503,7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процентной ставки по инвестиционным кредитам (займам) в агропромышленном комплексе – 6 494,1 тыс. рублей, или 100,0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тимулирование развития приоритетных подотраслей агропромышленного комплекса и развитие малых форм хозяйствования – 9,6 тыс. рублей, или 100,0 % от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межбюджетных отнош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финансовое управление администрации муниципального образования Нолинский муниципальны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7 567,7 тыс. рублей, в том числе средства областного бюджета – 3 623,8 тыс. рублей, или 100,0 % к плану и средства местного бюджета – 13 943,9 тыс. рублей, или 100,0 % к плану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органов местного само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овое обеспечение финансового управления администрации муниципального образования Нолинский муниципальный район направлено 5 794,8 тыс. рублей, или 100,0 % плановых назнач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едоставление межбюджетных трансфертов муниципальным образован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ислена субвенция на выполнении переданных государственных полномочий Кировской области по созданию и деятельности в муниципальных образованиях административных комиссий в сумме 2,1 тыс. рублей, или 100,0 % плана.</w:t>
      </w:r>
    </w:p>
    <w:p>
      <w:pPr>
        <w:pStyle w:val="Style23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ы средства, направляемые на выравнивание бюджетной обеспеченности муниципальных образований Нолинского района в объеме 3 693,0 тыс. рублей, или 100,0 %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о иных межбюджетных трансфертов бюджетам поселений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мер по обеспечению сбалансированности бюджетов поселений в сумме 7 410,0 тыс. рублей, или 100,0 %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ктивацию работы органов местного самоуправления городских и сельских поселений, городских округов области по введению самообложения граждан в сумме 228,7 тыс. рублей, или 100,0 % план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служивание муниципального долга муниципального образования Нолинский муниципальный район составили 439,1 тыс. рублей, или 100,0 % общего объема ассигнований, предусмотренных на эти цели в бюджете муниципального образования Нолинский муниципальный район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 и борьба с преступность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6,8 тыс. рублей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Осуществлено финансирование мероприятий по профилактике правонарушений и борьбы с преступностью в сумме 6,8 тыс. рублей, или 68,0 % плановых назначени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существление деятельности по обращ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животными без владельце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едусмотрено 0,1 тыс. рублей, в том числе средства областного бюджета – 0,1 тыс. рублей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амках муниципальной программы планировалось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лось расходование средств на организацию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в сумме 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оммунальной и жилищной инфраструкту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едусмотрено 1 012,1 тыс. рублей, в том числе средства областного бюджета – 1 012,1 тыс. рублей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1 012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ислена субсидия на инвестиционные программы и проекты развития общественной инфраструктуры муниципальных образований Кировкой области муниципальному образованию Шварихинское сельское поселение в сумме 1 012,1 тыс. рублей или 90,8 % план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местного самоуправления </w:t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Обеспечено финансирование контрольно-счетной комиссии в сумме 1 011,6 тыс. рублей, или 99,7 %, а также оплачены членские взносы в ассоциацию «Совета  муниципальных образований Кировской области» в объеме 74,1 тыс. рублей, или 100,0 % к пла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ПОКРЫТИЯ ДЕФИЦИТА БЮДЖЕТА,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/>
          <w:sz w:val="28"/>
        </w:rPr>
        <w:t>МУНИЦИПАЛЬНЫЙ ДОЛГ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bCs/>
          <w:sz w:val="28"/>
          <w:szCs w:val="28"/>
        </w:rPr>
        <w:t xml:space="preserve">По итогам 2020 года сложился профицит бюджета муниципального образования Нолинский муниципальный район в сумме 1 886,7 тыс. рублей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01.2021 муниципальный долг </w:t>
      </w:r>
      <w:r>
        <w:rPr>
          <w:bCs/>
          <w:sz w:val="28"/>
          <w:szCs w:val="28"/>
        </w:rPr>
        <w:t>муниципального образования Нолинский муниципальный район</w:t>
      </w:r>
      <w:r>
        <w:rPr>
          <w:sz w:val="28"/>
          <w:szCs w:val="28"/>
        </w:rPr>
        <w:t xml:space="preserve"> составил 5 500,0 тыс</w:t>
      </w:r>
      <w:r>
        <w:rPr>
          <w:bCs/>
          <w:sz w:val="28"/>
          <w:szCs w:val="28"/>
        </w:rPr>
        <w:t xml:space="preserve">. рублей. </w:t>
      </w:r>
      <w:r>
        <w:rPr>
          <w:sz w:val="28"/>
          <w:szCs w:val="28"/>
        </w:rPr>
        <w:t xml:space="preserve">Долговая нагрузка бюджета муниципального образования Нолинский муниципальный район по итогам 2020 года составляет 5,7 </w:t>
      </w:r>
      <w:r>
        <w:rPr>
          <w:bCs/>
          <w:sz w:val="28"/>
          <w:szCs w:val="28"/>
        </w:rPr>
        <w:t xml:space="preserve">%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т фактического годового объема доходов бюджета муниципального образования Нолинский муниципальный район без учёта безвозмездных поступлений, что не превышает предельный допустимый уровень, установленный Бюджетным кодексом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За 2020 год привлечено банковских кредитов на общую сумму 8 000,0 тыс. рублей. Погашено кредитов от кредитных организаций – 9 500,0 тыс. рублей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х кредитов от других бюджетов бюджетной системы Российской Федерации в 2020 году не привлекалось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муниципального долга на начало и конец 2020 года приведена в следующей таблице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/>
      </w:pPr>
      <w:r>
        <w:rPr>
          <w:bCs/>
          <w:i/>
          <w:sz w:val="28"/>
          <w:szCs w:val="28"/>
        </w:rPr>
        <w:t xml:space="preserve">Структура муниципального долга муниципального образования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линский муниципальный район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449"/>
        <w:gridCol w:w="1251"/>
        <w:gridCol w:w="1408"/>
        <w:gridCol w:w="1296"/>
      </w:tblGrid>
      <w:tr>
        <w:trPr/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Долговые обязательст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а 01.01.202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а 01.01.2021</w:t>
            </w:r>
          </w:p>
        </w:tc>
      </w:tr>
      <w:tr>
        <w:trPr/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 –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7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5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в том числ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7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5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 течение 2020 года итоги исполнения бюджета муниципального образования Нолинский муниципальный район ежеквартально рассматривались на коллегии при администрации Нолинского района с принятием мер для более качественного его исполнения. Приняты постановления администрации Нолинского района Кировской области от 06.05.2020 № 361 «Об утверждении отчета об исполнении бюджета муниципального образования Нолинский муниципальный район Кировской области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0 года», от 20.07.2020 № 604 «Об утверждении отчета об исполнении бюджета муниципального образования Нолинский муниципальный район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0 года», от 21.11.2020 № 850 «Об утверждении отчета об исполнении бюджета муниципального образования Нолинский муниципальный район Кировской области за 9 месяцев 2020 года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НЫЙ ФОНД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ом 11 решения Нолинской районной Думы № 48/271 от 20.12.2019 года «О бюджете муниципального образования Нолинский мунциипальный район Кировской области на 2020 год и плановый период 2021 и 2022 годов» утвержден размер резервного фонда администрации Нолинского района в сумме 100,0 тыс. рублей. В связи с отсутствием чрезвычайных ситуаций, в течение отчетного периода средства резервного фонда были перераспределены на другие цел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>МОНИТОРИНГ РЕАЛИЗАЦИИ БЮДЖЕТНОГО ПРОГНОЗА</w:t>
      </w:r>
    </w:p>
    <w:p>
      <w:pPr>
        <w:pStyle w:val="Heading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Постановлением администрации Нолинского района Кировской области от 21.01.2019 года № 52 утвержден бюджетный прогноз муниципального образования Нолинский муниципальный район на 2019 – 2024 годы.</w:t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В результате проведенного мониторинга реализации бюджетного прогноза за 2020 год следует отметить перевыполнение утвержденных показателей бюджетного прогноза по консолидированному бюджету. Объем доходов перевыполнен на 17 331,1 тыс. рублей или на 4,6 %. Расходы исполнены выше прогноза на 5 605,0 тыс. рублей или на 1,4 %. В ходе исполнения консолидированного бюджета при плановом дефиците 8 866,8 тыс. рублей фактически сложился дефицит в сумме2 859,3 тыс. рублей.</w:t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По муниципальному району также отмечается перевыполнение утвержденных показателей за 2020 год. Так по доходам перевыполнение выразилось в сумме 13 606,6 тыс. рублей или на 4,2 %. Перевыполнение сложилось за счет увеличения безвозмездных поступлений из других бюджетов на 21 258,8 тыс. рублей, рост в процентном выражении составил 9,6. Прогнозные показатели по расходам бюджета муниципального района перевыполнены на 3 425,9 тыс. рублей или на 1,0 % и составили 336 905,6 тыс. рублей. Фактически муниципальный долг за 2020 год составил 5 500,0 тыс. рублей, что составляет 5,7 % к общему объему собственных доходов бюджета.</w:t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По муниципальным программам в целом сложилось перевыполнение на 3 314,3 тыс. рублей или на 1,0 % и составило 335 819,9 тыс. рублей. Не смотря на общее перевыполнение, наблюдается и не исполнение по отдельным муниципальным программам. Так из 18 муниципальных программ не исполнение прогнозных показателей имеется по 10 программам.</w:t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Результаты мониторинга свидетельствуют, что значительное влияние на исполнение бюджета оказали безвозмездные поступления.</w:t>
      </w:r>
    </w:p>
    <w:sectPr>
      <w:headerReference w:type="default" r:id="rId2"/>
      <w:headerReference w:type="first" r:id="rId3"/>
      <w:type w:val="nextPage"/>
      <w:pgSz w:w="11906" w:h="16838"/>
      <w:pgMar w:left="1191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56:00Z</dcterms:created>
  <dc:creator>user16</dc:creator>
  <dc:description/>
  <cp:keywords/>
  <dc:language>en-US</dc:language>
  <cp:lastModifiedBy>Яркова</cp:lastModifiedBy>
  <cp:lastPrinted>2021-03-15T08:37:00Z</cp:lastPrinted>
  <dcterms:modified xsi:type="dcterms:W3CDTF">2021-03-22T06:16:00Z</dcterms:modified>
  <cp:revision>351</cp:revision>
  <dc:subject/>
  <dc:title>ПОЯСНИТЕЛЬНАЯ ЗАПИСКА К ОТЧЕТУ</dc:title>
</cp:coreProperties>
</file>