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 ПЯТОГО СОЗЫВ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6.2020</w:t>
        <w:tab/>
        <w:tab/>
        <w:tab/>
        <w:tab/>
        <w:tab/>
        <w:tab/>
        <w:tab/>
        <w:tab/>
        <w:tab/>
        <w:t>№52/299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олинский муниципальный район Кировской области за 2019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муниципального образования Нолинский муниципальный район Кировской области за 2019 год по доходам в сумме 316 865,2 тыс. рублей, по расходам в сумме 319 340,4 тыс. рублей с дефицитом в сумме 2 475,2 тыс. рублей с показателями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муниципального образования Нолинский муниципальный район Кировской области за 2019 год по кодам классификации доходов бюджетов согласно приложению № 1;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по ведомственной структуре расходов бюджета муниципального образования Нолинский муниципальный район Кировской области за 2019 год согласно приложению № 2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по разделам и подразделам классификации расходов бюджетов за 2019 год согласно приложению № 3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муниципального образования Нолинский муниципальный район Кировской области по кодам классификации источников финансирования дефицита бюджета за 2019 год согласно приложению №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на реализацию муниципальных программ муниципального образования Нолинский муниципальный район Кировской области за 2019 год согласно приложению № 5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на реализацию публичных нормативных обязательств за 2019 год согласно приложению № 6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финансовой помощи в разрезе муниципальных образований согласно приложениям № 7-14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Нолинской районной Думы</w:t>
        <w:tab/>
        <w:tab/>
        <w:tab/>
        <w:tab/>
        <w:tab/>
        <w:tab/>
        <w:t>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2" w:hanging="0"/>
        <w:rPr/>
      </w:pPr>
      <w:r>
        <w:rPr>
          <w:sz w:val="28"/>
          <w:szCs w:val="28"/>
        </w:rPr>
        <w:t xml:space="preserve">Глава Нолинского района </w:t>
        <w:tab/>
        <w:tab/>
        <w:tab/>
        <w:tab/>
        <w:tab/>
        <w:tab/>
        <w:t>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авить: РД-2, ФУ АНР- 2, МКУОО АНР, АНР, поселения (10)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4"/>
          <w:szCs w:val="24"/>
        </w:rPr>
      </w:pPr>
      <w:r>
        <w:rPr>
          <w:sz w:val="24"/>
          <w:szCs w:val="24"/>
        </w:rPr>
        <w:t>Начальник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  <w:tab w:val="left" w:pos="7797" w:leader="none"/>
          <w:tab w:val="left" w:pos="8222" w:leader="none"/>
        </w:tabs>
        <w:ind w:right="42" w:hanging="0"/>
        <w:rPr>
          <w:sz w:val="24"/>
          <w:szCs w:val="24"/>
        </w:rPr>
      </w:pPr>
      <w:r>
        <w:rPr>
          <w:sz w:val="24"/>
          <w:szCs w:val="24"/>
        </w:rPr>
        <w:t>финансового управления     О.А. Ярков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  <w:tab w:val="left" w:pos="7797" w:leader="none"/>
          <w:tab w:val="left" w:pos="8222" w:leader="none"/>
        </w:tabs>
        <w:spacing w:lineRule="auto" w:line="360"/>
        <w:ind w:right="4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19:00Z</dcterms:created>
  <dc:creator>Budjet_2</dc:creator>
  <dc:description/>
  <cp:keywords/>
  <dc:language>en-US</dc:language>
  <cp:lastModifiedBy>admin</cp:lastModifiedBy>
  <cp:lastPrinted>2020-06-02T17:45:00Z</cp:lastPrinted>
  <dcterms:modified xsi:type="dcterms:W3CDTF">2020-06-05T05:32:00Z</dcterms:modified>
  <cp:revision>174</cp:revision>
  <dc:subject/>
  <dc:title> </dc:title>
</cp:coreProperties>
</file>