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40" w:leader="none"/>
        </w:tabs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640" w:leader="none"/>
        </w:tabs>
        <w:rPr/>
      </w:pPr>
      <w:r>
        <w:rPr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АЯ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ЛИНСКАЯ РАЙОННАЯ ДУМ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______________</w:t>
        <w:tab/>
        <w:tab/>
        <w:tab/>
        <w:tab/>
        <w:t xml:space="preserve">               </w:t>
        <w:tab/>
        <w:t xml:space="preserve"> </w:t>
        <w:tab/>
        <w:t xml:space="preserve">                       №__________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ли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линский муниципальный район Кировской области з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тчет об исполнении бюджета муниципального образования Нолинский муниципальный район Кировской области за 2019 год по доходам в сумме 316 865,2 тыс. рублей, по расходам в сумме 319 340,4 тыс. рублей с дефицитом в сумме 2 475,2 тыс. рублей с показателями: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бюджета муниципального образования Нолинский муниципальный район Кировской области за 2019 год по кодам классификации доходов бюджетов согласно приложению № 1;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муниципального образования Нолинский муниципальный район Кировской области по ведомственной структуре расходов бюджета муниципального образования Нолинский муниципальный район Кировской области за 2019 год согласно приложению № 2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муниципального образования Нолинский муниципальный район Кировской области по разделам и подразделам классификации расходов бюджетов за 2019 год согласно приложению № 3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муниципального образования Нолинский муниципальный район Кировской области по кодам классификации источников финансирования дефицита бюджета за 2019 год согласно приложению № 4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ам бюджета муниципального образования Нолинский муниципальный район Кировской области на реализацию муниципальных программ муниципального образования Нолинский муниципальный район Кировской области за 2019 год согласно приложению № 5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муниципального образования Нолинский муниципальный район Кировской области на реализацию публичных нормативных обязательств за 2019 год согласно приложению № 6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ам финансовой помощи в разрезе муниципальных образований согласно приложениям № 7-14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60"/>
        <w:ind w:right="1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Председатель Нолинской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 xml:space="preserve">                      </w:t>
        <w:tab/>
        <w:tab/>
        <w:t xml:space="preserve">         Б.Б. Бутори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/>
      </w:pPr>
      <w:r>
        <w:rPr>
          <w:sz w:val="28"/>
          <w:szCs w:val="28"/>
        </w:rPr>
        <w:t>Глава Нолинского района                                                                            Н.Н. Грудцы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ить: в дело-2, финансовое управление - 2, МКУОО, администрации района, Нолинская районная Дума, поселения (10)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  <w:tab w:val="left" w:pos="7797" w:leader="none"/>
          <w:tab w:val="left" w:pos="8222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          О.А. Ярков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/>
      </w:pPr>
      <w:r>
        <w:rPr>
          <w:sz w:val="28"/>
          <w:szCs w:val="28"/>
        </w:rPr>
        <w:t xml:space="preserve">Заведующий отделом юридической и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>кадровой работы, юрисконсульт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>администрации Нолинского района                                                           О.И. Халевин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по взаимодействию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 xml:space="preserve">с районной Думой и органами местного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/>
      </w:pPr>
      <w:r>
        <w:rPr>
          <w:sz w:val="28"/>
          <w:szCs w:val="28"/>
        </w:rPr>
        <w:t>самоуправления Нолинской районной Думы                                            Н.В. Исупов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/>
      </w:pPr>
      <w:r>
        <w:rPr/>
        <w:t>[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19:00Z</dcterms:created>
  <dc:creator>Budjet_2</dc:creator>
  <dc:description/>
  <cp:keywords/>
  <dc:language>en-US</dc:language>
  <cp:lastModifiedBy>Яркова</cp:lastModifiedBy>
  <cp:lastPrinted>2020-01-16T16:31:00Z</cp:lastPrinted>
  <dcterms:modified xsi:type="dcterms:W3CDTF">2020-03-19T11:24:00Z</dcterms:modified>
  <cp:revision>169</cp:revision>
  <dc:subject/>
  <dc:title> </dc:title>
</cp:coreProperties>
</file>