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1"/>
        <w:jc w:val="center"/>
        <w:rPr/>
      </w:pPr>
      <w:r>
        <w:rPr>
          <w:szCs w:val="28"/>
        </w:rPr>
        <w:t>об исполнении бюджета</w:t>
      </w:r>
      <w:r>
        <w:rPr>
          <w:szCs w:val="28"/>
          <w:lang w:val="ru-RU"/>
        </w:rPr>
        <w:t xml:space="preserve"> муниципального образования Нолинский муниципальный район Кировской области </w:t>
      </w:r>
      <w:r>
        <w:rPr>
          <w:szCs w:val="28"/>
        </w:rPr>
        <w:t>за</w:t>
      </w:r>
      <w:r>
        <w:rPr>
          <w:szCs w:val="28"/>
          <w:lang w:val="ru-RU"/>
        </w:rPr>
        <w:t xml:space="preserve"> </w:t>
      </w:r>
      <w:r>
        <w:rPr>
          <w:szCs w:val="28"/>
        </w:rPr>
        <w:t>2019 год</w:t>
      </w:r>
    </w:p>
    <w:p>
      <w:pPr>
        <w:pStyle w:val="21"/>
        <w:jc w:val="center"/>
        <w:rPr>
          <w:b w:val="false"/>
          <w:b w:val="false"/>
          <w:sz w:val="32"/>
          <w:szCs w:val="32"/>
          <w:lang w:val="ru-RU"/>
        </w:rPr>
      </w:pPr>
      <w:r>
        <w:rPr>
          <w:b w:val="false"/>
          <w:sz w:val="32"/>
          <w:szCs w:val="32"/>
          <w:lang w:val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муниципального образования Нолинский муниципальный район Кировской области за 2019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Нолинской районной Думы Кировской области от 19.12.2018 № 36/197 «О бюджете муниципального образования Нолинский муниципальный район Кировской области на 2019 год и плановый период 2020 и 2021 год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учетом внесенных изменений. В отчете плановые назначения отражены в соответствии с уточненной сводной бюджетной росписью бюджета муниципального образования Нолинский муниципальный район Кировской области н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шение Нолинской районной Думы Кировской области от 19.12.2018 № 36/197 «О бюджете муниципального образования Нолинский муниципальный район Кировской области на 2019 год и на плановый период 2020 и 2021 годов» внесено 10 изменений, в результате которых доходы в целом были увеличены на 33182,5 тыс. рублей (на 11,8 %), из которых объем налоговых и неналоговых доходов увеличен на 8 203,4 тыс. рублей (на 8,5 %), объем безвозмездных поступлений увеличен на 24 979,1 тыс. рублей (на 13,4 %). Расходы в ходе исполнения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ены на 33246,4 тыс. рублей (на 11,5 % от первоначального плана)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19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126"/>
        <w:gridCol w:w="1418"/>
        <w:gridCol w:w="1134"/>
      </w:tblGrid>
      <w:tr>
        <w:trPr>
          <w:trHeight w:val="5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й пл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о сводной бюджетной росписью по расход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к 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-ному плану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4"/>
                <w:szCs w:val="24"/>
              </w:rPr>
              <w:t>1.Доходы – всег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 36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 5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 8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94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4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41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3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3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4" w:right="3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 50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 7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 3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>
          <w:trHeight w:val="4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Дефиц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14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0" w:firstLine="143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34" w:right="34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</w:tr>
    </w:tbl>
    <w:p>
      <w:pPr>
        <w:pStyle w:val="TextBodyIndent"/>
        <w:spacing w:lineRule="auto" w:line="276" w:before="0" w:after="120"/>
        <w:ind w:left="283" w:right="-166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В целом доходная часть бюджета муниципального образования Нол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безвозмездных перечислений из областного бюджета за 2019 год исполнена в сумме 316 865,2 тыс. рублей, или на 100,4 % к уточненному годовому плану, сверх плана поступило 1316,0 тыс. рублей, в том числе поступление по налоговым и неналоговым доходам составило 105 479,8 тыс. рублей, или 101,3 % к уточненному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ктировка параметров бюджета муниципального образования Нолинский муниципальный район Кировской области по налоговым и неналоговым доходам в течении года производилась с учетом динамики поступлений по отдельным видам доходов, а также исходя из результатов проводимых мероприятий по привлечению доходов бюдже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7776" w:firstLine="446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417"/>
        <w:gridCol w:w="1276"/>
      </w:tblGrid>
      <w:tr>
        <w:trPr>
          <w:trHeight w:val="4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Первоначальны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величения (сн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center"/>
              <w:rPr/>
            </w:pPr>
            <w:r>
              <w:rPr/>
              <w:t>% увеличения, снижения плана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 6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5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5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уплаты акцизов на нефтепродук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3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3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6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,7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в виде арендной платы за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7</w:t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2,5 раза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 4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 3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9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4</w:t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 3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 5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 1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величены на 4872,4 тыс.рублей (на 7,0 %) исходя из динамики поступлений и с учетом предложений главного администратора налоговых доходов – Межрайонной ИФНС России № 10 по Кировской област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еналоговым доходам прогнозируемы показатели в целом увеличены на 3331,0 тыс.рублей (на 12,7%) по предложениям главных администраторов неналоговых доходов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19 году составило 75 611,1 тыс</w:t>
      </w:r>
      <w:r>
        <w:rPr>
          <w:bCs/>
          <w:sz w:val="28"/>
          <w:szCs w:val="28"/>
        </w:rPr>
        <w:t xml:space="preserve">. рублей, или 101,5 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часть налоговых доходов бюджета муниципального образования Нолинский муниципальный район Кировской области обеспечена поступлениями налога на доходы физических лиц (38,6% от общего объема налоговых поступлений), налога</w:t>
      </w:r>
      <w:r>
        <w:rPr>
          <w:bCs/>
          <w:sz w:val="28"/>
          <w:szCs w:val="28"/>
        </w:rPr>
        <w:t>, взимаемого в связи с применением УСН</w:t>
      </w:r>
      <w:r>
        <w:rPr>
          <w:sz w:val="28"/>
          <w:szCs w:val="28"/>
        </w:rPr>
        <w:t xml:space="preserve"> (33,9%), </w:t>
      </w:r>
      <w:r>
        <w:rPr>
          <w:bCs/>
          <w:sz w:val="28"/>
          <w:szCs w:val="28"/>
        </w:rPr>
        <w:t>единого налога на вмененный доход</w:t>
      </w:r>
      <w:r>
        <w:rPr>
          <w:sz w:val="28"/>
          <w:szCs w:val="28"/>
        </w:rPr>
        <w:t xml:space="preserve"> (9,3%), </w:t>
      </w:r>
      <w:r>
        <w:rPr>
          <w:bCs/>
          <w:sz w:val="28"/>
          <w:szCs w:val="28"/>
        </w:rPr>
        <w:t>доходов от уплаты акцизов на нефтепродукты (7,6%) и налога на имущество организаций</w:t>
      </w:r>
      <w:r>
        <w:rPr>
          <w:sz w:val="28"/>
          <w:szCs w:val="28"/>
        </w:rPr>
        <w:t xml:space="preserve"> (6,9%)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муниципального образования Нолинский муниципальный район Кировской области представлено в следующей таблице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1276"/>
        <w:gridCol w:w="791"/>
        <w:gridCol w:w="1335"/>
        <w:gridCol w:w="851"/>
        <w:gridCol w:w="127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9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9 году к 2018 году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 611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 1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 433,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4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 180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 0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97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от уплаты акцизов на нефтепродук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73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0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7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, взимаемый в связи с применением УС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 673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 6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 026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 6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9,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225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 66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43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 8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857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 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7,7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В отчетном году складывалась положительная динамика налоговых поступлений к уровню 2018 года, по всем основным налоговым доходам (за исключением налога на имущество организаций), которая обусловлена следующими факторами:</w:t>
      </w:r>
    </w:p>
    <w:p>
      <w:pPr>
        <w:pStyle w:val="TextBody"/>
        <w:tabs>
          <w:tab w:val="clear" w:pos="708"/>
          <w:tab w:val="left" w:pos="1296" w:leader="none"/>
          <w:tab w:val="left" w:pos="2304" w:leader="none"/>
          <w:tab w:val="left" w:pos="4176" w:leader="none"/>
          <w:tab w:val="left" w:pos="8928" w:leader="none"/>
          <w:tab w:val="left" w:pos="9072" w:leader="none"/>
          <w:tab w:val="left" w:pos="9504" w:leader="none"/>
        </w:tabs>
        <w:ind w:firstLine="720"/>
        <w:jc w:val="both"/>
        <w:rPr/>
      </w:pPr>
      <w:r>
        <w:rPr>
          <w:sz w:val="28"/>
          <w:szCs w:val="28"/>
        </w:rPr>
        <w:t xml:space="preserve">по налогу на доходы физических лиц на 7,7 % (2097,9 тыс. рублей) - ростом уровня заработной платы и результатов работы органов местного самоуправления по снижению задолженности и неформальной занятости на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от уплаты акцизов на нефтепродукты – изменением нормативов и ставок акцизов на федеральном уровн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– увеличением начисленных сумм налога в отчетном году, которые обусловлены результатами проводимой работы органов местного самоуправления совместно с налоговыми органами по увеличению потенциала малого и среднего предпринимательства, в том числе по привлечению авансовых платежей по налогу в течение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единому налогу на вмененный доход – увеличением налогооблагаемой базы, связанной с не исключением из налогообложения суммы в размере 18 тыс.рублей на приобретение контрольно-кассовой техники (право на льготу налогоплательщики использовали единожды в 2018 году 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имущество организаций – недоимкой муниципаль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– увеличением размера ставок по госпошлине и количества дел рассматриваемых в суд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отчетном году сохранению налогового потенциала района также способствовала работа, проводимая органами </w:t>
      </w:r>
      <w:r>
        <w:rPr>
          <w:spacing w:val="-1"/>
          <w:sz w:val="28"/>
          <w:szCs w:val="28"/>
        </w:rPr>
        <w:t>местного самоуправления совместно с налоговыми органами в том числе в</w:t>
      </w:r>
      <w:r>
        <w:rPr>
          <w:sz w:val="28"/>
          <w:szCs w:val="28"/>
        </w:rPr>
        <w:t xml:space="preserve"> рамках утвержденного Правительством области П</w:t>
      </w:r>
      <w:r>
        <w:rPr>
          <w:spacing w:val="-1"/>
          <w:sz w:val="28"/>
          <w:szCs w:val="28"/>
        </w:rPr>
        <w:t xml:space="preserve">лана мероприятий по повышению поступлений налоговых и </w:t>
      </w:r>
      <w:r>
        <w:rPr>
          <w:sz w:val="28"/>
          <w:szCs w:val="28"/>
        </w:rPr>
        <w:t>неналоговых доходов, а также по сокращению недоимки бюджетов бюджетной системы Российской Федерации на период до 2020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1"/>
          <w:sz w:val="28"/>
          <w:szCs w:val="28"/>
        </w:rPr>
        <w:t xml:space="preserve">По результатам совместной работы органов местного самоуправления и федеральных структур привлечено в бюджеты всех уровней задолженности по налоговым и неналоговым платежам в размере 1262,5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претензионно-исковой работы, проводимой органом местного самоуправления, в бюджет привлечено 332,3 тыс. рублей недоимки по налоговым и неналоговым доход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итогам рейдовой работы в рамках проведенных за отчетный год мероприятий по снижению неформального рынка труда и легализации доходов 7 физических лиц зарегистрировались в качестве индивидуальных предпринимателей, работодателями заключено 7 трудовых договоров с работниками, ранее неоформленными в установленном порядке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29 868,7 тыс. рублей или 100,7</w:t>
      </w:r>
      <w:r>
        <w:rPr>
          <w:bCs/>
          <w:sz w:val="28"/>
          <w:szCs w:val="28"/>
        </w:rPr>
        <w:t xml:space="preserve"> 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на 220,5 </w:t>
      </w:r>
      <w:r>
        <w:rPr>
          <w:bCs/>
          <w:sz w:val="28"/>
          <w:szCs w:val="28"/>
        </w:rPr>
        <w:t>тыс. рублей,</w:t>
      </w:r>
      <w:r>
        <w:rPr>
          <w:sz w:val="28"/>
          <w:szCs w:val="28"/>
        </w:rPr>
        <w:t xml:space="preserve"> а по отношению к 2018 году выше на 1691,8 тыс. рублей, или на 6,0 %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сполнения основных неналоговых доходов бюджета муниципального образования Нолинский муниципальный район Кировской области представлены в следующей таблице: </w:t>
      </w:r>
    </w:p>
    <w:p>
      <w:pPr>
        <w:pStyle w:val="Normal"/>
        <w:spacing w:before="240" w:after="12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>тыс.рублей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1276"/>
        <w:gridCol w:w="791"/>
        <w:gridCol w:w="1335"/>
        <w:gridCol w:w="838"/>
        <w:gridCol w:w="1134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Уточненный план на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Исполнено за 2019 год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Исполнено за 2018 год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Рост (снижение) поступлений в 2019 году к 2018 году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29 6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 868,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 176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91,8</w:t>
            </w:r>
          </w:p>
        </w:tc>
      </w:tr>
      <w:tr>
        <w:trPr>
          <w:trHeight w:val="7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в виде арендной платы за земельные уча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38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5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56,9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сдачи в аренду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579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29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,5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28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63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46,9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-149,8</w:t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штрафов, санкций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54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63,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идам неналоговых доходов сложилась разноуровневая динамика, которая обусловлена нерегулярным характером их поступлений. Преобладающая динамика поступления неналоговых платежей в 2019 году по отношению к 2018 году обеспечена по следующим доходным источник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оходам от </w:t>
      </w:r>
      <w:r>
        <w:rPr>
          <w:bCs/>
          <w:sz w:val="28"/>
          <w:szCs w:val="28"/>
        </w:rPr>
        <w:t>оказания платных услуг (работ) и компенсации затрат государства</w:t>
      </w:r>
      <w:r>
        <w:rPr>
          <w:sz w:val="28"/>
          <w:szCs w:val="28"/>
        </w:rPr>
        <w:t xml:space="preserve"> по которым увеличение поступлений составило 1646,9 тыс.рублей, что в процентном выражении составило 10,5 %, в связи с увеличением доходов от оказания платных услуг казенными учреждениями, по возмещению расходов по коммунальным платежам и сумм по возврату средств фонда социального страхования, а также перечислением платы за питание школьников в бюджет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доходам от сдачи в аренду имущества рост составил 550,5 тыс.рублей или 7,8 %, что связано с уплатой задолженности прошлых лет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стальным неналоговым доходам, за исключением платы за негативное воздействие на окружающую среду по которой незначительный рост 19,5 тыс.рублей или 12,4 %, допущено снижение от 7,4 % до 25,5 %, что в суммовом выражении составляет от 149,8 тыс.рублей до 256,9 тыс.рублей, в связи с наличием задолженности и не системностью их поступления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нформационному ресурсу, представляемому Управлением Федеральной налоговой службы по Кировской области по состоянию на 1 января 2020 года недоимка по налоговым платежам в бюджет муниципального образования Нолинский муниципальный район Кировской области составила 866,2 тыс. рублей, в том числе по налогу на доходы физических лиц – 115,0 тыс. рублей, по специальным налоговым режимам – 448,9 тыс. рублей и по имущественным налогам – 302,3 тыс.рублей.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отчетный год объем недоимки снизился на 2470,0 тыс. рублей (или на 74,0 %) в основном за счет снижения недоимки по налогу на имущество организаций на 1616,1 тыс.рублей и по налогу, взимаемому в связи с упрощенной системой налогообложения на 678,8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платежам задолженность в бюджет муниципального образования Нолинский муниципальный район Кировской области составила 1064,7 тыс. рублей и снизилась к началу отчетного года на 578,4 тыс. рублей или на 35,2 %. В структуре задолженности преобладает объем задолженности по доходам от арендной платы за земельные участки – 616,4 тыс. рублей (57,9 %), администрируемой Администрацией Нолинского района Кировской област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Объем безвозмездных поступлений за 2019 год составил 211385,4 тыс.рублей (100,0 % от уточненного плана) в том числе поступления от других бюджетов бюджетной системы сложились в сумме 211182,8 тыс.рублей (100,0 % от уточненного плана)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федеральных и региональных средств, а также по результатам внесенных изменений в Закон области «Об областном бюджете на 2019 год и на плановый период 2020 и 2021 годов». </w:t>
      </w:r>
    </w:p>
    <w:p>
      <w:pPr>
        <w:pStyle w:val="TextBody"/>
        <w:tabs>
          <w:tab w:val="clear" w:pos="708"/>
          <w:tab w:val="left" w:pos="368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ой помощи из областного бюджета в 2019 году по сравнению с 2018 годом снизился на 1,6 % (3465,5 тыс.рублей), в основном за счет уменьшения объема субвенций ( на 17,4 % или на 17863,7 тыс.рублей) и иных межбюджетных трансфертов (в 2,76 раза или на 5102,6 тыс.руб).</w:t>
      </w:r>
    </w:p>
    <w:p>
      <w:pPr>
        <w:pStyle w:val="2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  <w:t>РАСХОДЫ</w:t>
      </w:r>
    </w:p>
    <w:p>
      <w:pPr>
        <w:pStyle w:val="21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муниципального образования Нолинский муниципальный район за 2019 год исполнена в объеме 319 340,4 тыс. рублей, или на 99,3 % к годовому пл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в ходе исполнения бюджета муниципального образования Нолинский муниципальный район увеличены на 33 246,4 тыс. рублей (11,5%), в том числе за счет безвозмездных поступлений на 24774,0 тыс. рублей, с учетом изменений, внесенных в сводную бюджетную роспись бюджета муниципального образования Нолинский муниципальный район на 2019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муниципального образования Нолинский муниципальный район по расходам в 2019 году осуществлялось исходя из фактически поступающи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отчетного года целевые показатели по средней заработной плате отдельных категорий работников бюджетной сферы, установленные заключенными соглашениями, выполнены по всем категор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о соблюдение норматива формирование расходов на содержание органов местного самоуправления муниципального образования Нолинский муниципальны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бюджетам поселений предоставлено межбюджетных трансфертов 21 797,3 тыс. рублей или 100,0 % от уточненного годового пл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еречисленных межбюджетных трансфертов бюджетам поселений возрос на 13 651,0 тыс. рублей относительно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9 года на счете бюджета муниципального образования Нолинский муниципальный район осталось неосвоенных целевых средств в сумме 5,7 тыс. рублей, из них на осуществление полномочий по составлению (изменению) списков кандидатов в присяжные заседатели федеральных судов общей юрисдикции в РФ – 0,6 тыс. рублей, на поддержку сельскохозяйственного производства, за исключением реализации мероприятий, предусмотренных федеральными целевыми программами – 5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1.2020 года сложилась просроченная кредиторская задолженность в сумме 1 356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Par3"/>
      <w:bookmarkEnd w:id="0"/>
      <w:r>
        <w:rPr>
          <w:sz w:val="28"/>
          <w:szCs w:val="28"/>
        </w:rPr>
        <w:t>Отраслевая структура расходов бюджета муниципального образования Нолинский муниципальный район за 2019 год представлена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562"/>
        <w:gridCol w:w="911"/>
        <w:gridCol w:w="900"/>
        <w:gridCol w:w="900"/>
        <w:gridCol w:w="900"/>
        <w:gridCol w:w="900"/>
        <w:gridCol w:w="900"/>
        <w:gridCol w:w="720"/>
        <w:gridCol w:w="720"/>
        <w:gridCol w:w="667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(%)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-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-ного бюд-жет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-вых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7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02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7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93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2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7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,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щно-коммунальное хозяй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8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right="-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года расходы, осуществляемые за счет средств бюджета муниципального образования Нолинский муниципальный район, исполнены в сумме 154 626,8 тыс. рублей, или  на 98,5 %; за счет целевых средств  в  сумме  164 713,6 тыс. рублей, или на 100,0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бщем объеме расходов основную долю занимали расходы социальной направленности, которые составили в общем объеме расходов 64,4 %, в том числе на образование направлено 48,9 %, культуру – 10,8 %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циальную политику - 4,7 % всех расходов. Значительный вес в объеме произведенных затрат занимают затраты на национальную экономику – 18,5 %. Межбюджетные трансферты общего характера составили – 2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бюджетных ассигнований в разрезе главных распорядителей средств бюджета муниципального образования Нолинский муниципальный район по итогам 2019 года представлено в таблиц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474"/>
        <w:gridCol w:w="1248"/>
        <w:gridCol w:w="1422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сводной бюджетной роспись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(%)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5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34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Отдел образования администрации Нолинского района Кировской област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276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3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управление администрации муниципального образования Нолинский муниципальный район Кировской облас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линского муниципальн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6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79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линская районная Дума Киров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бюджета муниципального образования Нолинский муниципальный район в 2019 году осуществлялось в рамках 16 муниципальных программ. При запланированном объеме финансирования программ  в  размере 320 741,7 тыс. рублей, фактически профинансировано 318 328,7 тыс. рублей, или 99,2 %.</w:t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Развитие муниципального управления в администраци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олинского муниципального района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2 124,2 тыс. рублей, в том числе средства федерального бюджета – 1,6 тыс. рублей, или 71,2 % плана; областного бюджета – 4 034,6 тыс. рублей, или 99,9 % плана; местного бюджета – 18088,0 тыс. рублей, или 99,7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440"/>
        <w:gridCol w:w="1440"/>
      </w:tblGrid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29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финансовое обеспечение деятельности главы района, администрации района, ее структурных подразделений и осуществление переданных государственных полномочий Кировской области в сумме 18 856,2 тыс. рублей, или 99,7 % плановых назначений</w:t>
      </w:r>
      <w:r>
        <w:rPr>
          <w:sz w:val="28"/>
        </w:rPr>
        <w:t>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существлено финансовое обеспечение отдельных категорий работников, занимающихся обеспечением деятельности органов местного самоуправления на сумму 2 161,8 тыс. рублей, или 100,0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оставление мер социальной поддерж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доплаты к пенсиям лицам, замещавшим выборные муниципальные должности и пенсий за выслугу лет лицам, замещавшим должности муниципальной службы профинансировано в сумме 1 081,7 тыс. рублей, или 100,0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отдельных мероприятий направлено 24,5 тыс. рублей (проведен ремонт доски почета на сумму 24,5 тыс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 в Нолинском муниципальном районе»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отдел образования администрации Ноли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59 353,9 тыс. рублей, в том числе средства областного бюджета – 80 255,8 тыс. рублей, или 100,0 % плана и местного бюджета – 79 098,1 тыс. рублей или 97,4 плановый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осуществлено финансирование следующих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о финансирование деятельности отдела образования администрации Нолинского района в сумме 1 404,9 тыс. рублей, или 99,2 % к плану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финансирование деятельности 11 детских дошкольных образовательных учреждений, 7 общеобразовательных школ, 2 организаций дополнительного образования и </w:t>
      </w:r>
      <w:r>
        <w:rPr>
          <w:sz w:val="28"/>
        </w:rPr>
        <w:t>финансовое обеспечение отдельных категорий работников, занимающихся обеспечением деятельности муниципальных учреждений</w:t>
      </w:r>
      <w:r>
        <w:rPr>
          <w:sz w:val="28"/>
          <w:szCs w:val="28"/>
        </w:rPr>
        <w:t xml:space="preserve"> в сумме 153 662,1 тыс. рублей, или 98,6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оприятия по оздоровлению детей и молодеж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оплату стоимости питания детей в лагерях, организованными муниципальными учреждениями, осуществляющими организацию отдыха и оздоровления детей в каникулярное время, с дневным пребыванием в сумме 713,4 тыс. рублей, или 100,0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предоставлены следующие меры социальной поддерж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щеобразовательную программу дошкольного образования в сумме 993,8 тыс. рублей, или 100,0 % к пла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расходов, связанных с предоставлением 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1 части 1 статьи 15 Закона Кировской области «Об образовании в Кировской области» в сумме 2 579,7 тыс. рублей, или 100,0 % план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эффективности реализации молодежной политик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израсходовано 41,5 тыс. рублей, или 92,2 % уточненного годового плана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плачены расходы на проведение мероприятий для детей и молодежи в сумме 41,5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УНИЦиПАЛЬНАЯ</w:t>
      </w:r>
      <w:r>
        <w:rPr>
          <w:b/>
          <w:caps/>
          <w:color w:val="FF0000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культуры в Нолинском муниципальном район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муниципальной программы профинансированы на сумму 42 897,5 тыс. рублей, или 99,5 % плана, в том числе средства федерального бюджета – 540,3 тыс. рублей; областного бюджета – 11 389,6 тыс. рублей; местного бюджета – 30 967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9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ирование деятельности централизованной библиотечной системы, централизованной клубной системы и учреждения дополнительного образования «Школа искусств» в сумме 42 441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оприятия в установленной сфере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рганизацию фестивалей, праздников и других мероприятий в области культуры предусотрено 157,1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ры социальной поддержки отдельным категориям работник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едоставление мер социальной поддержки расходы составили 285,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256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е расходов, связанных с предоставлением  руководителям, педагогическим работникам и иным специалистам (за исключением совместителей) муниципальных образовательных организаций, организаций для детей-сирот и детей, оставшихся без попечения родителей, работающим и проживающим в сельских населенных пунктах, поселках городского типа, меры социальной поддержки, установленной абзацем 1 части 1 статьи 15 Закона Кировской области «Об образовании в Кировской области» в сумме 42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деятельности по переданным полномоч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пеки и попечительства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униципальной программы – отдел образования администрации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0 434,7 тыс. рублей, в том числе средства областного бюджета – 10 434,7 тыс. рублей, или 99,9 % запланирован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дельные мероприятия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исполнение переданных государственных полномочий Кировской области в сумме 10 434,7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существление деятельности по опеке и попечительству в сумме 1 012,1 тыс. рублей, или 99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 5 892,0 тыс. рублей, или 100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 без попечения родителей, детей, попавших в сложную жизненную ситуацию» 3 530,6 тыс. рублей, или 100,0 % пла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65,0 тыс. рублей, или 100,0 % плана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финансированы расходы на проведение физкультурных и оздоровительных мероприятий на сумму 65,0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безопасности жизнедеятельности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линском район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 714,6 тыс. рублей, в том числе средства областного бюджета – 428,6 тыс. рублей, или 100,0 % к плану; местного бюджета – 1 286,0 тыс. рублей, или 100,0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1 714,6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финансовое обеспечение деятельности единой дежурно-диспетчерской службы в сумме 1 121,3 тыс. рублей, или 100,0 % план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ддержание в состоянии постоянной готовности системы оповещения населения Нолинского района в сумме 67,3 тыс. рублей, или 100,0 % плана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единовременная социальная выплата гражданам, пострадавшим в результате пожара в сумме 462,0 тыс. рублей, или 100,0 % план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я чрезвычайной ситуации за счет средств резервного фонда администрации муниципального района – 64,0 тыс. рублей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оказания муниципальных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евременного и качественного решения вопрос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компетенции органов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муниципальн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4 329,6 тыс. рублей, в том числе средства областного бюджета – 4,0 тыс. рублей, или 100,0 %; местного бюджета – 4 325,6 тыс. рублей, или 99,9 % пла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нансовое обеспечение деятельности муниципальных учреждений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ено финансовое обеспечение деятельности муниципального казенного учреждения «Хозяйственно-ремонтная группа» в сумме 4 329,6 тыс. рублей, или 99,9 % плановых на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транспортной системы Нол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Кир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50 255,2 тыс. рублей, в том числе средства областного бюджета – 43 017,0 тыс. рублей, или 100,0 % плана, местного бюджета –7 238,2 тыс. рублей, или 100,0 %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50 255,2 тыс. рублей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субсидий юридическим лицам, осуществляющим перевозку пассажиров автомобильным транспортом общего пользования (пригородное сообщение) в сумме 2 641,7 тыс. рублей, или 100,0 % от план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на содержание, ремонт, проектно-изыскательные работы, проведение государственных экспертиз автомобильных дорог общего пользования местного значения и искусственных сооружений в сумме 47 613,5 тыс. рублей, или 100,0 % от плана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окружающей среды в Нолинском районе»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направлено 498,5 тыс. рублей, в том числе средства областного бюджета –473,5 тыс. рублей, или 100,0 % плана, местного бюджета – 25,0 тыс. рублей, или 100,0 % пла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ы средства на создание мест (площадок) накопления твердых коммунальных отходов в муниципальном образовании Нолинское городское поселение в сумме 498,5 тыс. рублей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институтов гражданск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ка социально ориентированных некоммерче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в Нолинском муниципальном район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направлено 202,9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а областного бюджета – 104,9 тыс. рублей, или 100,0 % плана, местного бюджета –98,0 тыс. рублей, или 98,0 % план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отдельных мероприятий направлено 202,9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мероприятий для ветеранов и инвалидов в сумме 98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расходов, понесенных гражданами на приобретение оборудования приема телевещания -4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ремонта жилых помещенийучастников и инвалидов Великой Отечественной войны – 100,0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 имуществ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2 015,6 тыс. рублей, или 99,5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рофинансированы расходы, связанные с содержанием и управлением имущества, находящегося в муниципальной собственности в сумме 2 015,6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агропромышленного комплек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линском муниципальном район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8 901,9 тыс. рублей, в том числе средства федерального бюджета – 6 616,4 тыс. рублей, или 100,0 % плана и средства областного бюджета –2 285,5 тыс. рублей, или 100,0 % плана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казана государственная поддержка отраслей растениеводства и животноводства на сумму 8 901,9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казание содействия достижению целевых показателей реализации региональных программ развития агропромышленного комплекса – 23,8 тыс. рублей, или 100,0 %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части процентной ставки по инвестиционным кредитам (займам) в агропромышленном комплексе – 8 878,1 тыс. рублей, или 100,0 % от пл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и финансами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е межбюджетных отношени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финансовое управление администрации муниципального образования Нолинский муниципальны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15 484,5 тыс. рублей, в том числе средства федерального бюджета – 1 057,5 тыс. рублей, или 100,0 % к плану, средства областного бюджета – 4 069,5 тыс. рублей, или 100,0 % к плану и средства местного бюджета – 10 357,5 тыс. рублей, или 100,0 % к плану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Normal"/>
        <w:ind w:firstLine="709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беспечение органов местного самоупр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финансовое обеспечение финансового управления администрации муниципального образования Нолинский муниципальный район направлено 5 154,5 тыс. рублей, или 100,0 % плановых назнач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оставление межбюджетных трансфертов муниципальным образования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ислена субвенция на выполнении переданных государственных полномочий Кировской области по созданию и деятельности в муниципальных образованиях административной(ых) комиссии(ий) в сумме 2,3 тыс. рублей, или 100,0 %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переданных полномочий Российской Федерации по первичному воинскому учету на территориях, где отсутствуют военные комиссариаты, направлено 1 057,5 тыс. рублей, или 100,0 % плана.</w:t>
      </w:r>
    </w:p>
    <w:p>
      <w:pPr>
        <w:pStyle w:val="Style19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ы средства, направляемые на выравнивание бюджетной обеспеченности муниципальных образований Нолинского района в объеме 3 854,0 тыс. рублей, или 100,0 %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о иных межбюджетных трансфертов бюджетам поселений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у мер по обеспечению сбалансированности бюджетов поселений в сумме 4 568,1 тыс. рублей, или 100,0 %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тивацию работы органов местного самоуправления городских и сельских поселений, городских округов области по введению самообложения граждан в сумме 495,8 тыс. рублей, или 100,0 % план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обслуживание муниципального долга муниципального образования Нолинский муниципальный район составили 352,3 тыс. рублей, или 100,0 % общего объема ассигнований, предусмотренных на эти цели в бюджете муниципального образования Нолинский муниципальный район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и борьба с преступность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линском  район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направлено 9,0 тыс. рублей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ено финансирование следующих направлений расходов: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существлено финансирование мероприятий по профилактике правонарушений и борьбы с преступностью в сумме 9,0 тыс. рублей, или 100,0 % плановых назначени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существление деятельности по обращению с животны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 владельцев на территории Нолин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– администрация Но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предусмотрено 0,1 тыс. рублей, в том числе средства областного бюджета – 0,1 тыс. рублей.</w:t>
      </w:r>
    </w:p>
    <w:p>
      <w:pPr>
        <w:pStyle w:val="Normal"/>
        <w:ind w:firstLine="6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1574"/>
        <w:gridCol w:w="1440"/>
        <w:gridCol w:w="1620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исполн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планировалось финансирование следующих направлений расходов:</w:t>
      </w:r>
    </w:p>
    <w:p>
      <w:pPr>
        <w:pStyle w:val="Normal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тдельные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лось расходование средств на организацию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в сумме 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местного самоуправления </w:t>
      </w:r>
    </w:p>
    <w:p>
      <w:pPr>
        <w:pStyle w:val="Normal"/>
        <w:ind w:firstLine="7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Обеспечено финансирование контрольно-счетной комиссии в сумме 834,0 тыс. рублей, или 100,0 %, а также оплачены членские взносы в ассоциацию «Совета  муниципальных образований Кировской области» в объеме 158,5 тыс. рублей, или 100,0 % к план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программные направления рас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изведены расходы по возврату нецелевого расходования средств в областной бюджет в сумме 19,2 тыс. руб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ПОКРЫТИЯ ДЕФИЦИТА БЮДЖЕТА,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b/>
          <w:sz w:val="28"/>
        </w:rPr>
        <w:t>МУНИЦИПАЛЬНЫЙ ДОЛГ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20"/>
        <w:ind w:firstLine="709"/>
        <w:jc w:val="both"/>
        <w:rPr/>
      </w:pPr>
      <w:r>
        <w:rPr>
          <w:bCs/>
          <w:sz w:val="28"/>
          <w:szCs w:val="28"/>
        </w:rPr>
        <w:t xml:space="preserve">По итогам 2019 года сложился дефицит бюджета муниципального образования Нолинский муниципальный район в сумме 2 475,2 тыс. рублей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По состоянию на 01.01.2020 муниципальный долг </w:t>
      </w:r>
      <w:r>
        <w:rPr>
          <w:bCs/>
          <w:sz w:val="28"/>
          <w:szCs w:val="28"/>
        </w:rPr>
        <w:t>муниципального образования Нолинский муниципальный район</w:t>
      </w:r>
      <w:r>
        <w:rPr>
          <w:sz w:val="28"/>
          <w:szCs w:val="28"/>
        </w:rPr>
        <w:t xml:space="preserve"> составил 7000,0 тыс</w:t>
      </w:r>
      <w:r>
        <w:rPr>
          <w:bCs/>
          <w:sz w:val="28"/>
          <w:szCs w:val="28"/>
        </w:rPr>
        <w:t xml:space="preserve">. рублей. </w:t>
      </w:r>
      <w:r>
        <w:rPr>
          <w:sz w:val="28"/>
          <w:szCs w:val="28"/>
        </w:rPr>
        <w:t xml:space="preserve">Долговая нагрузка бюджета муниципального образования Нолинский муниципальный район по итогам 2019 года составляет 6,6 </w:t>
      </w:r>
      <w:r>
        <w:rPr>
          <w:bCs/>
          <w:sz w:val="28"/>
          <w:szCs w:val="28"/>
        </w:rPr>
        <w:t xml:space="preserve">%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т фактического годового объема доходов бюджета муниципального образования Нолинский муниципальный район без учёта безвозмездных поступлений, что не превышает предельный допустимый уровень, установленный Бюджетным кодексом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За 2019 год привлечено банковских кредитов на общую сумму 8500,0 тыс. рублей. Погашено кредитов от кредитных организаций – 6000,0 тыс. рублей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19 году бюджетных кредитов от других бюджетов бюджетной системы Российской Федерации не привлекалось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муниципального долга на начало и конец 2019 года приведена в следующей таблице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/>
      </w:pPr>
      <w:r>
        <w:rPr>
          <w:bCs/>
          <w:i/>
          <w:sz w:val="28"/>
          <w:szCs w:val="28"/>
        </w:rPr>
        <w:t xml:space="preserve">Структура муниципального долга муниципального образования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олинский муниципальный район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449"/>
        <w:gridCol w:w="1251"/>
        <w:gridCol w:w="1408"/>
        <w:gridCol w:w="1296"/>
      </w:tblGrid>
      <w:tr>
        <w:trPr/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Долговые обязательств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 01.01.2019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на 01.01.2020</w:t>
            </w:r>
          </w:p>
        </w:tc>
      </w:tr>
      <w:tr>
        <w:trPr/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й долг – всег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4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в том числ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7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09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течение 2019 года итоги исполнения бюджета муниципального образования Нолинский муниципальный район ежеквартально рассматривались на коллегии при администрации Нолинского района с принятием мер для более качественного его исполнения. Приняты постановления администрации Нолинского района Кировской области от 06.05.2019 № 361 «Об утверждении отчета об исполнении бюджета муниципального образования Нолинский муниципальный район Кировской области за первый квартал 2019 года», от 20.08.2019 № 64«Об утверждении отчета об исполнении бюджета муниципального образования Нолинский муниципальный район за первое полугодие 2019 года», от 15.11.2019 № 878 «Об утверждении отчета об исполнении бюджета муниципального образования Нолинский муниципальный район Кировской области за 9 месяцев 2019 года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>МОНИТОРИНГ РЕАЛИЗАЦИИ БЮДЖЕТНОГО ПРОГНОЗА</w:t>
      </w:r>
    </w:p>
    <w:p>
      <w:pPr>
        <w:pStyle w:val="Heading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Постановлением администрации Нолинского района Кировской области от 21.01.2019 года № 52 утвержден бюджетный прогноз муниципального образования Нолинский муниципальный район на 2019 – 2024 годы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В результате проведенного мониторинга реализации бюджетного прогноза за 2019 год следует отметить перевыполнение утвержденных показателей бюджетного прогноза по консолидированному бюджету. Объем доходов перевыполнен на 51 274,8 тыс. рублей или на 15,8 %. Расходы исполнены выше прогноза на 46 447,6 тыс. рублей или на 14,0 %. В ходе исполнения консолидированного бюджета при плановом дефиците 6 636,1 тыс. рублей фактически сложился дефицит в сумме 1 808,9 тыс. рублей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По муниципальному району также отмечается перевыполнение утвержденных показателей за 2019 год. Так по доходам перевыполнение выразилось в сумме 34 498,5 тыс. рублей или на 12,2 %. Перевыполнение сложилось за счет увеличения налоговых доходов на 5 979,4 тыс. рублей, неналоговых доходов на 3 551,5 тыс. рублей и безвозмездных поступлений из других бюджетов на 24 967,6 тыс. рублей, рост в процентном выражении составил соответственно 8,6 %, 13,5 % и 13,4 %. Прогнозные показатели по расходам бюджета муниципального района перевыполнены на 30 833,4 тыс. рублей или на 10,9 % и составили 319 340,4 тыс. рублей. Фактически муниципальный долг за 2019 год составил 7 000,0 тыс. рублей, что составляет 6,6 % к общему объему собственных доходов бюджета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По муниципальным программам в целом сложилось перевыполнение на 30 695,9 тыс. рублей или на 10,7 % и составило 318 328,7 тыс. рублей. Не смотря на общее перевыполнение, наблюдается и не исполнение по отдельным муниципальным программам. Так из 16 муниципальных программ не исполнение прогнозных показателей имеется по 3 программам.</w:t>
      </w:r>
    </w:p>
    <w:p>
      <w:pPr>
        <w:pStyle w:val="Heading"/>
        <w:tabs>
          <w:tab w:val="clear" w:pos="708"/>
          <w:tab w:val="left" w:pos="8640" w:leader="none"/>
        </w:tabs>
        <w:ind w:firstLine="1080"/>
        <w:jc w:val="both"/>
        <w:rPr/>
      </w:pPr>
      <w:r>
        <w:rPr>
          <w:b w:val="false"/>
          <w:szCs w:val="28"/>
        </w:rPr>
        <w:t>Результаты мониторинга свидетельствуют, что значительное влияние на исполнение бюджета оказали безвозмездные поступления.</w:t>
      </w:r>
    </w:p>
    <w:sectPr>
      <w:headerReference w:type="default" r:id="rId2"/>
      <w:headerReference w:type="first" r:id="rId3"/>
      <w:type w:val="nextPage"/>
      <w:pgSz w:w="11906" w:h="16838"/>
      <w:pgMar w:left="1191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lang w:val="ru-RU" w:bidi="ar-SA"/>
    </w:rPr>
  </w:style>
  <w:style w:type="character" w:styleId="WW">
    <w:name w:val="WW-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WW1">
    <w:name w:val="WW- Знак1"/>
    <w:qFormat/>
    <w:rPr>
      <w:b/>
      <w:sz w:val="28"/>
    </w:rPr>
  </w:style>
  <w:style w:type="character" w:styleId="Style10">
    <w:name w:val="Знак Знак"/>
    <w:qFormat/>
    <w:rPr>
      <w:lang w:val="ru-RU" w:bidi="ar-SA"/>
    </w:rPr>
  </w:style>
  <w:style w:type="character" w:styleId="2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WW2">
    <w:name w:val="WW- Знак2"/>
    <w:basedOn w:val="Style8"/>
    <w:qFormat/>
    <w:rPr/>
  </w:style>
  <w:style w:type="character" w:styleId="WW3">
    <w:name w:val="WW- Знак3"/>
    <w:basedOn w:val="Style8"/>
    <w:qFormat/>
    <w:rPr>
      <w:rFonts w:ascii="Tahoma" w:hAnsi="Tahoma" w:cs="Tahoma"/>
      <w:sz w:val="16"/>
      <w:szCs w:val="16"/>
    </w:rPr>
  </w:style>
  <w:style w:type="character" w:styleId="Style11">
    <w:name w:val=" Знак Знак"/>
    <w:basedOn w:val="Style8"/>
    <w:qFormat/>
    <w:rPr>
      <w:b/>
      <w:sz w:val="28"/>
    </w:rPr>
  </w:style>
  <w:style w:type="character" w:styleId="WW4">
    <w:name w:val="WW-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56:00Z</dcterms:created>
  <dc:creator>user16</dc:creator>
  <dc:description/>
  <dc:language>en-US</dc:language>
  <cp:lastModifiedBy>Платунова ЕН</cp:lastModifiedBy>
  <cp:lastPrinted>2019-03-25T09:20:00Z</cp:lastPrinted>
  <dcterms:modified xsi:type="dcterms:W3CDTF">2020-03-19T08:22:00Z</dcterms:modified>
  <cp:revision>282</cp:revision>
  <dc:subject/>
  <dc:title>ПОЯСНИТЕЛЬНАЯ ЗАПИСКА К ОТЧЕТУ</dc:title>
</cp:coreProperties>
</file>