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 ШЕСТОГО СОЗЫВА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0.2023</w:t>
        <w:tab/>
        <w:tab/>
        <w:tab/>
        <w:tab/>
        <w:tab/>
        <w:tab/>
        <w:tab/>
        <w:tab/>
        <w:tab/>
        <w:t>№21 /14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1.12.2022 № 14/8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Нолинской районной Думы от 21.12.2022  № 14/86 «О бюджете муниципального образования Нол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,7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,9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,11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16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: 1) приложение 12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1: 1) цифры «1305,00» заменить цифрами «784,9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14: 1) цифры «16389,90» заменить цифрами «17797,70», приложение 20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 дополнить пунктом 16-1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6-1. Установить, что субсидии предоставляются юридическим лицам и индивидуальным предпринимателям, осуществляющим перевозку пассажиров на автомобильном транспорте общего пользования (кроме такси) на муниципальных маршрутах регулярных перевозок на территории Нолинского района Кировской области  в целях возмещения получателям субсидии части недополученных доходов в связи с установлением бесплатного проезда членов семей участников СВО, проживающих на территории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, указанной в настоящей статье,  осуществляется в соответствии с порядком, установленным  администрацией Нолинского района в соответствии с общими требованиями, утвержденными Правительством Российской Федерации»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Нолинской районной Думы</w:t>
        <w:tab/>
        <w:tab/>
        <w:tab/>
        <w:tab/>
        <w:tab/>
        <w:tab/>
        <w:t>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</w:t>
        <w:tab/>
        <w:tab/>
        <w:tab/>
        <w:tab/>
        <w:tab/>
        <w:tab/>
        <w:t>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РД-2, финансовое управление-2, МКУОО, ОБУ АНР, МО-10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чальник финансового управления    О.А. Яркова, 2-11-50</w:t>
      </w:r>
    </w:p>
    <w:sectPr>
      <w:type w:val="nextPage"/>
      <w:pgSz w:w="11906" w:h="16838"/>
      <w:pgMar w:left="158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User</cp:lastModifiedBy>
  <cp:lastPrinted>2023-10-24T18:19:00Z</cp:lastPrinted>
  <dcterms:modified xsi:type="dcterms:W3CDTF">2023-10-25T12:51:00Z</dcterms:modified>
  <cp:revision>299</cp:revision>
  <dc:subject/>
  <dc:title> </dc:title>
</cp:coreProperties>
</file>