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  <w:lang w:val="en-US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 ШЕСТОГО СОЗЫВА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7.05.2023</w:t>
        <w:tab/>
        <w:tab/>
        <w:tab/>
        <w:tab/>
        <w:tab/>
        <w:tab/>
        <w:tab/>
        <w:tab/>
        <w:tab/>
        <w:t>№ 17/1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й районной Думы от 21.12.2022 № 14/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21.12.2022  № 14/86 «О бюджете муниципального образования Нолинский муниципальный район Кировской области на 2023 год и на плановый период 2024 и 2025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1: приложение 1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>: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4 утвердить в новой редакции</w:t>
      </w:r>
      <w:r>
        <w:rPr>
          <w:sz w:val="28"/>
          <w:szCs w:val="28"/>
          <w:lang w:val="ru-RU"/>
        </w:rPr>
        <w:t>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0 </w:t>
      </w:r>
      <w:r>
        <w:rPr>
          <w:sz w:val="28"/>
          <w:szCs w:val="28"/>
        </w:rPr>
        <w:t>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9: 1) приложение 12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4: 1) цифры «14877,40» заменить цифрами «15062,40», приложение 20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ь абзацем следующего содержания: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осуществление дорожной деятельности в отношении автомобильных дорог общего пользования местного значения на 2023 год в сумме 793,68 тыс. рублей, согласно приложению 25 к настоящему решению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тановить, что иные межбюджетные трансферты на осуществление дорожной деятельности в отношении автомобильных дорог общего пользования местного значения распределяются в соответствии с Порядком, согласно приложению 26 к настоящему решению.     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 дня подпис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>Направить: РД-2, ФУ АНД-2, МКУОО, АНР бух., МО-10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>финансового управления           О.А. Яркова</w:t>
      </w:r>
    </w:p>
    <w:sectPr>
      <w:type w:val="nextPage"/>
      <w:pgSz w:w="11906" w:h="16838"/>
      <w:pgMar w:left="158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Платунова Е Н</cp:lastModifiedBy>
  <cp:lastPrinted>2023-05-18T16:39:00Z</cp:lastPrinted>
  <dcterms:modified xsi:type="dcterms:W3CDTF">2023-05-19T08:05:00Z</dcterms:modified>
  <cp:revision>272</cp:revision>
  <dc:subject/>
  <dc:title> </dc:title>
</cp:coreProperties>
</file>