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6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м Нолинской районной Думы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т 17.05.2023 № 17/1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я и предоставления иных межбюджетных трансфертов    бюджетам поселений на осуществление дорожной деятельности                               в отношении автомобильных дорог общего пользования                                      местного значения 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righ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орядок распределения и предоставления иных межбюджетных трансфертов бюджетам поселений из бюджета муниципального образования Нолинский муниципальный район на осуществление дорожной деятельности в отношении автомобильных дорог общего пользования местного значения (далее Порядок) определяет правила распределения и предоставления иных межбюджетных трансфертов бюджетам поселений из бюджета муниципального образования Нолинский муниципальный район на осуществление дорожной деятельности в отношении автомобильных дорог общего пользования местного знач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righ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Иные межбюджетные трансферты предоставляются администрацией Нолинского муниципального района бюджетам поселений Нолинского район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Иные межбюджетные трансферты предоставляются в пределах сумм, утвержденных в бюджете муниципального образования Нолинский муниципальный район на 2023 год, в соответствии с кассовым планом, на основании заявки поселения, отчетов и сведений, указанных в пункте 11 настоящего Порядка, при условии заключения между администрацией Нолинского муниципального района соглашения о предоставлении </w:t>
      </w:r>
      <w:r>
        <w:rPr>
          <w:bCs/>
          <w:sz w:val="28"/>
          <w:szCs w:val="28"/>
        </w:rPr>
        <w:t xml:space="preserve">иных межбюджетных трансфертов бюджетам поселений из бюджета муниципального образования Нолинский муниципальный район </w:t>
      </w:r>
      <w:r>
        <w:rPr>
          <w:sz w:val="28"/>
          <w:szCs w:val="28"/>
        </w:rPr>
        <w:t>на осуществление дорожной деятельности в отношени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втомобильных дорог общего пользования местного значения (далее – соглашение) по типовой форме, утверждаемой финансовым управлением администрации Нолинского района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righ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Иные межбюджетные трансферты предоставляются поселениям Нолинского района на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righ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и строительство (реконструкцию) автомобильных дорог общего пользования местного значения с твердым покрытием в границах населенных пунктов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right="40" w:firstLine="720"/>
        <w:jc w:val="both"/>
        <w:rPr/>
      </w:pPr>
      <w:r>
        <w:rPr>
          <w:sz w:val="28"/>
          <w:szCs w:val="28"/>
        </w:rPr>
        <w:t>капитальный ремонт и ремонт автомобильных дорог общего пользования местного значения и искусственных сооружений на них в границах поселени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righ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й ремонт и ремонт дворовых территорий многоквартирных домов, подъездов к дворовым территориям многоквартирных домов населенных пунктов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righ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и ремонт автомобильных дорог общего пользования местного значения в границах населенных пункт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right="40" w:firstLine="720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5. Распределение иных межбюджетных трансфертов между поселениями устанавливается решением Нолинской районной Думы от 21.12.2022 № 14/86 «О бюджете муниципального образования Нолинский муниципальный район Кировской области на 2023 год и на плановый период 2024 и 2025 годов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righ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Расчет объема иных межбюджетных трансфертов определяется на основании предоставленной администрациями поселений информации</w:t>
      </w:r>
      <w:r>
        <w:rPr/>
        <w:t xml:space="preserve"> </w:t>
      </w:r>
      <w:r>
        <w:rPr>
          <w:sz w:val="28"/>
          <w:szCs w:val="28"/>
        </w:rPr>
        <w:t>о потребности в объёме средств на мероприятия по осуществлению дорожной деятельности в отношении автомобильных дорог общего пользования местного значения, определенных на основании обоснованных расчет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еречисление иных межбюджетных трансфертов из бюджета муниципального образования Нолинский муниципальный район в бюджеты поселений осуществляется в установленном порядк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 Получатели бюджетных средств осуществляют расходование средств иных межбюджетных трансфертов на цели, установленные пунктом 4 настоящего Порядка, в соответствии с действующим законодательств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9. Операции со средствами за счет иных межбюджетных трансфертов, </w:t>
        <w:br/>
        <w:t>в том числе с их остатками, не использованными по состоянию на 1 января текущего финансового года, учитываются на лицевых счетах, открытых получателям бюджетных средств в финансовом управлении администрации Нолинского район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0.  Получатели бюджетных средств по расходам за счет иных межбюджетных трансфертов представляют в финансовое управление администрации Нолинского района платежные и иные документы, установленные финансовым управлением администрации Нолинского района для санкционирования оплаты денежных обязательст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bookmarkStart w:id="0" w:name="Par30"/>
      <w:bookmarkEnd w:id="0"/>
      <w:r>
        <w:rPr>
          <w:sz w:val="28"/>
          <w:szCs w:val="28"/>
        </w:rPr>
        <w:t>11. Администрации поселений представляют в администрацию Нолинского муниципального района отчет о расходовании иных межбюджетных трансферт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форме, установленной соглашение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2. Ответственность за нарушение настоящего Порядка и недостоверность представляемой в администрацию Нолинского района отчетности, указанной в пункте 11 настоящего Порядка, возлагается на администрации поселе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3. Нецелевое использование иных межбюджетных трансфертов влечет бесспорное взыскание суммы средств, полученных из бюджета муниципального образования Нолинский муниципальный район, в размере средств, использованных не по целевому назначению, либо приостановление (сокращение) предоставления межбюджетных трансфертов бюджету поселения из бюджета муниципального образования Нолинский муниципальный район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4.  Неиспользованные по состоянию на 1 января текущего финансового года иные межбюджетные трансферты подлежат возврату в доход бюджета муниципального образования Нолинский муниципальный район в течение первых 15 рабочих дней текущего финансового года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pacing w:before="72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yle10">
    <w:name w:val="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tabs>
        <w:tab w:val="clear" w:pos="708"/>
        <w:tab w:val="left" w:pos="576" w:leader="none"/>
        <w:tab w:val="left" w:pos="1008" w:leader="none"/>
        <w:tab w:val="left" w:pos="2160" w:leader="none"/>
      </w:tabs>
      <w:ind w:right="40" w:hanging="0"/>
      <w:jc w:val="both"/>
    </w:pPr>
    <w:rPr>
      <w:sz w:val="24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2:50:00Z</dcterms:created>
  <dc:creator>Budjet_2</dc:creator>
  <dc:description/>
  <cp:keywords/>
  <dc:language>en-US</dc:language>
  <cp:lastModifiedBy>Платунова Е Н</cp:lastModifiedBy>
  <cp:lastPrinted>2021-06-16T09:18:00Z</cp:lastPrinted>
  <dcterms:modified xsi:type="dcterms:W3CDTF">2023-05-19T08:12:00Z</dcterms:modified>
  <cp:revision>208</cp:revision>
  <dc:subject/>
  <dc:title> </dc:title>
</cp:coreProperties>
</file>