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                                                                                             16.12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</w:p>
    <w:p>
      <w:pPr>
        <w:pStyle w:val="Style16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Нолин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 и 21 Бюджетного кодекса Российской Федерации, в целях исполнения пункта 47 статьи 22 решения Нолинской районной Думы от 29.07.2015 № 54/303 «Об утверждении Положения о бюджетном процессе в муниципальном образовании Нолинский муниципальный район Кировской области» ПРИКАЗЫВА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Нолинский муниципальный район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01.01.2022 приказы финансового управления администрации Нолинского района: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18.12.2020 № 58 «Об утверждении Порядка применения бюджетной классификации Российской Федерации в части, относящейся к бюджету муниципального образования Нолин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11.03.2021 № 18 «О внесении изменений в приказ финансового управления Нолинского района от 18.12.2020 № 58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8.04.2021 № 22«О внесении изменений в приказ финансового управления Нолинского района от 18.12.2020 № 58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4.06.2021 № 35 «О внесении изменений в приказ финансового управления Нолинского района от 18.12.2020 № 58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12.07.2021 № 37 «О внесении изменений в приказ финансового управления Нолинского района от 18.12.2020 № 58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8.07.2021 № 40 «О внесении изменений в приказ финансового управления Нолинского района от 18.12.2020 № 58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6.08.2021 № 42 «О внесении изменений в приказ финансового управления Нолинского района от 18.12.2020 № 58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9.10.2021 № 48 «О внесении изменений в приказ финансового управления Нолинского района от 18.12.2020 № 58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ий приказ вступает в силу с 01.01.2022 и распространяется на правоотношения, возникающие при составлении и исполнении бюджета муниципального образования Нолинский муниципальный район начиная с составления и исполнения бюджета муниципального образования Нолинский муниципальный район на 2022 год и плановый период 2023 и 2024 годов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О.А. Я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унова Елена Николаевнат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83368)2-11-34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41:00Z</dcterms:created>
  <dc:creator>Сергей</dc:creator>
  <dc:description/>
  <dc:language>en-US</dc:language>
  <cp:lastModifiedBy>Платунова ЕН</cp:lastModifiedBy>
  <cp:lastPrinted>2018-07-26T13:27:00Z</cp:lastPrinted>
  <dcterms:modified xsi:type="dcterms:W3CDTF">2021-12-17T08:01:00Z</dcterms:modified>
  <cp:revision>25</cp:revision>
  <dc:subject/>
  <dc:title>         Финансовое управление администрации Нолинского района</dc:title>
</cp:coreProperties>
</file>