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5.12.2021 № 4/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и предоставления иных межбюджетных трансфер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водоснабжения и водоотвед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сельских посел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рганизацию водоснабжения и водоотведения в границах сельских поселен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алее Порядок) определяет правила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2. Объем иных межбюджетных трансфертов на организацию водоснабжения и водоотведения в границах сельских поселений утверждается решением Нолинской районной Думы о бюджете муниципального образования Нолинский муниципальный район на очередной финансовый год и плановый период, которые рассчитываются по следующей формуле: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1%, где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размер межбюджетного трансферта, передаваемого муниципальным районом на организацию водоснабжения и водоотведения в границах сельских поселений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размер НДФЛ, прогнозируемого к поступлению в бюдже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территори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сельского поселения по нормативу 100,0 %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% - размер передаваемого норматива для расчета иного межбюджетного трансферта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организацию водоснабжения и водоотведения в границах сельских поселений предоставляются администрацией Нолинского муниципального района бюджетам поселений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рганизацию водоснабжения и водоотведения в границах сельских поселений предоставляются в пределах сумм, утвержденных в бюджете муниципального образования Нолинский муниципальный район на 2022 год, в соответствии с кассовым планом, предельными объёмами финансирования, установленными соглашениями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 предоставляются поселениям Нолинского района </w:t>
      </w:r>
      <w:r>
        <w:rPr>
          <w:sz w:val="28"/>
          <w:szCs w:val="28"/>
        </w:rPr>
        <w:t>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на организацию водоснабжения и водоотведения в границах сельских поселений между поселениями утверждается решением Нолинской районной Думы о бюджете муниципального образования Нолинский муниципальный райо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ение иных межбюджетных трансфертов </w:t>
      </w:r>
      <w:r>
        <w:rPr>
          <w:sz w:val="28"/>
          <w:szCs w:val="28"/>
        </w:rPr>
        <w:t>на организацию водоснабжения и водоотведения в границах сельских поселений</w:t>
      </w:r>
      <w:r>
        <w:rPr>
          <w:color w:val="000000"/>
          <w:sz w:val="28"/>
          <w:szCs w:val="28"/>
        </w:rPr>
        <w:t xml:space="preserve"> из бюджета муниципального образования Нолинский муниципальный район в бюджеты поселений осуществляется </w:t>
      </w:r>
      <w:r>
        <w:rPr>
          <w:sz w:val="28"/>
          <w:szCs w:val="28"/>
        </w:rPr>
        <w:t>ежеквартально на основании заявки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Яркова</cp:lastModifiedBy>
  <cp:lastPrinted>2021-11-11T10:42:00Z</cp:lastPrinted>
  <dcterms:modified xsi:type="dcterms:W3CDTF">2021-12-17T06:00:00Z</dcterms:modified>
  <cp:revision>227</cp:revision>
  <dc:subject/>
  <dc:title> </dc:title>
</cp:coreProperties>
</file>