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ПЯТОГО СОЗЫВ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2.2021</w:t>
        <w:tab/>
        <w:tab/>
        <w:tab/>
        <w:t xml:space="preserve">               </w:t>
        <w:tab/>
        <w:t xml:space="preserve">                                            №  4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линский муниципальный район Кировской области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На основании статьи 21 Устава муниципального образования Нолинский муниципальный район Кировской области Нолинская районная Дума РЕШИЛА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bCs/>
        </w:rPr>
        <w:t>Утвердить основные характеристики бюджета муниципального образования Нолинский муниципальный район Кировской области на 2022 год и плановый период 2023 и 2024 годов согласно приложению 1 к настоящему решению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2. Утвердить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) перечень и коды главных распорядителей средств бюджета муниципального образования Нолинский муниципальный район Кировской области согласно приложению 2 к настоящему решению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) </w:t>
      </w:r>
      <w:r>
        <w:rPr>
          <w:b w:val="false"/>
          <w:szCs w:val="28"/>
        </w:rPr>
        <w:t>перечень и коды статей источников финансирования дефицита бюджета муниципального образования Нолинский муниципальный район Кировской области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в пределах общего объема доходов бюджета муниципального образования Нолинский муниципальный район Кировской области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2 год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и на 2024 год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Нолинской районной Думы от 27.07.2012 № 21/124 «Об утверждении Положения о порядке управления и распоряжения муниципальным имуществом» утвердить минимальный коэффициент отчисления в бюджет муниципального образования Нолинский муниципальный район Кировской области части прибыли, остающейся в распоряжении муниципальных унитарных предприятий после уплаты налогов и иных обязательных платежей, в размере 50 проценто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бюджета муниципального образования Нолинский муниципальный район Кировской области, установленного настоящим ре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2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7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целевым статьям  (муниципальным программам муниципального образования Нолинский муниципальный район Кировской области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2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9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муниципального образования Нолинский муниципальный район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2023 год и на 2024 год согласно приложению 11 к настоящему реш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. Утвердить источники финансирования дефицита бюджета муниципального образования Нолинский муниципальный район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на 2022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и на 2024 год согласно приложению 13 к настоящему решению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7. Утвердить перечень публичных нормативных обязательств, подлежащих исполнению за счет средств бюджета муниципального образования Нолинский муниципальный район Кировской области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на 2022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6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23 год и на 2024 год согласно приложению 17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муниципального образования Нолинский муниципальный район, установленного настоящим решением, объем бюджетных ассигнований дорожного фонда муниципального образования Нолинский муниципальный район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2 год в сумме 38114,7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36913,00 тыс. рублей и на 2024 год в сумме 36341,9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бюджета муниципального образования Нолинский муниципальный район напра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 осуществление расходов по иным направлениям, установленным в порядке формирования и использования бюджетных ассигнований дорожного фонда Нолинского муниципального района, утвержденным решением Нолинский районной Дум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муниципального образования Нолинский муниципальный район, установленного настоящим решением, размер резервного фонда администрации Нолинс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2 год в сумме 1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100,00 тыс. рублей и на 2024 год в сумме 100,0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пределах общего объема расходов бюджета муниципального образования Нолинский муниципальный район, установленного настоящим решением, объем условно утверждаемых расходов на 2023 год в сумме 4200,00 тыс. рублей и на 2024 год в сумме 8300,00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муниципального образования Нолинский муниципальный район Кировской области, установленного настоящим решением, объем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2 год в сумме 4171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23 год в сумме 4158,00 тыс. рублей и на 2024 год в сумме 4145,0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бюджета муниципального образования Нолинский муниципальный район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2 год согласно приложению 18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и на 2024 год согласно приложению 19 к настоящему реш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орядок определения объема и распределение дотаций на выравнивание бюджетной обеспеченности поселений из бюджета муниципального образования Нолинский муниципальный район Кировской области осуществляется в соответствии с Законом Кировской области от 28.09.2007 года № 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Нолинский муниципальный район Кировской области, установленного настоящим решением, объемы иных межбюджетных трансфертов и их распределение между бюджетами поселений райо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поддержку мер по обеспечению сбалансированности бюджетов поселений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2 в сумме 9820,7 тыс. рублей, согласно приложению 20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3 год в сумме 9018,34 тыс. рублей и на 2024 год в сумме 8978,15 тыс. рублей согласно приложению 2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 иные межбюджетные трансферты на поддержку мер по обеспечению сбалансированности бюджетов поселений распределяются в соответствии с Порядком, согласно приложению 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организацию водоснабжения и водоотведения в границах сельских поселений на 2022 год в сумме 414,8 тыс. рублей, согласно приложению 22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 иные межбюджетные трансферты на организацию водоснабжения и водоотведения в границах сельских поселений распределяются в соответствии с Порядком, согласно приложению 24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В целях создания условий для предоставления транспортных услуг населению и организации транспортного обслуживания населения в границах поселений муниципального района, в 2022-2024 годах из бюджета муниципального образования Нолинский муниципальный район Кировской области, предоставляется субсидия предприятию автомобильного транспорта, осуществляющему перевозку пассажиров автомобильным транспортом на пригородных внутри муниципальных маршрутах, на компенсацию части затрат в связи с оказанием услуг по перевозке пассажиров, в случае превышения затрат по пассажирским перевозкам на пригородных внутри муниципальных маршрутах над их доходами, в связи с обслуживанием мало интенсивных маршрутов и маршрутов с низким пассажиропоток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субсидии, указанной в настоящей статье, осуществляется в порядке, установленном нормативным правовым актом администрации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</w:t>
      </w:r>
      <w:r>
        <w:rPr/>
        <w:t>.</w:t>
      </w:r>
      <w:r>
        <w:rPr>
          <w:sz w:val="28"/>
          <w:szCs w:val="28"/>
        </w:rPr>
        <w:t xml:space="preserve">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22-2024 годах из бюджета муниципального образования Нолинский муниципальный район Кировской области предоставляются субсидии на возмещение части затрат в связи с производством (реализацией) товаров, выполнением работ, оказанием услу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индивидуальным предпринимателям, соответствующим требованиям части 1 статьи 3 Федерального закона от 29 декабря 2006 № 264-ФЗ «О развитии сельского хозяйст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м организациям, реализующим на территории Кировской области инвестиционные проекты по созданию и (или) модернизации животноводческих комплексов молочного направления (молочных фер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администрацией Нолинского района Кировской области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, министерством сельского хозяйства и продовольствия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15. Установить, что субсидии из бюджета муниципального образования Нолинский муниципальный район предоставляются 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 Нолинский муниципальный район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Предоставление субсидий осуществляется соответствующими главными распорядителями средств бюджета муниципального образования Нолинский муниципальный район, определенными ведомственной структурой расходов бюджета муниципального образования Нолинский муниципальный район согласно приложений 10 и 11 к настоящему решению, в соответствии с порядком, установленным постановлением администрации Нолинского района Кир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бсидии предоставляются в случае открытия получателям субсидий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анкционирование операций за счет средств субсидий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 использованные по состоянию на 1 января текущего финансового года субсидии подлежат возврату в бюджет муниципального образования Нолинский муниципальный район до 20 января текущего финансового года в порядке, установленном финансовым управлением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бюджета муниципального образования Нолинский муниципальный район, согласованным с финансовым упра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Установить верхний предел муниципального внутреннего долга муниципального образования Нолинский муниципальный район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3 года в сумме 10950,9 тыс. рублей, в том числе верхний предел долга по муниципальным гарантиям равный ну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21736,27 тыс. рублей, в том числе верхний предел долга по муниципальным гарантиям равный ну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32749,59 тыс. рублей, в том числе верхний предел долга по муниципальным гарантиям равный ну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. Утвердить в пределах общего объема расходов бюджета муниципального образования Нолинский муниципа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 Кировской области, установленного настоящим решением, объем бюджетных ассигнований на обслуживание муниципального долга муниципального образования Нолинский муниципальный район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2 год в сумме 1305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23 год в сумме 1305,0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2024 год в сумме 1305,0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Программу муниципальных внутренних заимствований  муниципального образования Нолинский муниципальный район Кировской обла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на 2022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на 2023 год и на 2024 год согласно приложению 15 к настоящему решению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19. Установить, что в 2022 - 2024 годах бюджетные кредиты из бюджета муниципального образования Нолинский муниципальный район Кировской области бюджетам поселений не предоставляю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Установить, что муниципальные гарантии из бюджета муниципального образования Нолинский муниципа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 Кировской области в 2022-2024 годах не предоста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 Установить, что органы местного самоуправления Нолинского района, осуществляющие функции и полномочия учредителя, в 2022 году не вправе принимать решения, приводящие к увеличению штатной численности работников органов местного самоуправления Нолинского района, муниципальных учреждений, за исключ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ередачи законами субъекта Российской Федерации отдельных государственных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эксплуатации вновь построенных объектов недвижимости, необходимых для осуществления полномочий органов местного самоуправления района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22. Настоящее решение вступает в силу с 1 января 2022 года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линской районной Думы</w:t>
        <w:tab/>
        <w:tab/>
        <w:tab/>
        <w:tab/>
        <w:tab/>
        <w:tab/>
        <w:t>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Нолинского район</w:t>
        <w:tab/>
        <w:tab/>
        <w:tab/>
        <w:tab/>
        <w:tab/>
        <w:tab/>
        <w:t>Н.Н.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276"/>
        <w:jc w:val="both"/>
        <w:rPr/>
      </w:pPr>
      <w:r>
        <w:rPr>
          <w:sz w:val="28"/>
          <w:szCs w:val="28"/>
        </w:rPr>
        <w:t>Направить: в дело-2, финансовое управление-2, МКУОО, администрация района, районная Дума, поселе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администрации Нолинского района                                                О.И.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Н.В.Исупова</w:t>
      </w:r>
    </w:p>
    <w:sectPr>
      <w:type w:val="nextPage"/>
      <w:pgSz w:w="11906" w:h="16838"/>
      <w:pgMar w:left="1588" w:right="9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1615" TargetMode="External"/><Relationship Id="rId6" Type="http://schemas.openxmlformats.org/officeDocument/2006/relationships/hyperlink" Target="consultantplus://offline/main?base=RLAW240;n=32343;fld=134;dst=104857" TargetMode="External"/><Relationship Id="rId7" Type="http://schemas.openxmlformats.org/officeDocument/2006/relationships/hyperlink" Target="consultantplus://offline/main?base=RLAW240;n=32343;fld=134;dst=104857" TargetMode="External"/><Relationship Id="rId8" Type="http://schemas.openxmlformats.org/officeDocument/2006/relationships/hyperlink" Target="consultantplus://offline/main?base=RLAW240;n=32343;fld=134;dst=1063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9:00Z</dcterms:created>
  <dc:creator>Budjet_2</dc:creator>
  <dc:description/>
  <cp:keywords/>
  <dc:language>en-US</dc:language>
  <cp:lastModifiedBy>admin</cp:lastModifiedBy>
  <cp:lastPrinted>2021-12-13T14:57:00Z</cp:lastPrinted>
  <dcterms:modified xsi:type="dcterms:W3CDTF">2021-12-16T06:19:00Z</dcterms:modified>
  <cp:revision>424</cp:revision>
  <dc:subject/>
  <dc:title> </dc:title>
</cp:coreProperties>
</file>