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13.05.2022</w:t>
        <w:tab/>
        <w:tab/>
        <w:tab/>
        <w:tab/>
        <w:t xml:space="preserve">               </w:t>
        <w:tab/>
        <w:t xml:space="preserve"> </w:t>
        <w:tab/>
        <w:t xml:space="preserve">                               № 9/5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5.12.2021 № 4/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5.12.2021  № 4/25 «О бюджете муниципального образования Нолинский муниципальный район Кировской области на 2022 год и на плановый период 2023 и 2024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: приложение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1) приложение 4 утвердить в новой редакци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2) приложение 5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: 1) приложение 1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нкт 12: цифры «9843,6» заменить цифрами «9878,6», приложение 20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нкт 17: 1) цифры «1305,0» заменить цифрами «956,0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О.И.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        Н.В.Исуп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7-22T14:35:00Z</cp:lastPrinted>
  <dcterms:modified xsi:type="dcterms:W3CDTF">2022-05-16T05:42:00Z</dcterms:modified>
  <cp:revision>242</cp:revision>
  <dc:subject/>
  <dc:title> </dc:title>
</cp:coreProperties>
</file>