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640" w:leader="none"/>
        </w:tabs>
        <w:rPr/>
      </w:pPr>
      <w:r>
        <w:rPr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АЯ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АЯ РАЙОННАЯ ДУМ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 xml:space="preserve">25.08.2021 </w:t>
        <w:tab/>
        <w:tab/>
        <w:tab/>
        <w:tab/>
        <w:t xml:space="preserve">               </w:t>
        <w:tab/>
        <w:t xml:space="preserve"> </w:t>
        <w:tab/>
        <w:t xml:space="preserve">                               № 66/388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л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й районной Думы от 16.12.2020 № 58/3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Нолинской районной Думы от 16.12.2020  № 58/332 «О бюджете муниципального образования Нолинский муниципальный район Кировской области на 2021 год и на плановый период 2022 и 2023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: 1) цифры «337430,9» заменить цифрами «344524,8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цифры «348027,0» заменить цифрами «355120,9»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>Пункт 6: 1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утвердить в новой редакции</w:t>
      </w:r>
      <w:r>
        <w:rPr>
          <w:sz w:val="28"/>
          <w:szCs w:val="28"/>
          <w:lang w:val="ru-RU"/>
        </w:rPr>
        <w:t>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>Пункт 7: 1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9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ункт 8: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3 </w:t>
      </w:r>
      <w:r>
        <w:rPr>
          <w:sz w:val="28"/>
          <w:szCs w:val="28"/>
        </w:rPr>
        <w:t>утвердить в новой редакции</w:t>
      </w:r>
      <w:r>
        <w:rPr>
          <w:sz w:val="28"/>
          <w:szCs w:val="28"/>
          <w:lang w:val="ru-RU"/>
        </w:rPr>
        <w:t>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5 подпункт 4 дополнить абзаце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ить, что иные межбюджетные трансферты на организацию водоснабжения и водоотведения в границах сельских поселений предоставляются в соответствии с Порядком, утвержденным настоящим решением, согласно приложению 30 к настоящему решению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6: дополнить абзацами следующего содержания: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6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финансовое обеспечение мер по ликвидации чрезвычайных ситуаций за счет средств резервного фонда Правительства Кировской области в сумме 7093,9 тыс. руб. бюджету муниципального образования Нолинское городское поселение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распределение субсидии на финансовое обеспечение мер по ликвидации чрезвычайных ситуаций за счет средств резервного фонда Правительства Кировской области осуществлено в соответствии с распоряжением Правительства Кировской области № 162 от 10.08.2021г настоящего решения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  <w:lang w:val="ru-RU"/>
        </w:rPr>
        <w:t>7) на финансовое обеспечение мер по ликвидации чрезвычайных ситуаций за счет средств резервного фонда в сумме 100,0 тыс. руб. бюджету муниципального образования Нолинское городское поселение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распределение субсидии на финансовое обеспечение мер по ликвидации чрезвычайных ситуаций за счет средств резервного фонда администрации Нолинского района осуществлено в соответствии с приложением 29 настоящего решения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/>
      </w:pPr>
      <w:r>
        <w:rPr>
          <w:sz w:val="28"/>
          <w:szCs w:val="28"/>
        </w:rPr>
        <w:t>2. Опубликовать настоящее решение в Сборнике нормативных актов органов местного самоуправления Нолинского района Кировской област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 дня подписания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Председатель Нолинской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 xml:space="preserve">                      </w:t>
        <w:tab/>
        <w:tab/>
        <w:t xml:space="preserve">         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/>
      </w:pPr>
      <w:r>
        <w:rPr>
          <w:sz w:val="28"/>
          <w:szCs w:val="28"/>
        </w:rPr>
        <w:t>Глава Нолинского района                                                                            Н.Н. Грудцы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ить: в дело-2, финансовое управление-2, МКУОО, администрации района, районной думе, поселениям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0:00Z</dcterms:created>
  <dc:creator>Budjet_2</dc:creator>
  <dc:description/>
  <cp:keywords/>
  <dc:language>en-US</dc:language>
  <cp:lastModifiedBy>Fofanova</cp:lastModifiedBy>
  <cp:lastPrinted>2021-07-22T14:35:00Z</cp:lastPrinted>
  <dcterms:modified xsi:type="dcterms:W3CDTF">2021-10-01T07:18:00Z</dcterms:modified>
  <cp:revision>196</cp:revision>
  <dc:subject/>
  <dc:title> </dc:title>
</cp:coreProperties>
</file>