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30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5.08.2021 №66/3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ОРЯДОК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редоставления и распределения субсидий местным бюджетам из бюджета муниципального района </w:t>
      </w:r>
      <w:r>
        <w:rPr>
          <w:b/>
          <w:color w:val="000000"/>
          <w:sz w:val="28"/>
          <w:szCs w:val="28"/>
        </w:rPr>
        <w:t xml:space="preserve">на финансовое обеспечение мер по ликвидации чрезвычайных ситуаций муниципального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и локального характера</w:t>
      </w:r>
      <w:r>
        <w:rPr>
          <w:b/>
          <w:color w:val="000000"/>
          <w:spacing w:val="2"/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рядок </w:t>
      </w:r>
      <w:r>
        <w:rPr>
          <w:bCs/>
          <w:color w:val="000000"/>
          <w:spacing w:val="2"/>
          <w:sz w:val="28"/>
          <w:szCs w:val="28"/>
        </w:rPr>
        <w:t xml:space="preserve">предоставления и распределения субсидий местным бюджетам из бюджета муниципального района </w:t>
      </w:r>
      <w:r>
        <w:rPr>
          <w:color w:val="000000"/>
          <w:sz w:val="28"/>
          <w:szCs w:val="28"/>
        </w:rPr>
        <w:t>на финансовое обеспечение мер по ликвидации чрезвычайных ситуаций муниципального и локального характера (далее – Порядок) устанавливает правила предоставления и распределения субсидии местным бюджетам из бюджета муниципального района на финансовое обеспечение мер по ликвидации чрезвычайных ситуаций муниципального и локального характера (далее – субсидия)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Субсидия предоставляется в целях </w:t>
      </w:r>
      <w:r>
        <w:rPr>
          <w:sz w:val="28"/>
          <w:szCs w:val="28"/>
        </w:rPr>
        <w:t xml:space="preserve">финансового обеспечения мер по ликвидации чрезвычайных ситуаций муниципального и локального характера, предусмотренных пунктом 2 Порядка использования бюджетных ассигнований резервного фонда администрации Нолинского района, утвержденного постановлением администрации Нолинского района  </w:t>
        <w:br/>
        <w:t xml:space="preserve">от 20.08.2018 № 582 «О порядке использования бюджетных ассигнований резервного фонда администрации Нолинского района» </w:t>
        <w:br/>
        <w:t>(далее – Порядок использования бюджетных ассигнований резервного фонда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убсидия предоставляется администрацией Нолинского райо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Субсидия предоста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ским и сельским поселениям Нол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муниципальное образование) в соответствии с постановлением администрации Нол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 выдел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из резервного фонда администрации Нолинского района (далее – постановление о выделении бюджетных ассигнований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2"/>
          <w:sz w:val="28"/>
          <w:szCs w:val="28"/>
        </w:rPr>
        <w:t>Размер субсидии определяется по следующим формула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5.1. Размер субсидии, предоставленной </w:t>
      </w:r>
      <w:r>
        <w:rPr>
          <w:spacing w:val="2"/>
          <w:sz w:val="28"/>
          <w:szCs w:val="28"/>
        </w:rPr>
        <w:t xml:space="preserve">i-му муниципальному образованию на выполнение мероприятий, предусмотренных </w:t>
      </w:r>
      <w:r>
        <w:rPr>
          <w:sz w:val="28"/>
          <w:szCs w:val="28"/>
        </w:rPr>
        <w:t>пунктом 2 Порядка использования бюджетных ассигнований резервного фонда, рассчитывается по формуле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Si = Ci x </w:t>
      </w:r>
      <w:r>
        <w:rPr>
          <w:spacing w:val="2"/>
          <w:sz w:val="28"/>
          <w:szCs w:val="28"/>
          <w:lang w:val="en-US"/>
        </w:rPr>
        <w:t>Y</w:t>
      </w:r>
      <w:r>
        <w:rPr>
          <w:spacing w:val="2"/>
          <w:sz w:val="28"/>
          <w:szCs w:val="28"/>
        </w:rPr>
        <w:t>, где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Si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объем субсидии i-му муниципальному образованию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Ci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объем средств на выполнение работ (оказание услуг) в рамках осуществления мер </w:t>
      </w:r>
      <w:r>
        <w:rPr>
          <w:sz w:val="28"/>
          <w:szCs w:val="28"/>
        </w:rPr>
        <w:t xml:space="preserve">по ликвидации чрезвычайной ситуации (далее – ЧС) муниципального и локального характера </w:t>
      </w:r>
      <w:r>
        <w:rPr>
          <w:spacing w:val="2"/>
          <w:sz w:val="28"/>
          <w:szCs w:val="28"/>
        </w:rPr>
        <w:t>i-го муниципального образова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2"/>
          <w:sz w:val="28"/>
          <w:szCs w:val="28"/>
          <w:lang w:val="en-US"/>
        </w:rPr>
        <w:t>Y</w:t>
      </w:r>
      <w:r>
        <w:rPr>
          <w:spacing w:val="2"/>
          <w:sz w:val="28"/>
          <w:szCs w:val="28"/>
        </w:rPr>
        <w:t xml:space="preserve"> – уровень софинансирования Нолинским муниципальным районом объема </w:t>
      </w:r>
      <w:r>
        <w:rPr>
          <w:spacing w:val="-6"/>
          <w:sz w:val="28"/>
          <w:szCs w:val="28"/>
        </w:rPr>
        <w:t>расходных обязательств муниципального образования в размере не более 90%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5.2. Размер субсидии, предоставленной </w:t>
      </w:r>
      <w:r>
        <w:rPr>
          <w:spacing w:val="2"/>
          <w:sz w:val="28"/>
          <w:szCs w:val="28"/>
        </w:rPr>
        <w:t xml:space="preserve">i-му муниципальному образованию в целях предоставления гражданам, пострадавшим в результате ЧС, единовременной социальной выплаты, </w:t>
      </w:r>
      <w:r>
        <w:rPr>
          <w:sz w:val="28"/>
          <w:szCs w:val="28"/>
        </w:rPr>
        <w:t>рассчитывается по формуле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Si = Р x </w:t>
      </w:r>
      <w:r>
        <w:rPr>
          <w:spacing w:val="2"/>
          <w:sz w:val="28"/>
          <w:szCs w:val="28"/>
          <w:lang w:val="en-US"/>
        </w:rPr>
        <w:t>K</w:t>
      </w:r>
      <w:r>
        <w:rPr>
          <w:spacing w:val="2"/>
          <w:sz w:val="28"/>
          <w:szCs w:val="28"/>
        </w:rPr>
        <w:t>, где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Si – объем субсидии i-му муниципальному образованию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-6"/>
          <w:sz w:val="28"/>
          <w:szCs w:val="28"/>
          <w:lang w:val="en-US"/>
        </w:rPr>
        <w:t>K</w:t>
      </w:r>
      <w:r>
        <w:rPr>
          <w:spacing w:val="-6"/>
          <w:sz w:val="28"/>
          <w:szCs w:val="28"/>
        </w:rPr>
        <w:t xml:space="preserve"> – количество граждан, имеющих право на получение единовременной социальной выплаты в соответствии с подпунктом 2.5 Порядка использования бюджетных ассигнований резервного фонда, человек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 – размер единовременной социальной выплаты на человека, установленный пунктом 6 Порядка использования бюджетных ассигнований резервного фонда, тысяч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казателями результативности использования субсидии являютс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ъектов, находящихся в муниципальной собственности и восстановленных в результате ликвидации ЧС (в случае предоставления субсидии в целях финансового обеспечения мероприятий по ликвидации ЧС, указанных в пункте 2 Порядка использования бюджетных ассигнований резервного фонда)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ъем выполненных работ (оказанных услуг) </w:t>
      </w:r>
      <w:r>
        <w:rPr>
          <w:spacing w:val="2"/>
          <w:sz w:val="28"/>
          <w:szCs w:val="28"/>
        </w:rPr>
        <w:t xml:space="preserve">в рамках осуществления мер </w:t>
      </w:r>
      <w:r>
        <w:rPr>
          <w:sz w:val="28"/>
          <w:szCs w:val="28"/>
        </w:rPr>
        <w:t xml:space="preserve">по ликвидации ЧС (в случае предоставления субсидии в целях финансового обеспечения мероприятий по ликвидации ЧС, указанных в пункте 2 Порядка использования бюджетных ассигнований резервного фонда);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которым предоставлена единовременная социальная выплата (в случае предоставления субсидии в целях предоставления гражданам, пострадавшим в результате ЧС, единовременной социальной выпла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результативности использования субсидии по муниципальным образованиям устанавливаются правовым актом администрации Нолинского района, согласованным с финансовым управлением администрации Нол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начений показателей результативности использования субсидии в течение текущего финансового года возможно только в случае сокращения размеров субс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субсидии осуществляется на основании соглашения о предоставлении субсидии, заключенного между администрацией Нолинского района и администрацией муниципального образования и подлежит согласованию с финансовым управлением администрации Нолинского района (далее – соглашение).  Соглашение заключается в соответствии с типовой формой, утвержденной финансовым управлением администрации Нол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исление субсидии из бюджета муниципального района осуществляется в установленном порядке в бюджеты муниципальных образований в пределах сумм, утвержденных постановлением о выделении бюджетных ассиг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сидии перечисляются пропорционально кассовым расходам местных бюджетов по соответствующим расходным обязательствам и за фактически выполненные работы (оказанные услуги) </w:t>
      </w:r>
      <w:r>
        <w:rPr>
          <w:spacing w:val="2"/>
          <w:sz w:val="28"/>
          <w:szCs w:val="28"/>
        </w:rPr>
        <w:t xml:space="preserve">в рамках осуществления мер </w:t>
      </w:r>
      <w:r>
        <w:rPr>
          <w:sz w:val="28"/>
          <w:szCs w:val="28"/>
        </w:rPr>
        <w:t>по ликвидации ЧС (в случае предоставления субсидии в целях финансового обеспечения мероприятий по ликвидации ЧС, указанных в пункте 2 Порядка использования бюджетных ассигнований резервного фон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еречисляются пропорционально кассовым расходам местных бюджетов по соответствующим расходным обязательствам и за фактически осуществленные муниципальным образованием единовременные социальные выплаты количеству граждан, которым предоставлена единовременная социальная выплата (в случае предоставления субсидии в целях предоставления гражданам, пострадавшим в результате ЧС, единовременной социальной выпла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перечисления субсидии администрации муниципальных образований предоставляют в администрацию Нолинского район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ые в установленном законодательством порядке выписки из решения о местном бюджете (сводной бюджетной росписи местного бюджета) о  размере средств в местном бюджете, предусматривающ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расходных обязательств муниципального образования, в целях софинансирования которых предоставляется субсидия в объеме, необходимом для их исполнения, включая размер планируемой к предоставлению из бюджета муниципального района субсидии, и о закреплении кода доходов субсидии за главным администратором доходов местного бюджета;</w:t>
      </w:r>
    </w:p>
    <w:p>
      <w:pPr>
        <w:pStyle w:val="ConsPlus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софинансирование мероприятий;</w:t>
      </w:r>
    </w:p>
    <w:p>
      <w:pPr>
        <w:pStyle w:val="ConsPlus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ключенных муниципальных контрактов (в случае предоставления субсидии в целях финансового обеспечения мероприятий по ликвидации ЧС, указанных в пункте 2 Порядка использования бюджетных ассигнований резервного фонда);</w:t>
      </w:r>
    </w:p>
    <w:p>
      <w:pPr>
        <w:pStyle w:val="ConsPlus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выполнение работ (в случае предоставления субсидии в целях финансового обеспечения мероприятий по ликвидации ЧС, указанных в пункте 2 Порядка использования бюджетных ассигнований резервного фонд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перечисления субсидии администрации муниципальных образований представляют в администрацию Нолинского района отчет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 расходовании бюджетных ассигнований резервного фонда администрации Нолинского района в срок, установленный постановлением о выделении бюджетных ассигнований, по форме согласно приложению № 12 к Порядку использования бюджетных ассигнований резервного фонда;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достижении значений показателей результативности использования субсидии в срок до 31 декабря года предоставления субсид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1. Администрация Нолинского района осуществляет контроль за соблюдением получателями субсидий условий, целей и порядка, установленных при их предоставлении.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ы муниципального финансового контроля осуществляют проверку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соблюдения получателями субсидий условий,  целей и порядка, установленных при их предостав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снованием для применения мер ответственности муниципальных образований при невыполнении обязательств, установленных соглашениями (далее – меры ответственности), является недостижение муниципальными образованиями значений показателей результативности использования субсидии, предусмотренных соглашениям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менение мер ответственности осуществляется администрацией Нолинского района в случае, если муниципальными образованиями по состоянию на 31 декабря года предоставления субсидий не достигнуты значения показателей результативности, предусмотренные соглашениями, администрация Нолинского района в срок до 1 апреля текущего финансового года направляет администрациям муниципальных образований, согласованные с финансовым управлением администрации Нолинского района  требования о возврате средств местных бюджетов в доход бюджета муниципального района в срок до </w:t>
        <w:br/>
        <w:t>20 апреля текущего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средств, подлежащий возврату из местного бюджет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олинского района в доход бюджета муниципального района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3840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9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– объем субсидии, перечисленной местному бюджету в отчетном финансовом году, без учета размера остатка субсидии, не использованного по состоянию на 1 января текущего финансового года, потребность в котором не подтверждена муниципальным образова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– фактическое значение соответствующего показателя результативности использования субсидии, предусмотренного соглаше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62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– значение соответствующего показателя результативности использования субсидии, предусмотренного соглаше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оказателей результативности использования субсидии, предусмотренных соглашение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олинского района  до 1 мая текущего финансового года представляет в  финансовое управление администрации Нолинского района информацию о возврате (невозврате) муниципальными образованиями средств местных бюджетов в доход бюджета муниципального района в установленный с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муниципальными образованиями средства местных бюджетов в доход бюджета муниципального района не возвращены, финансовое управление администрации Нолинского района приостанавливает предоставление межбюджетных трансфертов из бюджета муниципального района (за исключением субвенций) до исполнения муниципальными образованиями Нолинского района требований о возврате средств местного бюджета в доход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лучае, если муниципальными образованиями по состоянию на 31 декабря года предоставления субсидий субсидии не использованы в размере, установленном постановлением администрации Нолинского района, администрация Нолинского района в срок до 1 февраля текущего финансового года направляет главам администраций муниципальных образований Нолинского района уведомления о необходимости применения меры дисциплинарной ответственности в соответствии с законодательством Российской Федерации в отношении должностного лица, чьи действия (бездействие) привели к неиспользованию субсидий.</w:t>
      </w:r>
    </w:p>
    <w:p>
      <w:pPr>
        <w:pStyle w:val="Normal"/>
        <w:spacing w:lineRule="auto" w:line="360"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33:00Z</dcterms:created>
  <dc:creator>Fofanova</dc:creator>
  <dc:description/>
  <cp:keywords/>
  <dc:language>en-US</dc:language>
  <cp:lastModifiedBy>Fofanova</cp:lastModifiedBy>
  <dcterms:modified xsi:type="dcterms:W3CDTF">2021-08-27T10:23:00Z</dcterms:modified>
  <cp:revision>5</cp:revision>
  <dc:subject/>
  <dc:title/>
</cp:coreProperties>
</file>