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7.2021</w:t>
        <w:tab/>
        <w:tab/>
        <w:tab/>
        <w:tab/>
        <w:t xml:space="preserve">               </w:t>
        <w:tab/>
        <w:t xml:space="preserve"> </w:t>
        <w:tab/>
        <w:t xml:space="preserve">                               № 65/379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16.12.2020 № 58/3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16.12.2020  № 58/332 «О бюджете муниципального образования Нолинский муниципальный район Кировской области на 2021 год и на плановый период 2022 и 2023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: 1) цифры «337082,3» заменить цифрами «337430,9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цифры «3447678,4» заменить цифрами «348027,0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 6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 7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9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 8: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3 </w:t>
      </w:r>
      <w:r>
        <w:rPr>
          <w:sz w:val="28"/>
          <w:szCs w:val="28"/>
        </w:rPr>
        <w:t>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5: дополнить абзацами следующего содержания: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>«3) на активизацию работы органов местного самоуправления городских и сельских поселений, городских округов области по введению самообложения граждан на 2021 год в сумме 0,3 тыс. рублей бюджету муниципального образования Татауровское сельское поселение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распределение иных межбюджетных трансфертов на активизацию работы органов местного самоуправления городских и сельских поселений, городских округов области по введению самообложения граждан осуществлено в соответствии с постановлением Правительства Кировской области № 329-П от 29.06.2021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на организацию водоснабжения и водоотведения в границах сельских поселений на 2021 год в сумме 230,2 тыс. рублей согласно приложению 28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на организацию водоснабжения и водоотведения в границах сельских поселений распределяются в соответствии с Методикой, утвержденным решением Нолинской районной Думы № 64/376 от 23.06.2021 года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/>
      </w:pPr>
      <w:r>
        <w:rPr>
          <w:sz w:val="28"/>
          <w:szCs w:val="28"/>
        </w:rPr>
        <w:t>2. 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дня подписания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: в дело-2, финансовое управление-2, МКУОО, администрации района, районной думе, поселениям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Fofanova</cp:lastModifiedBy>
  <cp:lastPrinted>2021-07-22T14:35:00Z</cp:lastPrinted>
  <dcterms:modified xsi:type="dcterms:W3CDTF">2021-10-01T07:17:00Z</dcterms:modified>
  <cp:revision>190</cp:revision>
  <dc:subject/>
  <dc:title> </dc:title>
</cp:coreProperties>
</file>