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23.06.2021 </w:t>
        <w:tab/>
        <w:tab/>
        <w:tab/>
        <w:tab/>
        <w:t xml:space="preserve">               </w:t>
        <w:tab/>
        <w:t xml:space="preserve"> </w:t>
        <w:tab/>
        <w:t xml:space="preserve">                               № 64/37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33209,7» заменить цифрами «337082,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43805,8» заменить цифрами «347678,4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4: 2)приложение 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5: дополнить абзацем следующего содержания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осуществление дорожной деятельности в отношении дорог общего пользования местного значения  на 2021 год в сумме 1100,0 тыс. рублей согласно приложению 26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на осуществление дорожной деятельности в отношении автомобильных дорог общего пользования местного значения распределяются в соответствии с Порядком, утвержденным настоящим решением, согласно приложению 27 к настоящему решению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дополнить абзацем следующего содержания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4) на реализацию мероприятий, направленных на подготовку систем коммунальной инфраструктуры к работе в осенне-зимний период на 2021 год в сумме 2189,46 тыс. рублей бюджету муниципального образования Нолинское городское поселение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5) на создание мест (площадок) накопления твердых коммунальных отходов на 2021 год сумме 398,7 тыс. рублей бюджету муниципального образования Нолинское городское поселение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2: 1) цифры «917,5» заменить цифрами «315,1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/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6-11T08:13:00Z</cp:lastPrinted>
  <dcterms:modified xsi:type="dcterms:W3CDTF">2021-10-01T07:17:00Z</dcterms:modified>
  <cp:revision>183</cp:revision>
  <dc:subject/>
  <dc:title> </dc:title>
</cp:coreProperties>
</file>