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7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Нолинской районной Думы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.06.2021 № 64/3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распределения и предоставления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рядок распределения и предоставления иных межбюджетных трансфертов бюджетам поселений из бюджета муниципального образования Нолинский муниципальный район на осуществление дорожной деятельности в отношении автомобильных дорог общего пользования местного значения (далее Порядок) определяет правила распределения и предоставления иных межбюджетных трансфертов бюджетам поселений из бюджета муниципального образования Нолинский муниципальный район на осуществл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предоставляются администрацией Нолинского муниципального района бюджетам поселений Нолин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ые межбюджетные трансферты предоставляются в пределах сумм, утвержденных в бюджете муниципального образования Нолинский муниципальный район на 2021 год, в соответствии с кассовым планом, на основании заявки поселения, отчетов и сведений, указанных в пункте </w:t>
      </w:r>
      <w:r>
        <w:rPr>
          <w:color w:val="FF0000"/>
          <w:sz w:val="28"/>
          <w:szCs w:val="28"/>
        </w:rPr>
        <w:t>11</w:t>
      </w:r>
      <w:r>
        <w:rPr>
          <w:sz w:val="28"/>
          <w:szCs w:val="28"/>
        </w:rPr>
        <w:t xml:space="preserve"> настоящего Порядка, при условии заключения между администрацией Нолинского муниципального района соглашения о предоставлении </w:t>
      </w:r>
      <w:r>
        <w:rPr>
          <w:bCs/>
          <w:sz w:val="28"/>
          <w:szCs w:val="28"/>
        </w:rPr>
        <w:t xml:space="preserve">иных межбюджетных трансфертов бюджетам поселений из бюджета муниципального образования Нолинский муниципальный район </w:t>
      </w:r>
      <w:r>
        <w:rPr>
          <w:sz w:val="28"/>
          <w:szCs w:val="28"/>
        </w:rPr>
        <w:t>на осуществление дорожной деятельности в отноше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втомобильных дорог общего пользования местного значения (далее – соглашение) по типовой форме, утверждаемой финансовым управлением администрации Нолинского района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ные межбюджетные трансферты предоставляются поселениям Нолинского района н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строительство (реконструкцию) автомобильных дорог общего пользования местного значения с твердым покрытием в границах населенных пунк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/>
      </w:pPr>
      <w:r>
        <w:rPr>
          <w:sz w:val="28"/>
          <w:szCs w:val="28"/>
        </w:rPr>
        <w:t>капитальный ремонт и ремонт автомобильных дорог общего пользования местного значения и искусственных сооружений на них в границах поселе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ремонт дворовых территорий многоквартирных домов, подъездов к дворовым территориям многоквартирных домов населенных пунк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ремонт автомобильных дорог общего пользования местного значения в границах населенных пун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5. Распределение иных межбюджетных трансфертов между поселениями устанавливается решением Нолинской районной Думы от 16.12.2020 № 58/332 «О бюджете муниципального образования Нолинский муниципальный район Кировской области на 2021 год и на плановый период 2022 и 2023 годов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асчет объема иных межбюджетных трансфертов определяется на основании предоставленной администрациями поселений информации</w:t>
      </w:r>
      <w:r>
        <w:rPr/>
        <w:t xml:space="preserve"> </w:t>
      </w:r>
      <w:r>
        <w:rPr>
          <w:sz w:val="28"/>
          <w:szCs w:val="28"/>
        </w:rPr>
        <w:t>о потребности в объёме средств на мероприятия по осуществлению дорожной деятельности в отношении автомобильных дорог общего пользования местного значения, определенных на основании обоснованных расче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речисление иных межбюджетных трансфертов из бюджета муниципального образования Нолинский муниципальный район в бюджеты поселений осуществляется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лучатели бюджетных средств осуществляют расходование средств иных межбюджетных трансфертов на цели, установленные пунктом 4 настоящего Порядка, в соответствии с действующи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Операции со средствами за счет иных межбюджетных трансфертов, </w:t>
        <w:br/>
        <w:t>в том числе с их остатками, не использованными по состоянию на 1 января текущего финансового года, учитываются на лицевых счетах, открытых получателям бюджетных средств в финансовом управлении администрации Нолин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Получатели бюджетных средств по расходам за счет иных межбюджетных трансфертов представляют в финансовое управление администрации Нолинского района платежные и иные документы, установленные финансовым управлением администрации Нолинского района для санкционирования оплаты денежных обязатель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Par30"/>
      <w:bookmarkEnd w:id="0"/>
      <w:r>
        <w:rPr>
          <w:sz w:val="28"/>
          <w:szCs w:val="28"/>
        </w:rPr>
        <w:t>11. Администрации поселений представляют в администрацию Нолинского муниципального района отчет о расходовании иных межбюджетных трансферт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форме, установленной соглаше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Ответственность за нарушение настоящего Порядка и недостоверность представляемой в администрацию Нолинского района отчетности, указанной в пункте 11 настоящего Порядка, возлагается на администрации посел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 Нецелевое использование иных межбюджетных трансфертов влечет бесспорное взыскание суммы средств, полученных из бюджета муниципального образования Нолинский муниципальный район, в размере средств, использованных не по целевому назначению, либо приостановление (сокращение) предоставления межбюджетных трансфертов бюджету поселения из бюджета муниципального образования Нолинский муниципальный райо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. Не использованные по состоянию на 1 января текущего финансового года иные межбюджетные трансферты подлежат возврату в доход бюджета муниципального образования Нолинский муниципальный район в течение первых 15 рабочих дней текущего финансового года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Fofanova</cp:lastModifiedBy>
  <cp:lastPrinted>2021-06-16T09:18:00Z</cp:lastPrinted>
  <dcterms:modified xsi:type="dcterms:W3CDTF">2021-06-25T08:30:00Z</dcterms:modified>
  <cp:revision>202</cp:revision>
  <dc:subject/>
  <dc:title> </dc:title>
</cp:coreProperties>
</file>