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10.03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61/35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0557,0» заменить цифрами «333123,5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0360,8» заменить цифрами «343561,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цифры «9803,8» заменить цифрами «10438,0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4: 2)приложение 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20 изложить в новой редакции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 xml:space="preserve">«20. </w:t>
      </w:r>
      <w:r>
        <w:rPr>
          <w:sz w:val="28"/>
          <w:szCs w:val="28"/>
        </w:rPr>
        <w:t xml:space="preserve"> Установить, что</w:t>
      </w:r>
      <w:r>
        <w:rPr>
          <w:sz w:val="28"/>
          <w:szCs w:val="28"/>
          <w:lang w:val="ru-RU"/>
        </w:rPr>
        <w:t>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получатели средств бюджета муниципального образования Нолинский муниципальный район Кировской области – муниципальные заказчики при осуществлении закупок для обеспечения муниципальных нужд Нолинского района Кировской области вправе предусматривать авансирование на реконструкцию, строительство, текущий и капитальный ремонт в размере, не превышающем 50 процентов суммы соответствующ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контракта (договора), но не более лимитов бюджетных обязательств на соответствующий финансовый год, доведенных до получателя средств бюджета </w:t>
      </w:r>
      <w:r>
        <w:rPr>
          <w:sz w:val="28"/>
          <w:szCs w:val="28"/>
          <w:lang w:val="ru-RU"/>
        </w:rPr>
        <w:t xml:space="preserve">муниципального образования Нолинский муниципальный район Кировской области </w:t>
      </w:r>
      <w:r>
        <w:rPr>
          <w:sz w:val="28"/>
          <w:szCs w:val="28"/>
        </w:rPr>
        <w:t>на указанные цел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муниципальные бюджетные и автономные учреждения при осуществлении закупок для нужд учреждений за счет субсидий, предоставленных из бюджета муниципального образования Нолинский муниципальный район Кировской области в соответствии со статьями 78.1 и 78.2 Бюджетного кодекса Российской Федерации, вправе предусматривать авансирование на реконструкцию, строительство, текущий и капитальный ремонт в размере, не превышающем 50 процентов суммы соответствующ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 контракта (договора), но не более объема субсидий на соответствующий финансовый год, предоставленных муниципальным бюджетным и автономным учреждениям из бюджета муниципального образования Нолинский муниципальный район Кировской области на указанные цели.</w:t>
      </w:r>
      <w:r>
        <w:rPr>
          <w:sz w:val="28"/>
          <w:szCs w:val="28"/>
          <w:lang w:val="ru-RU"/>
        </w:rPr>
        <w:t>»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3-01T13:54:00Z</cp:lastPrinted>
  <dcterms:modified xsi:type="dcterms:W3CDTF">2021-10-01T07:18:00Z</dcterms:modified>
  <cp:revision>161</cp:revision>
  <dc:subject/>
  <dc:title> </dc:title>
</cp:coreProperties>
</file>