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28.</w:t>
      </w:r>
      <w:r>
        <w:rPr>
          <w:b/>
          <w:sz w:val="28"/>
          <w:szCs w:val="28"/>
          <w:lang w:val="en-US"/>
        </w:rPr>
        <w:t>12.2021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                             №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31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6.12.2020 № 58/3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6.12.2020  № 58/332 «О бюджете муниципального образования Нолинский муниципальный район Кировской области на 2021 год и на плановый период 2022 и 2023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1) цифры «364859,3» заменить цифрами «367319,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67470,3» заменить цифрами «366312,7»;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слова «дефицит бюджета в сумме 2611,0 тыс. рублей» заменить словами «профицит бюджета в сумме 1006,4 тыс. рублей»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6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в новой редакции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утвердить в новой редакции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6: 6) цифры «7093,9» заменить цифрами «5612,7»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1: 1) цифры «7110,9» заменить цифрами «3500,0»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2) цифры «16811,00» заменить цифрами «13200,10»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3) цифры «26811,05» заменить цифрами «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>200,15»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3: 1) приложение 15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qFormat/>
    <w:rPr>
      <w:sz w:val="24"/>
    </w:rPr>
  </w:style>
  <w:style w:type="character" w:styleId="Style11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dc:language>en-US</dc:language>
  <cp:lastModifiedBy>Платунова ЕН</cp:lastModifiedBy>
  <cp:lastPrinted>2021-07-22T14:35:00Z</cp:lastPrinted>
  <dcterms:modified xsi:type="dcterms:W3CDTF">2022-01-12T13:36:00Z</dcterms:modified>
  <cp:revision>228</cp:revision>
  <dc:subject/>
  <dc:title> </dc:title>
</cp:coreProperties>
</file>