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 xml:space="preserve">15.12.2021 </w:t>
        <w:tab/>
        <w:tab/>
        <w:tab/>
        <w:tab/>
        <w:t xml:space="preserve">               </w:t>
        <w:tab/>
        <w:t xml:space="preserve"> </w:t>
        <w:tab/>
        <w:t xml:space="preserve">                               № 4/2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16.12.2020 № 58/3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16.12.2020  № 58/332 «О бюджете муниципального образования Нолинский муниципальный район Кировской области на 2021 год и на плановый период 2022 и 2023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1) цифры «360841,6» заменить цифрами «364859,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цифры «370734,7» заменить цифрами «367470,3»;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3) цифры «9893,1» заменить цифрами «2611,0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6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 7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утвердить в новой редакции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 8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1: 1) цифры «100,0» заменить «79,2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4: 1) цифры «2,0» заменить цифрами «2,3», приложение 23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5: 1) цифры «7125,4» заменить цифрами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7622,7», приложение 21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6: 7) цифры «100,0» заменить «79,2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1: 1) цифры «14400,8» заменить цифрами «7110,9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2) цифры «24100,90» заменить цифрами «16811,00»;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ab/>
        <w:t xml:space="preserve">             3) цифры «34100,95» заменить цифрами «26811,05»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23: 1) приложение 15 утвердить в новой редакци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 дня подписа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-2, МКУОО, администрации района, районной думе, поселения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"/>
    <w:qFormat/>
    <w:rPr>
      <w:sz w:val="24"/>
    </w:rPr>
  </w:style>
  <w:style w:type="character" w:styleId="Style11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dc:language>en-US</dc:language>
  <cp:lastModifiedBy>Платунова ЕН</cp:lastModifiedBy>
  <cp:lastPrinted>2021-07-22T14:35:00Z</cp:lastPrinted>
  <dcterms:modified xsi:type="dcterms:W3CDTF">2022-01-12T13:14:00Z</dcterms:modified>
  <cp:revision>219</cp:revision>
  <dc:subject/>
  <dc:title> </dc:title>
</cp:coreProperties>
</file>