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28.10.2021 </w:t>
        <w:tab/>
        <w:tab/>
        <w:tab/>
        <w:tab/>
        <w:t xml:space="preserve">               </w:t>
        <w:tab/>
        <w:t xml:space="preserve"> </w:t>
        <w:tab/>
        <w:t xml:space="preserve">                               № 3/1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6.12.2020 № 58/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6.12.2020  № 58/332 «О бюджете муниципального образования Нолинский муниципальный район Кировской области на 2021 год и на плановый период 2022 и 2023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44524,8» заменить цифрами «360841,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55120,9» заменить цифрами «370734,7»;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цифры «10596,1» заменить цифрами «9893,1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6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9: цифры «4181,0» заменить цифрами «3978,0», приложение 17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5: 1) цифры «6835,8» заменить цифрами «7125,4», приложение 21 утвердить в новой редакции;</w:t>
      </w:r>
    </w:p>
    <w:p>
      <w:pPr>
        <w:pStyle w:val="Normal"/>
        <w:tabs>
          <w:tab w:val="clear" w:pos="708"/>
          <w:tab w:val="left" w:pos="2190" w:leader="none"/>
          <w:tab w:val="left" w:pos="9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цифры «1100,0» заменить цифрами «600,0» приложение 26 утвердить в новой редакции.</w:t>
        <w:tab/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16 подпункт 3: цифры «806,0» заменить цифрами «709,7»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1: 1) цифры «15103,8» заменить цифрами «14400,8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2) цифры «24803,90» заменить цифрами «24100,90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3) цифры «34803,95» заменить цифрами «34100,95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22: 1) цифры «315,1» заменить цифрами «269,3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3: 1) приложение 15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/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7-22T14:35:00Z</cp:lastPrinted>
  <dcterms:modified xsi:type="dcterms:W3CDTF">2021-11-03T05:55:00Z</dcterms:modified>
  <cp:revision>208</cp:revision>
  <dc:subject/>
  <dc:title> </dc:title>
</cp:coreProperties>
</file>