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59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у социально-экономического развит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линского муниципального района на долгосрочный период до 2035 год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 социально-экономического развития  Нолинского муниципального района на долгосрочный период до 2035 года разработан в соответствии с Федеральным законом Российской Федерации от 28.06.2014  № 172 ФЗ «О стратегическом планировании в Российской Федерации», </w:t>
      </w:r>
      <w:r>
        <w:rPr>
          <w:sz w:val="28"/>
          <w:szCs w:val="28"/>
        </w:rPr>
        <w:t>Законом Кировской области от 12.05.2015 № 526-ЗО «О стратегическом планировании в Кировской области»,</w:t>
      </w:r>
      <w:r>
        <w:rPr>
          <w:color w:val="000000"/>
          <w:sz w:val="28"/>
          <w:szCs w:val="28"/>
        </w:rPr>
        <w:t xml:space="preserve"> постановлением администрации Нолинского района от 22.10.2015 № 920 «О порядке разработки и корректировки прогнозов социально-экономического развития Нолинского района на долгосрочный и среднесрочный периоды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постоянного населения Нолинского района за 2022 год с учетом ВПН-2020 составила 15800 человек, в том числе численность городского населения 9523 человека, сельского – 6277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22 года доля населения, проживающего в городских населенных пунктах, составила 60,3%, по состоянию на 01.01.2023 года – 60,4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22 год в Нолинском районе родилось 109 человек, а умерло  - 325.  Соответственно, естественная убыль в 2022 году составила 216 человек. В 2023 году предполагается рождение 102 малышей, в последующие годы 2024-2026 прогнозируется  снижение численности родившихся.  Число умерших в 2023 году оценивается в 284 человека, что показывает положительную динамику снижения смертности и рост продолжительности жизни населения. С 2023 года   прогнозируется снижение данного показателя ежегодно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огнозируется сокращение численности населения на перспективу до 2035 года, что обусловлено естественной убылью населения и миг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по полному кругу организаций за 2022 год 750,7 млн. руб. с ростом к уровню 2021 года на 9,4% (индекс производства 98,56%). По оценке в 2023 году объем отгруженных товаров составит 789,3 млн. руб. с ростом в действующих ценах к 2022 году на 5,2%. </w:t>
      </w:r>
      <w:r>
        <w:rPr>
          <w:color w:val="000000"/>
          <w:sz w:val="28"/>
          <w:szCs w:val="28"/>
        </w:rPr>
        <w:t xml:space="preserve">Объем отгрузки к 2035 году прогнозируется по вариантам 1,2,3 соответственно: 1 529,1 млн. руб.; 1 654,6 млн. руб. и  1 845,1 млн. 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м видом деятельности хозяйствующих субъектов являются </w:t>
      </w:r>
      <w:r>
        <w:rPr>
          <w:b/>
          <w:sz w:val="28"/>
          <w:szCs w:val="28"/>
        </w:rPr>
        <w:t>обрабатывающие производства</w:t>
      </w:r>
      <w:r>
        <w:rPr>
          <w:sz w:val="28"/>
          <w:szCs w:val="28"/>
        </w:rPr>
        <w:t>, которыми отгружено тов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го производства, выполнено работ и услуг собственными силами в 2022 году на сумму 681,5 млн. руб. с ростом в действующих ценах к уровню 2021 года на 10,1%. По оценке в 2023 году объем отгруженной продукции составит 716,8 млн. руб. с ростом на 5,2%  к уровню 2022 года. </w:t>
      </w:r>
      <w:r>
        <w:rPr>
          <w:color w:val="000000"/>
          <w:sz w:val="28"/>
          <w:szCs w:val="28"/>
        </w:rPr>
        <w:t xml:space="preserve">На долгосрочную перспективу до 2035 года планируется объем </w:t>
      </w:r>
      <w:r>
        <w:rPr>
          <w:sz w:val="28"/>
          <w:szCs w:val="28"/>
        </w:rPr>
        <w:t>отгруженных тов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ственного производства, выполненных работ и услуг собственными силами в сумме 1 744,9 млн. руб. по 3-му варианту  с ростом к уровню 2022 года на 256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ельское хозяйство </w:t>
      </w:r>
      <w:r>
        <w:rPr>
          <w:sz w:val="28"/>
          <w:szCs w:val="28"/>
        </w:rPr>
        <w:t xml:space="preserve">района включает  8 сельскохозяйственных предприятий различных форм собственности, 7 крестьянских (фермерских) хозяйств.  В состав агропромышленного комплекса Нолинского района в 2022 году входило  8 сельскохозяйственных предприятий различных форм собственности, 7 крестьянских (фермерских) хозяйств, 3636 личных подсобных хозяйства. На период с 2024 по 2026 годы  планируется сохранение количества  действующих крестьянских (фермерских) хозяйств и  личных подсобных хозяйств района на уровне 2023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годовая численность работников в сельскохозяйственных организациях в 2022 году составила 319 человек. В районе продолжает сохраняться тенденция по снижению работников сельхозпроизводства из-за отсутствия притока молодых кадров и достижением пенсионн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ую часть выручки хозяйства получат от животноводчес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продукции в стоимостном выражении в 2022 году во всех категориях хозяйств составит 1 096,8 млн. руб. и к 2035 году достигнет по вариантам 1,2,3 соответственно: 1 955,3 млн. руб. (ИФО к уровню 2022 года составит 106,4%);  2 043,6 млн. руб. (ИФО к уровню 2022 года составит 113,4%);      2 079,3 млн. руб. (ИФО к уровню 2022 года составит 117,6%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ведено в эксплуатацию жилых домов за счет всех источников финансирования 1,8 тыс. кв. м.,  что составляет 98,4 % к плану и 60,4 % к факту прошлого года,  жилые дома построены населением за свой счет с привлечением кредитов. К 2035 году ввод жилья ожидается 2,4  тыс. кв. м.  (так же за счет средств нас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рговля и услуги нас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2022 году составил 2,86 млрд. рублей (снижение 10,33 % в сопоставимых ценах к уровню прошлого года). По оценке общий объём розничного товарооборота в 2023 году составит 3,13 млрд. рублей (рост на 7,5 %  к уровню 2022 года в сопоставимых ценах).  В дальнейшем до 2035 года прогнозируется ежегодный рост оборота розничной торговли по вариантам на 71,2-82,4% к уровню 2022 года.  Объем оборота розничной торговли в 2035 году по вариантам 1,2,3 соответственно составит 6 943,4 млн. руб.; 7 604,2 млн. руб.; 7 610,0 млн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латных услуг населению в 2022 году составил 566,19 млн. рублей (снижение на 2,08 % в сопоставимых ценах к уровню 2021 года). По оценке 2023 года объем платных услуг увеличится и составит 631,30 млн. руб. (снижение на 0,9 % в сопоставимых ценах к уровню 2022 года).  В последующем в 2035 году, по сравнению с 2022 годом, объем платных услуг вырастет почти в 2 раза  и составит по вариантам 1,2,3 соответственно 1 124,1 млн. руб., 1 132,1 млн. руб., 1 150,3 млн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е и среднее предприним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малых и средних предприятий включая  микропредприятия в 2022 году составило 76 ед. Среднесписочная численность работников малых (с учетом микро) и средних предприятий в 2022 году составила 870 чел., что ниже на 7,7 %  уровня 202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23 году число малых (с учетом микро) и средних предприятий составит 78 ед. и численность работников 880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35 год число малых (с учетом микро) и средних предприятий составит 96 ед. по 3-му варианту событий  и численность работников 920  че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Инвестици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за 2022 год составил 456,5 млн. руб., что на 4% выше уровня 2021 года в сопоставимых ценах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23 году объем инвестиций составит 747,7 млн. руб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35 году общий объём инвестиций за счет всех источников финансирования прогнозируется в сумме 437,6  млн. руб. по 3-му варианту  со снижением к уровню 2022 года на 4,1%.</w:t>
      </w:r>
    </w:p>
    <w:p>
      <w:pPr>
        <w:pStyle w:val="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руд и занятость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активного населения района в 2022 году составила 6 708 чел. Среднегодовая численность занятых в экономике 6 032 чел.  Численность безработных (по методологии МОТ) составила 676 чел, уровень безработицы (по методологии МОТ) 10,08%. Среднегодовая численность безработных, зарегистрированных в службе занятости населения, составила 191 чел., уровень зарегистрированной безработицы (среднегодовой) – 2,8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3 год численность экономически активного населения прогнозируется  6 362 чел., численность занятых в экономике – 5 798 чел; численность безработных (по методологии МОТ) – 564 чел., уровень безработицы (по методологии МОТ) – 8,87%, численность безработных, зарегистрированных в службе занятости населения - 133 чел., уровень безработицы (среднегодовой) – 2,09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35 год по 3-му варианту событий численность экономически активного населения прогнозируется 5 282 чел., численность занятых в экономике – 5 173 чел; численность безработных (по методологии МОТ) – 353  чел., уровень безработицы (по методологии МОТ) – 6,68%, численность безработных, зарегистрированных в службе занятости населения, - 90 чел., уровень безработицы (среднегодовой) – 1,7%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в расчете на одного работника в 2022 году составила 23 425,5 руб. с ростом к уровню 2021 года на 14,5%. По оценке в 2023 году среднемесячная заработная плата ожидается в размере 26 506 руб. (с ростом к уровню 2022 года на 13,1%). В 2035 году среднемесячная номинальная начисленная заработная плата в расчете на одного работника прогнозируется в размере 62 544,7 руб.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180"/>
      <w:ind w:firstLine="700"/>
      <w:jc w:val="both"/>
    </w:pPr>
    <w:rPr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19:00Z</dcterms:created>
  <dc:creator>Натали</dc:creator>
  <dc:description/>
  <cp:keywords/>
  <dc:language>en-US</dc:language>
  <cp:lastModifiedBy>Ольга Алексеевна</cp:lastModifiedBy>
  <cp:lastPrinted>2024-11-05T15:15:00Z</cp:lastPrinted>
  <dcterms:modified xsi:type="dcterms:W3CDTF">2024-11-05T11:16:00Z</dcterms:modified>
  <cp:revision>94</cp:revision>
  <dc:subject/>
  <dc:title>Пояснительная записка</dc:title>
</cp:coreProperties>
</file>