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Финансовое управление администрации Нолинского район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                                                                                                          03.06.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финансового 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олинского района от 17.09.2020 № 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219 Бюджетного Кодекса и  Решением Нолинской районной Думы от 29.07.2015 № 54/303 «Об утверждении Положения о бюджетном процессе в муниципальном образовании Нолинский муниципальный район Кировской области» ПРИКАЗЫВА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риказ финансового управления администрации Нолинского района от 17.09.2020 № 41 «Об утверждении Порядка учета бюджетных и денежных обязательств, подлежащих исполнению за счет средств  бюджета Нолинского района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 пункте 1 приказа приложение «Порядок учета бюджетных и денежных обязательств, подлежащих исполнению за счет средств бюджета Нолинского района» изложить в новой редакции согласно прилож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 и 4 приказа слова «Малых М.Н..» заменить словами «О.В. Косолапова» в соответствующем паде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момента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линского района                                                   О.А. Я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финансового управления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линского района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.06.2022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ёта  бюджетных и денежных обязательств, подле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ю  за счет средств бюджета Но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орядок  учета бюджетных и денежных обязательств, подлежащих исполнению за счет средств бюджета Нолинского района (далее – Порядок), устанавливает правила принятия и учета финансовым управлением администрации Нолинского района (далее – финансовое управление) бюджетных и денежных обязательств  получателей средств бюджета муниципального района и бюджетов поселений (далее – соответственно бюджетные обязательства, денежные обязатель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ринятие и учет бюджетных и денежных обязательств осуществляется по бюджетным обязательствам, возникш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Из муниципальных  контрактов (договоров) на поставку товаров, выполнение работ, оказание услуг для муниципальных нужд, заключенных с физическими и юридическими лицами, индивидуальными предпринимателями (далее - муниципальный контрак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2. Из соглашений о предоставлении из бюджета муниципального района или бюджетов поселений субсидий муниципальным бюджетным и автономным учреждениям (далее - соглашение о предоставлении субсидий муниципальным учреждения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3. Из соглашений о предоставлении из бюджета муниципального района или бюджетов поселен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убсидий некоммерческим организациям, не являющимся муниципальными  учреждениями (далее - соглашение о предоставлении субсидий иным некоммерческим организация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Из соглашений о предоставлении из бюджета муниципального района или бюджетов поселений субсидий юридическим лицам (за исключением муниципальных учреждений, индивидуальным предпринимателям, физическим лицам - производителям товаров, работ, услуг (далее - соглашение о предоставлении субсидий иным юридическим лиц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5. Из соглашений о предоставлении из бюджета муниципального района бюджетам поселений субсидий и иных межбюджетных трансфертов, имеющих целевое назначение, заключенных администрацией муниципального района с администрациями муниципальных образований поселений (далее – соглашение о предоставлении межбюджетного трансфер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2"/>
          <w:lang w:eastAsia="en-US"/>
        </w:rPr>
        <w:t xml:space="preserve">1.2.6. </w:t>
      </w:r>
      <w:r>
        <w:rPr>
          <w:sz w:val="28"/>
          <w:szCs w:val="28"/>
        </w:rPr>
        <w:t>Из соглашений (договоров) о предоставлении бюджету муниципального района и  (или) бюджетам поселений из областного бюджета бюджетных кред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7. Из соглашений (договоров) о предоставлении бюджету поселения из бюджета муниципального района бюджетных кред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8.  Из законов, иных правовых актов, договоров, из которых возникают бюджетные обязательства получателя средств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Учет бюджетных и денежных обязательств осуществляется на лицевых счетах, открытых получателям средств бюджета (далее - получатели средств) в финансовом управлении  в установленном им порядке, в программном комплексе "Бюджет - СМАРТ" государственной информационной системы управления бюджетным процессом Кировской области (далее - ПК "Бюджет - СМАРТ"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ведения о бюджетном и денежном обязательстве формируются в форме электронного документа в ПК «Бюджет-Смарт» и подписывается усиленной квалифицированной электронной подписью лица, имеющего право первой или второй подписи соответствующих документов, включенной в карточку образцов подписей к лицевым счетам, открытым в финансовым управлении (далее – ЭП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При принятии на учет бюджетного обязательства уменьшается неиспользованный остаток бюджетных ассигнований и лимитов бюджетных обязательств по соответствующему коду бюджетной классификации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целях учета исполнения бюджетного обязательства получатели средств в распоряжениях о совершении казначейских платежей в поле "Назначение платежа" в соответствии с установленными форматами указывают присвоенный уникальный последовательный учетный номер бюджетного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рядок согласования заявки на закупку </w:t>
      </w:r>
      <w:r>
        <w:rPr>
          <w:sz w:val="28"/>
          <w:szCs w:val="28"/>
        </w:rPr>
        <w:t>получателей средств бюджета муниципального района и бюджетов посел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Для закупки товаров, работ, услуг для муниципальных нужд получатели средств  в программном комплексе "Бюджет-СМАРТ", являющемся составной частью автоматизированной системы управления бюджетным процессом Кировской области, создают документ "Черновик - Предварительная заявка на закупку", на основании которого уменьшается неиспользованный остаток лимитов бюджетных обязательств. Одновременно получатели средств представляют на бумажном носителе в финансовое управление заявку на закупку  по форме согласно Приложению № 1 к настоящему Порядку с приложением расшифровки к заявке на закупку по форме согласно Приложению № 2 к настоящему Порядку, а также документы для обоснования цены заявки на закуп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явка на закупку рассматривается сектором казначейского исполнения бюджета (далее – СКИБ) не позднее следующего рабочего дня после ее поступления. Специалисты СКИБ проверяют заявку на закупку на наличие лимитов бюджетных обязательств по соответствующим кодам бюджетной классификации Российской Федерации (далее – КБК), наличие расходов в обоснованиях (расчетах) плановых сметных показателей к бюджетной смете заказчика, а также на правильность отнесения расходов на соответствующие лицевые сч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явка на закупку по строительству, реконструкции, капитальному ремонту предоставляется с проектно-сметной документацией, прошедшей проверку в соответствии с постановлением Правительства Кировской области от 25.06.2020 №345-П «Об утверждении порядка проведения проверки сметной стоимости отдельных видов работ и объектов». При этом срок рассмотрения заявки на закупку в СКИБ увеличивается на 1 рабочий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огласованная финансовым управлением заявка возвращается получателю средств, при этом второй экземпляр заявки и расшифровка к заявке на закупку остается в СКИБ. В ПК «Бюджет – СМАРТ» согласованная заявка на закупку принимается из черновиков в документы и  принимается к уч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 При наличии  замечаний  заявка на закупку не согласовывается, указывается причина отказа  и отправляется  на дорабо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чет бюджетных обязательств, принимаемых на основании муниципальных  контрактов, заключенных получателями средств в соответствии с Федеральным законом от 05.04.2013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44-ФЗ "О контрактной системе в сфере закупок товаров, работ, услуг для обеспечения государственных и муниципальных нужд", сведения о которых подлежат включению в реестр контр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Для учета бюджетных обязательств, принимаемых на основании муниципальных контрактов, заключенных получателями средств в соответствии с Федеральным законом от 05.04.2013 N 44-ФЗ "О контрактной системе в сфере закупок товаров, работ, услуг для обеспечения государственных и муниципальных нужд" (далее - Закон о контрактной системе), сведения о которых подлежат включению в реестр контрактов, получатель средств в течение пяти рабочих дней с даты заключения муниципального контракта формирует в программном комплексе "Бюджет - СМАРТ" документ «Черновик – Контракт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К документу «Черновик-Контракт» прикрепляется сделанная посредством сканирования копия заключенного муниципального контракта с приложениями. Все страницы копии заключенного муниципального контракта с приложениями сканируются в один фай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«Черновик-Контракт», сформированный на основании заключенного контракта на предоставление кредита, корректируется получателем средств, исходя из заявки на предоставление кредитных ресурсов, включающей в себя сумму привлекаемого кредита, процентную ставку за пользование кредитными ресурсами и срок пользования кредитными ресур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Специалист СКИБ финансового управления проверяет документ «Черновик-Контракт» занесенного получателем средств и подписанный ЭП, н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прикрепленной копии муниципального контракта с приложен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сть отражения операций по кодам бюджетной классификации Российской Федерации и кодам целей расходов бюджета либо аналитическим кодам, используемым Федеральным казначейством в целях санкционирования операций с целевыми расходами (далее - коды целей расходов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вышение сумм, указанных в документе, над остатками утвержденных бюджетных ассигнований и лимитов бюджетных обязательств на соответствующих лицевых счетах получателя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ведений о муниципальном контракте в реестре контрактов и сведений в документе « Черновик - Контракт» условиям муниципального контракта (в части наименования заказчика, номера, даты и суммы муниципального контракта, предмета контракта, наименования, ИНН, КПП поставщика (подрядчика, исполнителя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ПК «Бюджет – СМАРТ» заполненного документа «Предварительная заявка на закупку» формирование контракта в ПК «Бюджет – СМАРТ» осуществляется непосредственно из заявки с заполнением всех необходимых по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зервированные по предварительной заявке лимиты бюджетных обязательств высвобожд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ри отсутствии замечаний специалист СКИБ не позднее двух рабочих дней со дня подписания получателем средств документа «Черновик-Контракт» принимает муниципальный контракт на учет, и формирует бюджетное обязательство, которому присваивается уникальный последовательный учетный номер. Бюджетное обязательство формируются в пределах бюджетных ассигнований и лимитов бюджетных обязательств на текущий финансовый год и планов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5. В случае отсутствия технических возможностей получатель средств представляет в СКИБ в двух экземплярах расшифровку к муниципальному контракту по форме согласно Приложению № 2 к настоящему Порядку с обязательным указанием реестрового номера контракта. Уникальный последовательный учетный номер проставляется в расшифровке к муниципальному контракту, после чего один экземпляр расшифровки возвращается заказч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При наличии замечаний специалист СКИБ не позднее двух рабочих дней со дня подписания документа «Черновик – Контракт» отклоняется на доработку с указанием причины возврата в соответствии с пунктом 3.3 настояще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и внесении изменений в муниципальный контракт или в случае расторжения муниципального контракта получатель средств формирует в ПК «Бюджет-Смарт» документ «Черновик - Бюджетное обязательство (изменения)», к которому прикрепляется сделанная посредством сканирования копия дополнительного соглашения (соглашение о расторжении) к муниципальному контракту с приложениями. Все страницы копии дополнительного соглашения (соглашение о расторжении) сканируются в один фай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обязательства по измененному муниципальному контракту (договору) не должна противоречить фактически исполненной части контракта на поставку товаров (выполнение работ, оказание услу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8. Сотрудник СКИБ осуществляет проверку занесенного получателем в ПК «Бюджет - СМАРТ» документа «Черновик – Бюджетное обязательство (изменения)» в соответствии с пунктом 3.3 настоящего Порядка, в случае отсутствия замечаний документ принимается к учету не позднее двух рабочих дней со дня подписания до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При наличии замечаний специалист СКИБ не позднее двух рабочих дней со дня подписания документа «Черновик – бюджетное обязательство (изменения)» отклоняет его с указанием причин возврата в соответствии с пунктом 3.3 настояще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В случае отсутствия технических возможностей при внесении изменений в муниципальный контракт или расторжения муниципального контракта заказчик представляет в СКИБ дополнительное соглашение (соглашение о расторжении) к контракту с приложением расшифровки изменений к муниципальному контракту по форме согласно Приложению № 2 к настоящему Порядку. В расшифровке указываются учетные номера бюджетных обязательств по изменяемому муниципальному контракту, сумма по первоначальному контракту и сумма с учетом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сле принятия на учет изменений к муниципальному контракту номер бюджетного обязательства не из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2. В целях учета исполнения бюджетного обязательства получатели средств в распоряжениях о совершении казначейских платежей в поле «Назначение платежа» в соответствии с установленными форматами указывают присвоенный уникальный последовательный учетный номер бюджетного обяз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3. При реорганизации или ликвидации заказчика неисполненные бюджетные обязательства должны быть урегулированы соответственно правопреемником или главным распорядителем бюдже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4. В случае принятия на учет бюджетного обязательства в текущем финансовом году на сумму неисполненного остатка отчетного финансового года бюджетное обязательство переносится в ПК "Бюджет - СМАРТ" с уникальным последовательным учетным номером, присвоенным в отчетном году. Оплата таких обязательств производится в счет бюджетных ассигнований и лимитов бюджетных обязательств текущего финансов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 По муниципальным контрактам, заключенным получателями средств в текущем финансовом году, формирование бюджетных обязательств в ПК "Бюджет - СМАРТ" осуществляется до конца текущего финансов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Учет бюджетных обязательств, принимаемых на основании муниципальных контрактов, заключенных получателями средств в соответствии с Законом о контрактной системе, сведения о которых не включаются в реестр контр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Учет бюджетных обязательств, принимаемых на основании муниципальных  контрактов, заключенных получателями средств в соответствии с Законом о контрактной системе, сведения о которых не включаются в реестр контрактов, осуществляется на основании документа  «Черновик – Бюджетное обязательство», сформированного получателем средств в ПК «Бюджет – СМАР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К документу "Черновик - Бюджетное обязательство" прикрепляется сделанная посредством сканирования копия заключенного муниципального контракта (договора) с приложениями. Все страницы копии заключенного муниципального контракта (договора) с приложениями сканируются в один фай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«Черновик – Бюджетное обязательство» подписывается электронной подпис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3. Специалист СКИБ финансового управления администрации Нолинского района проверяет документ «Черновик – Бюджетное обязательство» занесенного получателем средств и подписанный ЭП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прикрепленной копии муниципального контракта с приложен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ильность отражения операций по кодам бюджетной классификации Российской Федерации и кодам целей расходов бюджета либо аналитическим кодам, используемым Федеральным казначейством в целях санкционирования операций с целевыми расходами (далее - коды целей расходов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ревышение сумм, указанных в документе «Черновик - Бюджетное обязательство», над остатками утверждённых бюджетных ассигнований и лимитов бюджетных обязательств на соответствующих лицевых счетах получателя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ответствие сведений в муниципальном контракте и сведений в заполненном документе «Черновик – Бюджетное обязательство» в части наименования заказчика, номера, даты и суммы муниципального контракта, предмета контракта, наименования, ИНН, КПП поставщика (подрядчика, исполнител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4. При отсутствии замечаний не позднее двух рабочих дней со дня подписания получателем средств документа «Черновик - Бюджетное обязательство» специалист СКИБ принимает на учет бюджетное  обязательство, которому присваивается уникальный последовательный учетный но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«Бюджетное обязательство» формируется в пределах бюджетных ассигнований и лимитов бюджетных обязательств на текущий финансовый год и планов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мечаний документ «Черновик – Бюджетное обязательство» отправляется на доработку с указанием причины возврата в соответствии с пунктом 4.3  настояще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ри внесении изменений в муниципальный контракт (договор) или в случае расторжения муниципального контракта (договора) получатель средств формирует в ПК "Бюджет - СМАРТ" документ «Черновик – Бюджетное обязательство (изменения)», к которому прикрепляется сделанная посредством сканирования копия дополнительного соглашения с приложениями к муниципальному контракту (договору). Все страницы копии дополнительного соглашения с приложениями сканируются в один фай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6. Сотрудник СКИБ осуществляет проверку занесенного получателем  в ПК «Бюджет - СМАРТ» документа «Черновик – Бюджетное обязательство (изменения)», в случае отсутствия замечаний документ принимается к учету не позднее двух рабочих дней со дня подписания до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При наличии замечаний специалист СКИБ не позднее двух рабочих дней со дня подписания документа «Черновик – бюджетное обязательство (изменения)» отклоняет его с указанием причин возв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«Бюджетное обязательство (изменения)» формируется в пределах бюджетных ассигнований и лимитов бюджетных обязательств на текущий финансовый год и планов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По муниципальным контрактам (договорам), заключенным получателями средств в текущем финансовом году, формирование бюджетных обязательств в ПК "Бюджет - СМАРТ" осуществляется до конца текущего финансов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В случае отсутствия технических возможностей получатель средств представляет документы в СКИБ в соответствиями с разделом 3 настояще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чет бюджетных обязательств, принимаемых на основании заключенных соглашений о предоставлении субсидий муниципальным учреждениям, соглашений о предоставлении субсидий иным некоммерческим организациям, соглашений о предоставлении субсидий иным юридическим ли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Для учета бюджетных обязательств,</w:t>
      </w:r>
      <w:r>
        <w:rPr/>
        <w:t xml:space="preserve"> </w:t>
      </w:r>
      <w:r>
        <w:rPr>
          <w:sz w:val="28"/>
          <w:szCs w:val="28"/>
        </w:rPr>
        <w:t>принимаемых на основании заключенных соглашений о предоставлении субсидий муниципальным учреждениям, соглашений о предоставлении субсидий иным некоммерческим организациям, соглашений о предоставлении субсидий иным юридическим лицам, получатель средств в течение пяти рабочих дней с даты подписания получателем средств соглашения о предоставлении субсидий в ПК "Бюджет - СМАРТ" создает документ «Черновик – Бюджетное обязательство» в пределах бюджетных ассигнований и лимитов бюджетных обязательств на текущий финансовый год и планов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кументу "Черновик - Бюджетное обязательство" прикрепляется сделанная посредством сканирования копия заключенного соглашения о предоставлении субсидии с приложениями. Все страницы копии заключенного соглашения о предоставлении субсидии с приложениями сканируются в один фай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2.  Специалист СКИБ проверяет документ "Черновик - Бюджетное обязательство", сформированный получателем средств и подписанный ЭП,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прикрепленной копии соглашения о предоставлении субсидий с приложен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ость отражения операций по кодам бюджетной классификации Российской Федерации и кодам целей рас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ревышение сумм, указанных в документе "Черновик - Бюджетное обязательство", над остатками утвержденных бюджетных ассигнований и лимитов бюджетных обязательств на соответствующих лицевых счетах получателя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3. При отсутствии замечаний специалист СКИБ  не позднее двух рабочих дней со дня подписания получателем средств документа "Черновик - Бюджетное обязательство"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ри наличии замечаний специалист СКИБ не позднее двух рабочих дней со дня подписания получателем средств документа "Черновик - Бюджетное обязательство" отклоняет его с указанием причин возврата в соответствии с пунктом 5.2 настояще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5. При внесении изменений в соглашение о предоставлении субсидии либо расторжении соглашения о предоставлении субсидии получатель средств в течение пяти рабочих дней с даты заключения дополнительного соглашения к соглашению о предоставлении субсидии в ПК "Бюджет - СМАРТ" создает документ "Черновик - Бюджетное обязательство (изменения)", к которому прикрепляется сделанная посредством сканирования копия дополнительного соглашения с приложениями к соглашению о предоставлении субсидий. Все страницы копии дополнительного соглашения с приложениями к соглашению о предоставлении субсидии сканируются в один фай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6. Специалист СКИБ проверяет документ "Черновик - Бюджетное обязательство (изменения)" в соответствии с пунктом 5.2 настояще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7. При отсутствии замечаний специалист СКИБ не позднее двух рабочих дней со дня подписания документа "Черновик - Бюджетное обязательство (изменения)" принимает на учет изменение бюджетного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ри наличии замечаний специалист СКИБ не позднее двух рабочих дней со дня подписания документа "Черновик - Бюджетное обязательство (изменения)" отклоняет его с указанием причин возврата в соответствии с пунктом 5.2 настояще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чет бюджетных обязательств, принимаемых на основании заключенных соглашений о предоставлении межбюджетного трансфер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. Для учета бюджетных обязательств, принимаемых на основании заключенных соглашений о предоставлении межбюджетного трансферта, получатель средств формирует в ПК "Бюджет - СМАРТ" документ "Черновик - Бюджетное обязательство" в пределах бюджетных ассигнований и лимитов бюджетных обязательств на текущий финансовый год и плановый пери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кументу "Черновик - Бюджетное обязательство" прикрепляется сделанная посредством сканирования копия заключенного соглашения о предоставлении межбюджетного трансферта с приложениями. Все страницы заключенного соглашения о предоставлении межбюджетного трансферта с приложениями сканируются в один файл.</w:t>
      </w:r>
      <w:bookmarkStart w:id="0" w:name="Par12"/>
      <w:bookmarkEnd w:id="0"/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Специалист СКИБ проверяет документ "Черновик - Бюджетное обязательство", сформированный получателем средств и подписанный ЭП, н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прикрепленной копии соглашения о предоставлении межбюджетного трансферта с приложения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отражения операций по кодам бюджетной классификации Российской Федерации и кодам целей расход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дписей сторон в соглашении о предоставлении межбюджетного трансферта и приложениях к нем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уммы межбюджетного трансферта, указанной в тексте соглашения о предоставлении межбюджетного трансферта, сумме межбюджетного трансферта, указанной в приложении к соглаш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вышение сумм, указанных в документе "Черновик - Бюджетное обязательство", над остатками утвержденных бюджетных ассигнований и лимитов бюджетных обязательств на соответствующих лицевых счетах получателя сред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При отсутствии замечаний специалист СКИБ не позднее трех рабочих дней со дня подписания получателем средств документа "Черновик - Бюджетное обязательство"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При наличии замечаний специалист СКИБ не позднее двух рабочих дней со дня подписания получателем средств документа "Черновик - Бюджетное обязательство" отклоняет его с указанием причин возврата, указанных в пункте 6.2. настоящего Порядка об учете бюджетных и денежных обязатель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При внесении изменений в соглашение о предоставлении межбюджетного трансферта либо расторжении соглашения о предоставлении межбюджетного трансферта получатель средств в течение пяти рабочих дней с даты заключения дополнительного соглашения к соглашению о предоставлении межбюджетного трансферта в ПК "Бюджет - СМАРТ" формирует документ "Черновик - Бюджетное обязательство (изменения)", к которому прикрепляется сделанная посредством сканирования копия дополнительного соглашения с приложениями к соглашению о предоставлении межбюджетного трансферта. Все страницы дополнительного соглашения с приложениями к соглашению о предоставлении межбюджетного трансферта сканируются в один фай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Специалист СКИБ проверяет документ "Черновик - Бюджетное обязательство (изменения)", сформированный получателем средств, в соответствии с пунктом 6.2 настоящего Порядка об учете бюджетных и денежных обязатель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При отсутствии замечаний специалист СКИБ не позднее трех рабочих дней со дня подписания документа "Черновик - Бюджетное обязательство (изменения)" принимает на учет изменение бюджетного обяза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ри наличии замечаний специалист СКИБ не позднее двух рабочих дней со дня подписания документа "Черновик - Бюджетное обязательство (изменения)" отклоняет его с указанием причин возврата в соответствии с пунктом 6.2 настоящего Порядка об учете бюджетных и денежных обязатель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чет бюджетных обязательств, принимаемых на основании заключенных соглашений (договоров) о предоставлении бюджету муниципального района и (или) бюджетам поселе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 областного бюджета бюджетных кредитов.</w:t>
      </w:r>
    </w:p>
    <w:p>
      <w:pPr>
        <w:pStyle w:val="Normal"/>
        <w:spacing w:lineRule="auto" w:line="360" w:before="0" w:after="4"/>
        <w:ind w:right="14" w:firstLine="709"/>
        <w:jc w:val="both"/>
        <w:rPr/>
      </w:pPr>
      <w:r>
        <w:rPr>
          <w:sz w:val="28"/>
          <w:szCs w:val="28"/>
        </w:rPr>
        <w:t xml:space="preserve">7.1. </w:t>
      </w:r>
      <w:r>
        <w:rPr>
          <w:sz w:val="28"/>
          <w:szCs w:val="28"/>
          <w:lang w:eastAsia="en-US"/>
        </w:rPr>
        <w:t xml:space="preserve">Для учета бюджетных обязательств, принимаемых на основании заключенных соглашений (договоров) о предоставлен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1" name="Picture 19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0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бюджету муниципального района и (или) бюджетам поселений из областного бюджета бюджетных кредитов, п</w:t>
      </w:r>
      <w:r>
        <w:rPr>
          <w:color w:val="000000"/>
          <w:sz w:val="28"/>
          <w:szCs w:val="28"/>
          <w:lang w:eastAsia="en-US"/>
        </w:rPr>
        <w:t xml:space="preserve">олучатель средств в течение пятнадцати рабочих дней с даты заключения соглаше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2" name="Picture 19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0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 xml:space="preserve">(договора) и (или) дополнительного соглашения к договору о предоставлении бюджетного кредита в ПК «Бюджет — СМАРТ» формирует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3" name="Picture 19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0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документ «Черновик — Бюджетное обязательство», исходя из срока действия соглашения (договора) и (или) дополнительного соглашения к договору о предоставлении бюджетного кредита, в пределах бюджетных ассигнований и лимитов бюджетных обязательств на текущий финансовый год и плановый период.</w:t>
      </w:r>
    </w:p>
    <w:p>
      <w:pPr>
        <w:pStyle w:val="Normal"/>
        <w:spacing w:lineRule="auto" w:line="355" w:before="0" w:after="4"/>
        <w:ind w:right="14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eastAsia="en-US"/>
        </w:rPr>
        <w:t xml:space="preserve">К документу «Черновик — Бюджетное обязательство» прикрепляется сделанные посредством сканирования копии соглашения (договора) и (или) дополнительного соглашения к договору о предоставлении бюджетного кредита с приложениями. Все страницы копии соглашения (договора) и (или) дополнительного соглашения к договору о предоставлении бюджетного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4" name="Picture 19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90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>кредита с приложениями сканируются в один файл.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5" name="Picture 19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90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55" w:before="0" w:after="14"/>
        <w:ind w:right="14"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7.2. </w:t>
      </w:r>
      <w:r>
        <w:rPr>
          <w:color w:val="000000"/>
          <w:sz w:val="28"/>
          <w:szCs w:val="22"/>
          <w:lang w:eastAsia="en-US"/>
        </w:rPr>
        <w:t>Специалист СКИБ проверяет документ «Черновик — Бюджетное обязательство», сформированный получателем средств и подписанный ЭП, на:</w:t>
      </w:r>
    </w:p>
    <w:p>
      <w:pPr>
        <w:pStyle w:val="Normal"/>
        <w:spacing w:lineRule="auto" w:line="355" w:before="0" w:after="4"/>
        <w:ind w:right="14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- наличие прикрепленной копии соглашения (договора) и (или) дополнительного соглашения к договору о предоставлении бюджетного кредита; </w:t>
      </w:r>
    </w:p>
    <w:p>
      <w:pPr>
        <w:pStyle w:val="Normal"/>
        <w:spacing w:lineRule="auto" w:line="355" w:before="0" w:after="4"/>
        <w:ind w:right="14" w:firstLine="709"/>
        <w:jc w:val="both"/>
        <w:rPr/>
      </w:pPr>
      <w:r>
        <w:rPr>
          <w:color w:val="000000"/>
          <w:sz w:val="28"/>
          <w:szCs w:val="22"/>
          <w:lang w:eastAsia="en-US"/>
        </w:rPr>
        <w:t>- правильность отражения операций по кодам бюджетной классификации Российской Федерации;</w:t>
      </w:r>
    </w:p>
    <w:p>
      <w:pPr>
        <w:pStyle w:val="Normal"/>
        <w:spacing w:lineRule="auto" w:line="355" w:before="0" w:after="4"/>
        <w:ind w:right="14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- непревышение сумм, указанных в документе «Черновик-Бюджетное-обязательство», над остатками утвержденных бюджетных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17780" cy="78740"/>
            <wp:effectExtent l="0" t="0" r="0" b="0"/>
            <wp:docPr id="6" name="Picture 5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10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291" r="-126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7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 xml:space="preserve">ассигнований и лимитов бюджетных обязательств на соответствующих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17780" cy="60960"/>
            <wp:effectExtent l="0" t="0" r="0" b="0"/>
            <wp:docPr id="7" name="Picture 5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10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377" r="-126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>лицевых счетах получателя средств.</w:t>
      </w:r>
    </w:p>
    <w:p>
      <w:pPr>
        <w:pStyle w:val="Normal"/>
        <w:spacing w:lineRule="auto" w:line="355" w:before="0" w:after="28"/>
        <w:ind w:right="14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7.3. При отсутствии замечаний специалист СКИБ  не позднее двух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8" name="Picture 20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06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 xml:space="preserve">рабочих дней со дня подписания получателем средств документа «Черновик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9" name="Picture 20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06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 xml:space="preserve">— Бюджетное обязательство» принимает на учет бюджетное обязательство,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17780" cy="78740"/>
            <wp:effectExtent l="0" t="0" r="0" b="0"/>
            <wp:docPr id="10" name="Picture 5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10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291" r="-126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7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>которому, присваивается уникальный последовательный учетный номер.</w:t>
      </w:r>
    </w:p>
    <w:p>
      <w:pPr>
        <w:pStyle w:val="Normal"/>
        <w:spacing w:lineRule="auto" w:line="355" w:before="0" w:after="28"/>
        <w:ind w:right="14" w:firstLine="709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eastAsia="en-US"/>
        </w:rPr>
        <w:t xml:space="preserve">7.4. При наличии замечаний специалист СКИБ не позднее двух </w:t>
      </w:r>
      <w:r>
        <w:rPr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11" name="Picture 20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060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eastAsia="en-US"/>
        </w:rPr>
        <w:t>рабочих дней со дня подписания получателем средств документа «Черновик — Бюджетное обязательство» отклоняет его с указанием причин возврата в соответствии с пунктом 7.2. настоящего Порядка об учете бюджетных и денежных обязательств.</w:t>
      </w:r>
      <w:r>
        <w:rPr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12" name="Picture 20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06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55" w:before="0" w:after="28"/>
        <w:ind w:right="14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7.5. </w:t>
      </w:r>
      <w:r>
        <w:rPr>
          <w:color w:val="000000"/>
          <w:sz w:val="28"/>
          <w:szCs w:val="22"/>
          <w:lang w:eastAsia="en-US"/>
        </w:rPr>
        <w:t xml:space="preserve">При внесении изменений в соглашение (договор) о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13" name="Picture 20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060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14" name="Picture 20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06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 xml:space="preserve">предоставлении бюджетного кредита получатель средств в течение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6350" cy="36195"/>
            <wp:effectExtent l="0" t="0" r="0" b="0"/>
            <wp:docPr id="15" name="Picture 5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10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 xml:space="preserve">пятнадцати рабочих дней с даты заключения дополнительного соглашения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16" name="Picture 20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06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 xml:space="preserve">к соглашению (договору) о предоставлении бюджетного кредита в ПК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17" name="Picture 20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06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>«Бюджет СМАРТ» создает документ «Черновик-Бюджетное обязательство (изменения)».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18" name="Picture 20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06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55" w:before="0" w:after="4"/>
        <w:ind w:right="14" w:firstLine="709"/>
        <w:jc w:val="both"/>
        <w:rPr/>
      </w:pPr>
      <w:r>
        <w:rPr>
          <w:sz w:val="28"/>
          <w:szCs w:val="22"/>
          <w:lang w:eastAsia="en-US"/>
        </w:rPr>
        <w:t xml:space="preserve">Формирование документа «Черновик-Бюджетное обязательство </w:t>
      </w:r>
      <w:r>
        <w:rPr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19" name="Picture 20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06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eastAsia="en-US"/>
        </w:rPr>
        <w:t xml:space="preserve">(изменения)» осуществляется получателем средств с учетом пункта 7.1 </w:t>
      </w:r>
      <w:r>
        <w:rPr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20" name="Picture 20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6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eastAsia="en-US"/>
        </w:rPr>
        <w:t>настоящего Порядка об учете бюджетных и денежных обязательств.</w:t>
      </w:r>
    </w:p>
    <w:p>
      <w:pPr>
        <w:pStyle w:val="Normal"/>
        <w:spacing w:lineRule="auto" w:line="355" w:before="0" w:after="4"/>
        <w:ind w:right="14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7.6. Специалист СКИБ проверяет документ «Черновик-Бюджетное обязательство (изменения)» в соответствии с пунктом 7.2 настоящего Положения об учете бюджетных и денежных обязательств.</w:t>
      </w:r>
    </w:p>
    <w:p>
      <w:pPr>
        <w:pStyle w:val="Normal"/>
        <w:spacing w:lineRule="auto" w:line="355" w:before="0" w:after="4"/>
        <w:ind w:right="14" w:firstLine="709"/>
        <w:jc w:val="both"/>
        <w:rPr/>
      </w:pPr>
      <w:r>
        <w:rPr>
          <w:color w:val="000000"/>
          <w:sz w:val="28"/>
          <w:szCs w:val="22"/>
          <w:lang w:eastAsia="en-US"/>
        </w:rPr>
        <w:t>7.7. При отсутствии замечаний специалист СКИБ не позднее двух рабочих дней со дня подписания документа «Черновик-Бюджетное обязательство (изменения)» принимает на учет изменение бюджетного обязательства.</w:t>
      </w:r>
    </w:p>
    <w:p>
      <w:pPr>
        <w:pStyle w:val="Normal"/>
        <w:spacing w:lineRule="auto" w:line="355" w:before="0" w:after="4"/>
        <w:ind w:right="14"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7.8. При наличии замечаний специалист СКИБ не позднее двух рабочих дней со дня подписания документа «Черновик-Бюджетное обязательство (изменения)» отклоняет его с указанием причин возврата в соответствии с пунктом 7.2 настоящего Порядка об учете бюджетных и денежных обязательств.</w:t>
      </w:r>
    </w:p>
    <w:p>
      <w:pPr>
        <w:pStyle w:val="Normal"/>
        <w:spacing w:lineRule="auto" w:line="355" w:before="0" w:after="4"/>
        <w:ind w:right="14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чет бюджетных обязательств, принимаемых на основании заключенных соглашений (договоров) о предоставлении бюджету поселения из бюджета муниципального района бюджетных кредитов.</w:t>
      </w:r>
    </w:p>
    <w:p>
      <w:pPr>
        <w:pStyle w:val="Normal"/>
        <w:spacing w:lineRule="auto" w:line="360" w:before="0" w:after="4"/>
        <w:ind w:right="14" w:firstLine="709"/>
        <w:jc w:val="both"/>
        <w:rPr/>
      </w:pPr>
      <w:r>
        <w:rPr>
          <w:sz w:val="28"/>
          <w:szCs w:val="28"/>
        </w:rPr>
        <w:t xml:space="preserve">8.1. </w:t>
      </w:r>
      <w:r>
        <w:rPr>
          <w:color w:val="000000"/>
          <w:sz w:val="28"/>
          <w:szCs w:val="28"/>
          <w:lang w:eastAsia="en-US"/>
        </w:rPr>
        <w:t xml:space="preserve">Для учета бюджетных обязательств, принимаемых на основании заключенных соглашений (договоров) о предоставлен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бюджету</w:t>
      </w:r>
      <w:r>
        <w:rPr>
          <w:sz w:val="28"/>
          <w:szCs w:val="28"/>
        </w:rPr>
        <w:t xml:space="preserve"> поселения из бюджета муниципального района бюджетных кредитов</w:t>
      </w:r>
      <w:r>
        <w:rPr>
          <w:sz w:val="28"/>
          <w:szCs w:val="28"/>
          <w:lang w:eastAsia="en-US"/>
        </w:rPr>
        <w:t>,</w:t>
      </w:r>
      <w:r>
        <w:rPr>
          <w:color w:val="000000"/>
          <w:sz w:val="28"/>
          <w:szCs w:val="28"/>
          <w:lang w:eastAsia="en-US"/>
        </w:rPr>
        <w:t xml:space="preserve"> получатель средств в течение пятнадцати рабочих дней с даты заключения соглаше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 xml:space="preserve">(договора) и (или) дополнительного соглашения к договору о предоставлении бюджетного кредита в ПК «Бюджет — СМАРТ» формирует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документ «Черновик — Бюджетное обязательство», исходя из срока действия соглашения (договора) и (или) дополнительного соглашения к договору о предоставлении бюджетного кредита, в пределах бюджетных ассигнований и лимитов бюджетных обязательств на текущий финансовый год и плановый период.</w:t>
      </w:r>
    </w:p>
    <w:p>
      <w:pPr>
        <w:pStyle w:val="Normal"/>
        <w:spacing w:lineRule="auto" w:line="355" w:before="0" w:after="4"/>
        <w:ind w:right="14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eastAsia="en-US"/>
        </w:rPr>
        <w:t xml:space="preserve">К документу «Черновик — Бюджетное обязательство» прикрепляется сделанные посредством сканирования копии соглашения (договора) и (или) дополнительного соглашения к договору о предоставлении бюджетного кредита с приложениями. Все страницы копии соглашения (договора) и (или) дополнительного соглашения к договору о предоставлении бюджетного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>кредита с приложениями сканируются в один файл.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55" w:before="0" w:after="14"/>
        <w:ind w:right="14"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8.2. </w:t>
      </w:r>
      <w:r>
        <w:rPr>
          <w:color w:val="000000"/>
          <w:sz w:val="28"/>
          <w:szCs w:val="22"/>
          <w:lang w:eastAsia="en-US"/>
        </w:rPr>
        <w:t>Специалист СКИБ проверяет документ «Черновик — Бюджетное обязательство», сформированный получателем средств и подписанный ЭП, на:</w:t>
      </w:r>
    </w:p>
    <w:p>
      <w:pPr>
        <w:pStyle w:val="Normal"/>
        <w:spacing w:lineRule="auto" w:line="355" w:before="0" w:after="4"/>
        <w:ind w:right="14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- наличие прикрепленной копии соглашения (договора) и (или) дополнительного соглашения к договору о предоставлении бюджетного кредита; </w:t>
      </w:r>
    </w:p>
    <w:p>
      <w:pPr>
        <w:pStyle w:val="Normal"/>
        <w:spacing w:lineRule="auto" w:line="355" w:before="0" w:after="4"/>
        <w:ind w:right="14" w:firstLine="709"/>
        <w:jc w:val="both"/>
        <w:rPr/>
      </w:pPr>
      <w:r>
        <w:rPr>
          <w:color w:val="000000"/>
          <w:sz w:val="28"/>
          <w:szCs w:val="22"/>
          <w:lang w:eastAsia="en-US"/>
        </w:rPr>
        <w:t>- правильность отражения операций по кодам бюджетной классификации Российской Федерации;</w:t>
      </w:r>
    </w:p>
    <w:p>
      <w:pPr>
        <w:pStyle w:val="Normal"/>
        <w:spacing w:lineRule="auto" w:line="355" w:before="0" w:after="4"/>
        <w:ind w:right="14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- непревышение сумм, указанных в документе «Черновик-Бюджетное-обязательство», над остатками утвержденных бюджетных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17780" cy="7874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291" r="-126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7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 xml:space="preserve">ассигнований и лимитов бюджетных обязательств на соответствующих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17780" cy="6096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377" r="-126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>лицевых счетах получателя средств.</w:t>
      </w:r>
    </w:p>
    <w:p>
      <w:pPr>
        <w:pStyle w:val="Normal"/>
        <w:spacing w:lineRule="auto" w:line="355" w:before="0" w:after="28"/>
        <w:ind w:right="14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8.3. При отсутствии замечаний специалист СКИБ  не позднее двух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 xml:space="preserve">рабочих дней со дня подписания получателем средств документа «Черновик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 xml:space="preserve">— Бюджетное обязательство» принимает на учет бюджетное обязательство,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17780" cy="7874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291" r="-126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7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>которому, присваивается уникальный последовательный учетный номер.</w:t>
      </w:r>
    </w:p>
    <w:p>
      <w:pPr>
        <w:pStyle w:val="Normal"/>
        <w:spacing w:lineRule="auto" w:line="355" w:before="0" w:after="28"/>
        <w:ind w:right="14" w:firstLine="709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eastAsia="en-US"/>
        </w:rPr>
        <w:t xml:space="preserve">8.4. При наличии замечаний специалист СКИБ не позднее двух </w:t>
      </w:r>
      <w:r>
        <w:rPr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eastAsia="en-US"/>
        </w:rPr>
        <w:t>рабочих дней со дня подписания получателем средств документа «Черновик — Бюджетное обязательство» отклоняет его с указанием причин возврата в соответствии с пунктом 8.2. настоящего Порядка об учете бюджетных и денежных обязательств.</w:t>
      </w:r>
      <w:r>
        <w:rPr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55" w:before="0" w:after="28"/>
        <w:ind w:right="14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8.5. </w:t>
      </w:r>
      <w:r>
        <w:rPr>
          <w:color w:val="000000"/>
          <w:sz w:val="28"/>
          <w:szCs w:val="22"/>
          <w:lang w:eastAsia="en-US"/>
        </w:rPr>
        <w:t xml:space="preserve">При внесении изменений в соглашение (договор) о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 xml:space="preserve">предоставлении бюджетного кредита получатель средств в течение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6350" cy="36195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 xml:space="preserve">пятнадцати рабочих дней с даты заключения дополнительного соглашения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 xml:space="preserve">к соглашению (договору) о предоставлении бюджетного кредита в ПК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>«Бюджет СМАРТ» создает документ «Черновик-Бюджетное обязательство (изменения)».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55" w:before="0" w:after="4"/>
        <w:ind w:right="14" w:firstLine="709"/>
        <w:jc w:val="both"/>
        <w:rPr/>
      </w:pPr>
      <w:r>
        <w:rPr>
          <w:sz w:val="28"/>
          <w:szCs w:val="22"/>
          <w:lang w:eastAsia="en-US"/>
        </w:rPr>
        <w:t xml:space="preserve">Формирование документа «Черновик-Бюджетное обязательство </w:t>
      </w:r>
      <w:r>
        <w:rPr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eastAsia="en-US"/>
        </w:rPr>
        <w:t xml:space="preserve">(изменения)» осуществляется получателем средств с учетом пункта 8.1 </w:t>
      </w:r>
      <w:r>
        <w:rPr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eastAsia="en-US"/>
        </w:rPr>
        <w:t>настоящего Порядка об учете бюджетных и денежных обязательств.</w:t>
      </w:r>
    </w:p>
    <w:p>
      <w:pPr>
        <w:pStyle w:val="Normal"/>
        <w:spacing w:lineRule="auto" w:line="355" w:before="0" w:after="4"/>
        <w:ind w:right="14" w:firstLine="709"/>
        <w:jc w:val="both"/>
        <w:rPr/>
      </w:pPr>
      <w:r>
        <w:rPr>
          <w:color w:val="000000"/>
          <w:sz w:val="28"/>
          <w:szCs w:val="22"/>
          <w:lang w:eastAsia="en-US"/>
        </w:rPr>
        <w:t>8.6. Специалист СКИБ проверяет документ «Черновик-Бюджетное обязательство (изменения)» в соответствии с пунктом 8.2 настоящего Положения об учете бюджетных и денежных обязательств.</w:t>
      </w:r>
    </w:p>
    <w:p>
      <w:pPr>
        <w:pStyle w:val="Normal"/>
        <w:spacing w:lineRule="auto" w:line="355" w:before="0" w:after="4"/>
        <w:ind w:right="14" w:firstLine="709"/>
        <w:jc w:val="both"/>
        <w:rPr/>
      </w:pPr>
      <w:r>
        <w:rPr>
          <w:color w:val="000000"/>
          <w:sz w:val="28"/>
          <w:szCs w:val="22"/>
          <w:lang w:eastAsia="en-US"/>
        </w:rPr>
        <w:t>8.7. При отсутствии замечаний специалист СКИБ не позднее двух рабочих дней со дня подписания документа «Черновик-Бюджетное обязательство (изменения)» принимает на учет изменение бюджетного обязательства.</w:t>
      </w:r>
    </w:p>
    <w:p>
      <w:pPr>
        <w:pStyle w:val="Normal"/>
        <w:spacing w:lineRule="auto" w:line="355" w:before="0" w:after="4"/>
        <w:ind w:right="14" w:firstLine="709"/>
        <w:jc w:val="both"/>
        <w:rPr>
          <w:sz w:val="28"/>
          <w:szCs w:val="28"/>
        </w:rPr>
      </w:pPr>
      <w:r>
        <w:rPr>
          <w:sz w:val="28"/>
          <w:szCs w:val="22"/>
          <w:lang w:eastAsia="en-US"/>
        </w:rPr>
        <w:t>8.8. При наличии замечаний специалист СКИБ не позднее двух рабочих дней со дня подписания документа «Черновик-Бюджетное обязательство (изменения)» отклоняет его с указанием причин возврата в соответствии с пунктом 8.2 настоящего Порядка об учете бюджетных и денежных обязатель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. Учет бюджетных обязательств, возникающих в соответствии с законами, иными правовыми актами, договор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1. В соответствии с настоящим разделом учету подлежат бюджетные обязательства, возникающие у получателя средств 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1.1. Законов, иных правовых а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ные документы и решения налогового органа о взыскании налога, сбора, страховых взносов, пеней и штрафов, процентов, поступившие в финансовое управление в соответствии со статьями 242.1, 242.2, 242.5, 242.6 Бюджетного кодекса Российской Федерации (далее соответственно - исполнительные документы, решения налогового орган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е обеспечение населения (за исключением публичных нормативных обязательств, по которым лимиты бюджетных обязательств не доводятс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выплаты по оплате труда, а также иные выплаты персона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страховых взносов на обязательное медицинское страхование неработающего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лата налогов, сборов и иных обязательных платежей в бюджеты разных уров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носы на капитальный ремонт общего имущества в многоквартирном до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бюджетные трансферты, не отнесенные к разделу 6 настоящего Порядка об учете бюджетных и денежных обязатель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обязательства, вытекающие из законов, иных правовых а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1.2. Догов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озмещению расходов за коммунальные и эксплуатационные услуги арендодателю (балансодержателю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плате административных расходов юридическим лицам и индивидуальным предпринимателям, связанных с предоставлением реестров сведений для определения размера компенсационных расходов физическим лицам по оплате жилищно-коммунальных услуг и взносов на капитальный ремонт общего имущества в многоквартирном до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плате услуг кредитных и почтовых организаций по зачислению денежных средств на счета физических лиц - получателей мер социальной поддерж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лате иных обязательств, вытекающих из догов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 Бюджетные обязательства по исполнительным документам, взыскание по которым производится с администрации муниципального образования муниципального района или поселения за счет средств казны соответствующего муниципального образования, формируются специалистом СКИБ по каждому исполнительному документу не позднее пятого рабочего дня после регистрации исполнительного документа в финансовом управлении в пределах бюджетных ассигнований и лимитов бюджетных обязательств на текущий финансовый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очности (отсутствии) бюджетных ассигнований и лимитов бюджетных обязательств на текущий финансовый год для исполнения исполнительного документа бюджетные обязательства формируются не позднее двух рабочих дней после дня выделения дополнительных бюджетных ассигнований (лимитов бюджетных обязательств) и внесения соответствующих изменений в сводную бюджетную роспись бюджета муниципального образования, но не позднее срока, установленного бюджетным законодательством Российской Федерации для исполнения исполнительного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алист СКИБ в ПК "Бюджет - СМАРТ" из документа "Исполнительный документ" создает документ "Бюджетное обязательство", которому автоматически присваивается уникальный последовательный учетный номер, и заполняет в документе «Бюджетное обязательство» поля с кодами бюджетной классификации Российской Федерации с указанием суммы на текущий финансовый 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3. Бюджетные обязательства, указанные в пункте 9.1 настоящего Порядка (за исключением межбюджетных трансфертов, не отнесенные к разделу 6 настоящего Порядка об учете бюджетных и денежных обязательств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полнительных документов, взыскание по которым производится с  администрации муниципального образования муниципального района или поселения за счет средств казны соответствующего муниципального образования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здаются получателем средств в ПК "Бюджет - СМАРТ" в документе "Черновик - Бюджетное обязательство"  в пределах лимитов бюджетных обязательств на текущий финансовый год по кодам бюджетной классификации Российской Федерации и кодам целей расходов, в соответствии с бюджетной сметой, расчетами и обоснованиями к бюджетной см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4. Специалист СКИБ проверяет документ "Черновик - Бюджетное обязательство", сформированный получателем средств и подписанный ЭП,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прикрепленной копии договора с приложениями в соответствии с подпунктом 9.1.2 пункта 9.1 настоящего Поряд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заполненных граф в соответствующих разделах док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ость отражения операций по кодам бюджетной классификации Российской Федерации и кодам целей рас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ревышение сумм, указанных в документе "Черновик - Бюджетное обязательство", над остатками утвержденных бюджетных ассигнований и лимитов бюджетных обязательств на соответствующих лицевых счетах получателя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5. При отсутствии замечаний специалист СКИБ не позднее двух рабочих дней со дня подписания получателем средств документа "Черновик Бюджетное обязательство"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6. При наличии замечаний специалист  СКИБ не позднее двух рабочих дней со дня подписания получателем средств документа "Черновик -Бюджетное обязательство" отклоняет его с указанием причин возврата в соответствии с пунктом 9.4 настояще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7. При внесении изменений в ранее принятое бюджетное обязательство получатель средств формирует документ "Черновик - Бюджетное обязательство (изменения)" в ПК "Бюджет - СМАРТ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8. Специалист СКИБ проверяет документ "Черновик - Бюджетное обязательство (изменения)" в соответствии с пунктом 9.4 настоящего Порядка об учете бюджетных и денеж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9. При отсутствии замечаний специалист СКИБ не позднее двух рабочих дней со дня подписания документа "Черновик - Бюджетное обязательство (изменения)" принимает на учет изменение бюджетного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0. При наличии замечаний специалист СКИБ не позднее двух рабочих дней со дня подписания документа "Черновик - Бюджетное обязательство (изменения)" отклоняет его с указанием причин возврата в соответствии с пунктом 9.4 настоящего Порядка.</w:t>
      </w:r>
    </w:p>
    <w:p>
      <w:pPr>
        <w:pStyle w:val="Normal"/>
        <w:spacing w:lineRule="auto" w:line="360"/>
        <w:ind w:right="77" w:firstLine="709"/>
        <w:jc w:val="both"/>
        <w:rPr/>
      </w:pPr>
      <w:r>
        <w:rPr>
          <w:sz w:val="28"/>
          <w:szCs w:val="28"/>
        </w:rPr>
        <w:t xml:space="preserve">9.11 </w:t>
      </w:r>
      <w:r>
        <w:rPr>
          <w:sz w:val="28"/>
          <w:szCs w:val="22"/>
          <w:lang w:eastAsia="en-US"/>
        </w:rPr>
        <w:t>Бюджетные обязательства по межбюджетным трансфертам, не отнесенным к разделу 6 настоящего Порядка об учете бюджетных и денежных обязательств, создаются получателем средств в ПК «Бюджет – Смарт» в документе «Черновик – Бюджетное обязательство» («Черновик – Бюджетное обязательство (изменения))» и проверяется специалистом СКИБ на:</w:t>
      </w:r>
    </w:p>
    <w:p>
      <w:pPr>
        <w:pStyle w:val="Normal"/>
        <w:spacing w:lineRule="auto" w:line="360" w:before="0" w:after="14"/>
        <w:ind w:right="-5" w:firstLine="709"/>
        <w:jc w:val="both"/>
        <w:rPr/>
      </w:pPr>
      <w:r>
        <w:rPr>
          <w:sz w:val="28"/>
          <w:szCs w:val="22"/>
          <w:lang w:eastAsia="en-US"/>
        </w:rPr>
        <w:t xml:space="preserve">правильность отражения операций по кодам бюджетной классификации Российской Федерации и кодам целей расходов;  </w:t>
      </w:r>
    </w:p>
    <w:p>
      <w:pPr>
        <w:pStyle w:val="Normal"/>
        <w:spacing w:lineRule="auto" w:line="360" w:before="0" w:after="14"/>
        <w:ind w:right="-5"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41" name="Picture 26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2658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eastAsia="en-US"/>
        </w:rPr>
        <w:t xml:space="preserve">непревышение сумм, указанных в документе  «Черновик - Бюджетное обязательство» («Черновик - Бюджетное обязательство (изменения))» остаткам утвержденных бюджетных ассигнований и лимитов бюджетных обязательств на соответствующих </w:t>
      </w:r>
      <w:r>
        <w:rPr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42" name="Picture 26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2659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eastAsia="en-US"/>
        </w:rPr>
        <w:t>лицевых счетах получателя средств.</w:t>
      </w:r>
    </w:p>
    <w:p>
      <w:pPr>
        <w:pStyle w:val="Normal"/>
        <w:spacing w:lineRule="auto" w:line="360" w:before="0" w:after="14"/>
        <w:ind w:right="-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. Учет денежных обязатель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1. Для оплаты денежных обязательств за счет средств бюджета муниципального района и бюджетов поселений в финансовое управление предоставляются распоряжения о совершении казначейских платежей и иные документы, подтверждающие возникновение денежных обязательств, необходимые для санкционирования их о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2. Документами, подтверждающими возникновение денежных обязательств,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чет и (или) счет-фактура, товарная накладная, акт приема-передачи, акт выполненных работ (оказанных услуг), авансовый отчет, исполнительный документ, решение налогового органа и иные документы, определенные в соответствии с Порядком санкционирования оплаты денежных обязательств.</w:t>
      </w:r>
    </w:p>
    <w:p>
      <w:pPr>
        <w:pStyle w:val="Normal"/>
        <w:spacing w:lineRule="auto" w:line="360"/>
        <w:ind w:firstLine="709"/>
        <w:jc w:val="both"/>
        <w:rPr>
          <w:vanish/>
          <w:color w:val="FF0000"/>
          <w:sz w:val="28"/>
          <w:lang w:val="en-US" w:eastAsia="en-US"/>
        </w:rPr>
      </w:pPr>
      <w:r>
        <w:rPr>
          <w:sz w:val="28"/>
          <w:szCs w:val="28"/>
        </w:rPr>
        <w:t>10.3. Документы, подтверждающие возникновение денежных обязательств, либо прикрепляются в ПК "Бюджет - СМАРТ" к соответствующему распоряжению о совершении казначейских платежей, либо предоставляются на бумажном носителе, по ним уникальный последовательный учетный номер не присваивается.</w:t>
      </w:r>
      <w:bookmarkStart w:id="1" w:name="_PictureBullets"/>
      <w:bookmarkEnd w:id="1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5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5.jpeg"/><Relationship Id="rId21" Type="http://schemas.openxmlformats.org/officeDocument/2006/relationships/image" Target="media/image18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6.jpeg"/><Relationship Id="rId28" Type="http://schemas.openxmlformats.org/officeDocument/2006/relationships/image" Target="media/image7.jpeg"/><Relationship Id="rId29" Type="http://schemas.openxmlformats.org/officeDocument/2006/relationships/image" Target="media/image8.jpeg"/><Relationship Id="rId30" Type="http://schemas.openxmlformats.org/officeDocument/2006/relationships/image" Target="media/image5.jpeg"/><Relationship Id="rId31" Type="http://schemas.openxmlformats.org/officeDocument/2006/relationships/image" Target="media/image9.jpeg"/><Relationship Id="rId32" Type="http://schemas.openxmlformats.org/officeDocument/2006/relationships/image" Target="media/image10.jpeg"/><Relationship Id="rId33" Type="http://schemas.openxmlformats.org/officeDocument/2006/relationships/image" Target="media/image11.jpeg"/><Relationship Id="rId34" Type="http://schemas.openxmlformats.org/officeDocument/2006/relationships/image" Target="media/image12.jpeg"/><Relationship Id="rId35" Type="http://schemas.openxmlformats.org/officeDocument/2006/relationships/image" Target="media/image13.jpeg"/><Relationship Id="rId36" Type="http://schemas.openxmlformats.org/officeDocument/2006/relationships/image" Target="media/image14.jpeg"/><Relationship Id="rId37" Type="http://schemas.openxmlformats.org/officeDocument/2006/relationships/image" Target="media/image15.jpeg"/><Relationship Id="rId38" Type="http://schemas.openxmlformats.org/officeDocument/2006/relationships/image" Target="media/image16.jpeg"/><Relationship Id="rId39" Type="http://schemas.openxmlformats.org/officeDocument/2006/relationships/image" Target="media/image17.jpeg"/><Relationship Id="rId40" Type="http://schemas.openxmlformats.org/officeDocument/2006/relationships/image" Target="media/image5.jpeg"/><Relationship Id="rId41" Type="http://schemas.openxmlformats.org/officeDocument/2006/relationships/image" Target="media/image18.jpeg"/><Relationship Id="rId42" Type="http://schemas.openxmlformats.org/officeDocument/2006/relationships/image" Target="media/image19.jpeg"/><Relationship Id="rId43" Type="http://schemas.openxmlformats.org/officeDocument/2006/relationships/image" Target="media/image20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09:59:00Z</dcterms:created>
  <dc:creator>Malix</dc:creator>
  <dc:description/>
  <cp:keywords/>
  <dc:language>en-US</dc:language>
  <cp:lastModifiedBy>Редозубова</cp:lastModifiedBy>
  <cp:lastPrinted>2022-06-10T13:41:00Z</cp:lastPrinted>
  <dcterms:modified xsi:type="dcterms:W3CDTF">2022-07-11T14:07:00Z</dcterms:modified>
  <cp:revision>126</cp:revision>
  <dc:subject/>
  <dc:title>Финансовый  отдел Нолинского района</dc:title>
</cp:coreProperties>
</file>