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36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360" w:before="0" w:after="0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ания целевых средств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54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ания</w:t>
              <w:br/>
              <w:t>целевых средств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именование выплат, соответствующих направлениям расходования целевых средств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5458"/>
      </w:tblGrid>
      <w:tr>
        <w:trPr>
          <w:tblHeader w:val="true"/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ерсо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работная плата:</w:t>
              <w:br/>
              <w:t>выплата заработной платы, осуществляемая на основе договоров (контрактов), в соответствии с трудовым законодательством, лицам, участвующим в процессе поставки товаров, выполнения работ, оказания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чие выплаты:</w:t>
              <w:br/>
              <w:t>выплаты работодателя в пользу работников, не относящиеся к заработной плате, дополнительные выплаты, пособия и компенсации, обусловленные условиями трудовых отношений;</w:t>
              <w:br/>
              <w:t>компенсация найма (поднайма) жилых помещений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мпенсация за использование личного транспорта для служеб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другие аналогичные выплаты, за исключением выплат, связанных с командированием работников (сотрудник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числения на выплаты по оплате труда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собия, выплачиваемые работодателем за счет средств Фонда социального страхования Российской Федерации штатным работникам;</w:t>
              <w:br/>
              <w:t>уплата налога на доходы физических лиц, в том числе с выплат физическим лицам в связи с выполнением ими работ (оказанием ими услуг) на основании договоров гражданско-правового характер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гие выплаты, связанные с начислением на выплаты по оплате труда, в том числе оплата пособия по временной нетрудоспособности, другие аналогичные выпла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купка работ и услуг 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endnoteReference w:id="2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(за исключением выплат на капитальные вложения), в том числе на основании договора гражданско-правового характера, исполнителем по которому является физическое лицо или индивидуальный предприним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на приобретение услуг связи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почтовой связи, в том числе подписка на периодические изд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фельдъегерской и специальной связ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луги телефонно-телеграфной, факсимильной, сотовой, пейджинговой связи, радиосвязи, интернет-провайде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другие аналогичные выпл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на приобретение транспортных услуг, в том числе:</w:t>
              <w:br/>
              <w:t>провозная плата по контрактам (договорам) перевозки пассажиров и багаж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лата за перевозку (доставку) грузов (отправлений) по контрактам (договорам) перевозки (доставки, фрахтования)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гие аналогичные выпл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на приобретение коммунальных услуг для нужд получателя целевых средств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лата услуг отопления, горячего и холодного водоснабжения, предоставления газа и электроэнерги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гие выплаты по оплате коммунальных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по оплате арендной платы в соответствии с заключенными контрактами (договорами) аренды,  в том числе финансовой аренды (лизинга) имущественного найма объектов основных средств, связанных непосредственно с поставкой товаров, выполнением работ, оказанием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ыплаты по оплате контрактов (договоров) на выполнение работ, оказание услуг, связанных с содержанием, эксплуатацией, обслуживанием, ремонтом (текущим и капитальным) зданий, помещений, основных средств, связанных непосредственно с поставкой товаров, выполнением работ, оказанием услуг, в том числе: </w:t>
              <w:br/>
              <w:t>содержание нефинансовых активов в чистоте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емонт (текущий и капитальный) и реставрация нефинансовых актив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тивопожарные мероприятия, связанные с содержанием иму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боты по переносу (переустройству, присоединению) принадлежащих юридическим лицам инженерных сетей, коммуникаций, сооружений в соответствии с законодательством Российской Федерации о градостроитель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гие аналогичные выпл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в области информационных технологий, непосредственно связанные с поставкой товаров, выполнением работ, оказанием услуг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еспечение безопасности информации и режимно-секретных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обретение неисключительных (пользовательских), лицензионных прав на программное обеспечение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обретение и обновление справочно-информационных баз данных; другие аналогичные выплаты, связанные с оказанием услуг в области информационных технолог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чие работы, услуги:</w:t>
              <w:br/>
      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;</w:t>
              <w:br/>
              <w:t>монтажные работы;</w:t>
              <w:br/>
              <w:t>услуги по страхованию имущества, гражданской ответственности и здоровья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по формированию корпоративного имидж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по проведению маркетинговых исследований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по предоставлению выписок из государственных реестр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рекламного характера (в том числе размещение объявлений в средствах массовой информации)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агентов по операциям с государственными (муниципальными) активами и обязательствам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лата юридических и адвокатских услуг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слуги по обеспечению исполнения гарантийных обязательств (в том числе по взысканию задолженности по выданным гарантиям)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ругие аналогичные выплаты, связанные с закупкой товаров, работ, услуг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Закупка непроизведенных активов. нематериальных активов, материальных запасов и основных средств и прочих активов (за исключением выплат на капитальные вложения), в том числе на основании договора гражданско-правового характера, исполнителем по которому является физическое лицо или индивидуальный предприним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величение стоимости нематериальных активов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по оплате контрактов (договоров) на приобретение исключительных прав на результаты интеллектуальной деятельности или средства индивидуализации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программное обеспечение и базы данных для электронных вычислительных машин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товарные знаки и знаки обслужи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"ноу-хау" и объекты смежных пра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научные разработки и изобретения, промышленные образцы и полезные модели;</w:t>
              <w:br/>
              <w:t>затраты на специальную технологическую оснастку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ные выплаты, относящиеся к увеличению стоимости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величение стоимости материальных запасов:</w:t>
            </w: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выплаты по оплате контрактов (договоров) на приобретение (изготовление) объектов, относящихся к материальным запа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сырье и (или) основные материалы; вспомогательные материалы; покупные полуфабрикаты; покупные комплектующие изделия; тара и упаковка; затраты на подготовку и освоение производства; затраты на изделия собственного производства; специальные затраты; топливо на технологические цели; запасные части; материалы, переданные в переработку на сторону; строительные материалы, мягкий инвентарь, прочие материальные затр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величение стоимости основных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здания и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машины и оборуд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транспортные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информационное, компьютерное и телекоммуникационное (ИКТ) оборуд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инвентарь и хозяйственные принадлеж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иные выплаты, относящиеся к увеличению стоимости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на увеличение стоимости непроизведенных активов, права собственности на которые должны быть установлены и законодательно закреплен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неинвентарного характера (не связанные с бюджетными инвестициями в объекты капитального строительства) на культурно-технические мероприятия по поверхностному улучшению земель для сельскохозяйственного пользования, производимые за счет капитальных вложений (планировка земельных участков, корчевка площадей под пашню, очистка полей от камней и валунов, срезание кочек, расчистка зарослей, очистка водоемов, мелиоративные, осушительные, ирригационные и другие работы, которые неотделимы от земли), за исключением зданий и сооружений, построенных на этой земле (например, дорог, тоннелей, административных зданий), насаждений, подземных водных или биологических ресурсов.</w:t>
              <w:br/>
              <w:t>Иные выплаты, относящиеся к увеличению стоимости непроизведенных акти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по оплате контрактов, договоров на строительство (реконструкцию, в том числе с элементами реставрации, технического перевооружения) объектов капитального строительства, или приобретения объектов недвижимого имущества, в том числе:</w:t>
              <w:br/>
              <w:t>строительные работы; монтажные работы; строительно-монтажные работы; услуги по типовому проектированию, проектные и изыскательские работы; оборудование; инструменты и инвентарь; строительные материалы; прочие работы и затр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ыбытие со счетов авансовых платежей по контрактам (договорам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end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по перечислению авансовых платежей по контрактам (договорам), в том числе на</w:t>
              <w:br/>
              <w:t>оказание услуг; выполнение работ; материальные затраты (сырье, материалы, оборудование, инвентарь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бытие со счетов средств обособленным (структурным) подразд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по перечислению средств обособленным (структурным) подраздел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ов, сборов и иных платежей в бюджеты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ов, сборов и иных платежей в бюджеты бюджетной системы Российской Федерации (за исключением НДС, налога на доходы физических лиц)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лог на прибыль; земельный налог; государственная пошлина и сборы, включая государственную пошлину за совершение действий, связанных с лицензирование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иных платежей в бюджеты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61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а на добавленную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раховые взносы во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страховых взносов на обязательное пенсионное страхование (на обязательное социальное страхование, на обязательное медицинское страхование), относящихся к оплате труда персонала, участвующего в процессе производства товаров, выполнения работ, оказания услуг, в том числе с выплат физическим лицам в связи с выполнением ими работ (оказанием ими услуг) на основании договоров гражданско-правово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Иные выплаты, не отнесенные к направлениям расходования целевых средств по </w:t>
            </w:r>
            <w:hyperlink w:anchor="P855">
              <w:r>
                <w:rPr>
                  <w:rStyle w:val="InternetLink"/>
                  <w:rFonts w:cs="Times New Roman" w:ascii="Times New Roman" w:hAnsi="Times New Roman"/>
                  <w:color w:val="333333"/>
                  <w:sz w:val="24"/>
                  <w:szCs w:val="24"/>
                  <w:shd w:fill="FFFFFF" w:val="clear"/>
                </w:rPr>
                <w:t>кодам 101</w:t>
              </w:r>
            </w:hyperlink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0 - 61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клад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щепроизводственные затраты:</w:t>
              <w:br/>
              <w:t xml:space="preserve">оплата труда персонала, связанного с управлением и обслуживанием производства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лата работ и (или) услуг, выполняемых сторонними организациями или индивидуальными предпринимателями, физическими лицами, в том числе по договорам гражданско-правового характер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а на доходы физических лиц; страховые взносы на обязательное социальное страхование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чие затраты общепроизводственного назна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щехозяйственные затраты:</w:t>
              <w:br/>
              <w:t>работы и (или) услуги, выполняемые сторонними организациями или  индивидуальными предпринимателями, физическими лицами, в том числе по договорам гражданско-правового характер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а на доходы физических лиц; страховые взносы на обязательное социальное страховани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траты на консультационные услуги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затраты на содержание и ремонт зданий, сооружений, инвентаря и иного имущества общехозяйственного назначения; </w:t>
              <w:br/>
              <w:t>арендная плата за помещения общехозяйственного назначения</w:t>
            </w:r>
            <w:r>
              <w:rPr/>
              <w:t>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ходы по обслуживанию транспортных средств; расходы на услуги связ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ммунальные услуги, получение которых связано с выполнением государственного контракта (договора); прочие затраты общехозяйственного назна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дминистративно-управленческие расходы:</w:t>
              <w:br/>
              <w:t xml:space="preserve">работы и (или) услуги, выполняемые сторонними организациями или индивидуальными предпринимателями, физическими лицами, в том числе по договорам гражданско-правового характера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лата труда административно-управленческого персонал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плата налога на доходы физических лиц; страховые взносы на обязательное социальное страхование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обучение административно-управленческого персонала;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чие непроизводственные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>Выпла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3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а прибыли, осуществляемая после исполнения участником казначейского сопровождения всех обязательств (части обязательств) по государственному контракту (договору) (этапу государственного контракта (договора) (в случае если это предусмотрено условиями государственного контракта (договора) и при предоставлении участником казначейского сопровождения документов-осно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по окончательным ра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3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по окончательным расчетам, осуществляемые после исполнения участником казначейского сопровождения всех обязательств по государственному контракту (договору), за исключением стоимости фактически поставленных товаров, выполненных работ, оказанных услуг и выплаты прибыли в размере, определенном условиями государственного контракта (догово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ыплаты по перечислению дебиторской задолженности в доход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3" w:before="0" w:after="0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Выплаты по перечислению в доход областного бюджета сумм от возврата дебиторской задолженности, не разрешенных к использованию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endnotePr>
        <w:numFmt w:val="decimal"/>
      </w:endnotePr>
      <w:type w:val="nextPage"/>
      <w:pgSz w:w="11906" w:h="16838"/>
      <w:pgMar w:left="1276" w:right="851" w:gutter="0" w:header="709" w:top="765" w:footer="0" w:bottom="426"/>
      <w:pgNumType w:start="20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jc w:val="both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Включая перечисление средств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.</w:t>
      </w:r>
    </w:p>
  </w:endnote>
  <w:endnote w:id="3">
    <w:p>
      <w:pPr>
        <w:pStyle w:val="Endnote"/>
        <w:spacing w:lineRule="auto" w:line="240"/>
        <w:jc w:val="both"/>
        <w:rPr/>
      </w:pPr>
      <w:r>
        <w:rPr>
          <w:rStyle w:val="EndnoteCharacters"/>
        </w:rPr>
        <w:endnoteRef/>
      </w:r>
      <w:r>
        <w:rPr/>
        <w:t xml:space="preserve">   </w:t>
      </w:r>
      <w:r>
        <w:rPr/>
        <w:t>За исключением перечисления авансовых платежей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.</w:t>
      </w:r>
    </w:p>
    <w:p>
      <w:pPr>
        <w:pStyle w:val="Endnote"/>
        <w:spacing w:lineRule="auto" w:line="240" w:before="0" w:after="20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9:40:00Z</dcterms:created>
  <dc:creator>user</dc:creator>
  <dc:description/>
  <cp:keywords/>
  <dc:language>en-US</dc:language>
  <cp:lastModifiedBy>Marina</cp:lastModifiedBy>
  <cp:lastPrinted>2022-03-31T15:59:00Z</cp:lastPrinted>
  <dcterms:modified xsi:type="dcterms:W3CDTF">2022-03-31T13:00:00Z</dcterms:modified>
  <cp:revision>47</cp:revision>
  <dc:subject/>
  <dc:title/>
</cp:coreProperties>
</file>