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Но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                                                                                                         21.03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существления финансовым управлением администрации Нолинского района санкционирования операций со средствами муниципальных участников казначейского сопровожд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42.23 Бюджетного кодекса Российской Федерации,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постановлением администрации Нолинского района от 10.03.2022 № 171 «Об утверждении Порядка казначейского сопровождения целевых средств, осуществляемого финансовым управлением администрации Нолинского района»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осуществления финансовым управлением администрации Нолинского района санкционирования операций со средствами муниципальных участников казначейского сопровождения согласно приложению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приказа возложить на заместителя начальника управления, заведующего сектором казначейского исполнения бюджета           Астанину Е.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 приказ вступает в силу с момента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линского района                                                   О.А. Ярк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Астанина Е.А.., тел. 8 (83368) 2-21-53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5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2">
    <w:name w:val="WW8Num18z2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45:00Z</dcterms:created>
  <dc:creator>Сергей</dc:creator>
  <dc:description/>
  <cp:keywords/>
  <dc:language>en-US</dc:language>
  <cp:lastModifiedBy>Яркова</cp:lastModifiedBy>
  <cp:lastPrinted>2022-03-03T10:26:00Z</cp:lastPrinted>
  <dcterms:modified xsi:type="dcterms:W3CDTF">2022-03-22T06:10:00Z</dcterms:modified>
  <cp:revision>30</cp:revision>
  <dc:subject/>
  <dc:title>Финансовое управление администрации Нолинского района</dc:title>
</cp:coreProperties>
</file>