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45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17</w:t>
      </w:r>
    </w:p>
    <w:p>
      <w:pPr>
        <w:pStyle w:val="Normal"/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Normal"/>
        <w:autoSpaceDE w:val="false"/>
        <w:ind w:left="510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7.02.2015 № 185</w:t>
      </w:r>
    </w:p>
    <w:p>
      <w:pPr>
        <w:pStyle w:val="Normal"/>
        <w:autoSpaceDE w:val="fals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АНИЯ СУБВЕНЦИИ ИЗ  ОБЛАСТНОГО БЮДЖЕТА НА ВЫПОЛНЕНИЕ ПЕРЕДАННЫХ ОТДЕЛЬНЫХ ГОСУДАРСТВЕННЫХ ПОЛНОМОЧИЙ ПО СОЗДАНИЮ И ДЕЯТЕЛЬНОСТИ В МУНИЦИПАЛЬНЫХ ОБРАЗОВАНИЯХ АДМИНИСТРАТИВНОЙ(ЫХ) КОМИССИИ(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426" w:leader="none"/>
          <w:tab w:val="left" w:pos="851" w:leader="none"/>
          <w:tab w:val="left" w:pos="1418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Настоящий порядок  определяет правила предоставления и расходования субвенций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(ых) комиссии(ий) по рассмотрению дел об административных правонарушениях (далее - субвенции), передаваемых 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6.04.2009 N 358-ЗО "Об административных комиссиях в Кировской области"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субвенций финансовое управление администрации муниципального района (далее – финансовое управление района) в соответствии с законом Кировской области об областном бюджете на очередной финансовый год (на очередной финансовый год и плановый период) в течение трех рабочих дней перечисляет их  на лицевой счет администрации муниципального района, открытый в финансовом управлении района, и (или) перечисляет их в бюджеты поселений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 В случае поступления субвенций в бюджет поселения администрация поселения зачисляет её на лицевой счёт администрации поселения, открытый в финансовом управлении района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Главные распорядители бюджетных средств осуществляют расходование средств, в соответствии с утвержденной сметой на обеспечение деятельности административных комиссий. 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рганы местного самоуправления поселений, администрация  муниципального района предоставляют в финансовое управление администрации района:</w:t>
      </w:r>
    </w:p>
    <w:p>
      <w:pPr>
        <w:pStyle w:val="Normal"/>
        <w:tabs>
          <w:tab w:val="clear" w:pos="454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ежеквартально, не позднее 5 числа месяца, следующего за отчётным периодом, на бумажном носителе о потребности на текущий квартал;</w:t>
      </w:r>
    </w:p>
    <w:p>
      <w:pPr>
        <w:pStyle w:val="Normal"/>
        <w:tabs>
          <w:tab w:val="clear" w:pos="454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ежеквартально, не позднее 5 числа месяца, следующего за отчётным периодом, на бумажном носителе отчёты о расходовании средств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36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Финансовое управление района в департамент финансов представляет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ежеквартально, не позднее 12 числа месяца, предшествующего месяцу предоставления субвенций, в электронном виде сведения о потребности на текущий кварта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не позднее 12 числа месяца, следующего за отчетным периодом, в электронном виде и на бумажном носителе отчетность о расходовании субвенций.</w:t>
      </w:r>
    </w:p>
    <w:p>
      <w:pPr>
        <w:pStyle w:val="Normal"/>
        <w:tabs>
          <w:tab w:val="clear" w:pos="454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6.Органы местного самоуправления поселений, администрация муниципального района  несут ответственность за нарушение Порядка, за нецелевое использование выделенных из бюджета муниципального района средств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851" w:leader="none"/>
        </w:tabs>
        <w:autoSpaceDE w:val="false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выделенных средств возлагается на органы местного самоуправления поселений, администрацию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ьзования не по целевому назначению соответствующие средства взыскиваются в областной бюджет в порядке, установленном действующ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Не использованные по состоянию на 1 января текущего финансового года субвенции подлежат возврату в доход областного бюджета в течение первых 15 рабочих дней текущего финансового года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844841FAD4F0016F1816FD4118C89ACE1E094C83DA970F60E19C4323E080C14EA9E8F1D830DD15FD12C92Dw1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4:10:00Z</dcterms:created>
  <dc:creator>Loner-XP</dc:creator>
  <dc:description/>
  <cp:keywords/>
  <dc:language>en-US</dc:language>
  <cp:lastModifiedBy>Оксана</cp:lastModifiedBy>
  <cp:lastPrinted>2015-03-03T10:18:00Z</cp:lastPrinted>
  <dcterms:modified xsi:type="dcterms:W3CDTF">2015-03-03T06:18:00Z</dcterms:modified>
  <cp:revision>46</cp:revision>
  <dc:subject/>
  <dc:title>Приложение № </dc:title>
</cp:coreProperties>
</file>