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580" w:hanging="47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0</w:t>
      </w:r>
    </w:p>
    <w:p>
      <w:pPr>
        <w:pStyle w:val="Normal"/>
        <w:autoSpaceDE w:val="false"/>
        <w:ind w:left="5400" w:hanging="297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4692" w:firstLine="41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4692" w:firstLine="4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Normal"/>
        <w:autoSpaceDE w:val="false"/>
        <w:ind w:left="5529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7 .02.2015 № 185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РЯДОК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СХОДОВАНИЯ СУБСИДИИ ИЗ ОБЛАСТНОГО БЮДЖЕТА 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НА СОДЕРЖАНИЕ И РЕМОНТ АВТОМОБИЛЬНЫХ ДОРОГ ОБЩЕГО ПОЛЬЗОВ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авила расходования субсидии из областного бюджета на содержание и ремонт автомобильных дорог общего пользования местного значения (далее - Порядок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Субсидии предоставляются при соблюдении услов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соглашения о предоставлении субсидии между департаментом дорожного хозяйства и транспорта Кировской области и администрацией муниципального район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 передачи субсидии в бюджет поселений  наличие заключенного трехстороннего соглашения между департаментом дорожного хозяйства и транспорта Кировской области, администрацией муниципального района и администрацией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финансирования за счет средств бюджета муниципального образования в размере не менее пяти процентов от общего объема расходов на работы по содержанию и ремонту автомобильных дорог общего пользования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личие муниципальной  программы соответствующего муниципального образования, включающей мероприятия по осуществлению дорожной деятельности в отношении автомобильных дорог общего пользования 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Критерием предоставления средств является обязанность муниципального образования по обеспечению сохранности автомобильных дорог местного значения, поддержанию их надлежащего технического состояния, а также организации и обеспечению безопасного дорожного движения по ни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убсидии предоставляются в соответствии с кассовым планом, предельными объемами финансирования, утвержденными в установленном порядке, с учетом отчетов и сведений, предоставляемых администрацией муниципальн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поступлении средств из областного бюджета, финансовое управление администрации муниципального района зачисляет их в течение трех рабочих дней  на лицевой счет администрации </w:t>
      </w:r>
      <w:r>
        <w:rPr>
          <w:color w:val="000000"/>
          <w:spacing w:val="-2"/>
          <w:sz w:val="28"/>
          <w:szCs w:val="28"/>
        </w:rPr>
        <w:t>муниципального района, открытый в финансовом управл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чет операций по расходам, связанным с проведением работ по содержанию и ремонту автомобильных дорог общего пользования местного значения, осуществляется на лицевом счете администрации муниципального района, открытого в финансовом управлении муниципального район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Администрация муниципального района на основании заключенных муниципальных контрактов (договоров) перечисляют средства бюджета на расчетные счета физических и (или) юридических лиц, непосредственно выполняющих работы по содержанию и ремонту автомобильных дорог общего пользования 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Администрация муниципального района представляет в отдел казначейского исполнения бюджета финансового управления платежные и иные документы для санкционирования оплаты денежных обязательств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Администрация муниципального района предоставляет в департамент дорожного хозяйства, транспорта и связи ежемесячно не позднее 5 числа, следующего за отчетным периодом, в электронном виде и на бумажном носителе отчетность о расходовании субсидий и заявку на финансирование по формам, установленным соглаш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Ответственность за несоблюдение настоящего Порядка и недостоверность представляемых в департамент дорожного хозяйства и транспорта Кировской области отчетов и сведений о расходовании субсидии возлагается на администрацию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за правильностью использования субсидии возлагается на администрацию муниципального района, финансовое управление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В случае использования средств не по целевому назначению соответствующие средства взыскиваются в областной бюджет в порядке, установленном действующим законодательством Российской Федерации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7:35:00Z</dcterms:created>
  <dc:creator>Loner-XP</dc:creator>
  <dc:description/>
  <cp:keywords/>
  <dc:language>en-US</dc:language>
  <cp:lastModifiedBy>Оксана</cp:lastModifiedBy>
  <cp:lastPrinted>2015-03-03T10:23:00Z</cp:lastPrinted>
  <dcterms:modified xsi:type="dcterms:W3CDTF">2015-03-03T06:23:00Z</dcterms:modified>
  <cp:revision>63</cp:revision>
  <dc:subject/>
  <dc:title>ПРАВИТЕЛЬСТВО КИРОВСКОЙ ОБЛАСТИ</dc:title>
</cp:coreProperties>
</file>