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 1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линского района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27.02.2015 №  185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5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сходования субвенции из областного бюджета на выполнение переданных 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государственными программами</w:t>
      </w:r>
    </w:p>
    <w:p>
      <w:pPr>
        <w:pStyle w:val="Style15"/>
        <w:spacing w:before="0" w:after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ий Порядок определяет правила расходования средств выделенных из областного бюджета, на выполнение переданных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государственными программами (далее - средств), в соответствии с ч.1 ст.2 Закон Кировской области от 17.09.2005 № 361-ЗО «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финансовым управлением предоставляются управлению сельского хозяйства по мере поступления средств из областного бюджета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оступлении средств финансовое управление администрации Нолинского района Кировской области не  позднее следующего рабочего дня зачисляет их в соответствии с ведомственной структурой расходов бюджета муниципального района  на соответствующие лицевые счета управления сельского хозяйства администрации Нолинского района Кировской области, выполняющего государственные полномоч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 Учет операций по расходам на реализацию мероприятий по поддержке сельскохозяйственного производства в рамках государственной программы Кировской области «Развитие агропромышленного комплекса» на  2013-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-2020 годы», осуществляется на лицевых счетах управления сельского хозяйства администрации Нолинского района Кировской области, выполняющего государственные полномочия, открытых в финансовом управлении администрации Нолинского района Киров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Учет операций по расходам, связанным с реализацией мероприятий по поддержке сельскохозяйственного производства, производимым за счет средств федерального бюджета, осуществляется на лицевых счетах управления сельского хозяйства администрации Нолинского района  Кировской области, выполняющего государственные полномочия, открытых в Отделении по Нолинскому району Управления федерального казначейства по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правления сельского хозяйства администрации Нолинского района Кировской области по расходам на выполнение мероприятий по поддержке сельскохозяйственного производства в рамках государственной программы Кировской области «Развитие агропромышленного комплекса» на  2013-2020 годы, утвержденной постановлением Правительства Кировской области от 12.10.2012 № 185/735 «О государственной программе Кировской области «Развитие агропромышленного комплекса» на 2013-2020 годы», представляет в финансовое управление Нолинского района платежные и иные документы, установленные финансовым управление муниципального образования для санкционирования оплаты денежных обязательст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 Управление сельского хозяйства администрации Нолинского района Кировской области, выполняющее государственные полномочия области по поддержке сельскохозяйственного производства в соответствии с нормативными правовыми актами Российской Федерации и Кировской предоставляют субсид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сельскохозяйственным товаропроизводителям, организациям агропромышленного комплекса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сельскохозяйственным товаропроизводителям (кроме личных подсобных хозяйств) части затрат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ение сельского хозяйства  администрации Нолинского района Кировской области  в соответствии с постановлением Правительства  Кировской области от 05.02.2013 № 194/45 «Об утверждении порядков предоставления и расходования субвенций местным бюджетам из областного бюджета» представляет в департамент сельского хозяйства  и продовольствия Кировской област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28 числа месяца, предшествующего месяцу предоставления субвенций, в электронном виде сведения о потребности на текущий месяц на выполнение управленчески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5 числа месяца, следующего за отчетным периодом, в электронном виде сведения о потребности на текущий месяц на выполнение мероприятий поддержки сельскохозяйственного производства и оперативную отчетность о расходовании субвен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квартально, не позднее 12 числа месяца, следующего за отчетным периодом, на бумажном носителе отчеты о расходовании субвенций, содержащие сведения о поступлении, распределении и расходовании субвенций по разделам, подразделам, целевым статьям, видам расходов и операциям сектора государственного управления </w:t>
      </w:r>
      <w:hyperlink r:id="rId2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расходов бюдже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8.  Управление сельского хозяйства и продовольствия администрации Нолинского района Кировской области может обратиться в установленном порядке с предложениями об изменении объемов субвенции в Департамент сельского хозяйства и продовольствия  Кировской обл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9. Контроль за  целевым и своевременным расходованием средств возлагается на управление сельского хозяйства  администрации Нолинского района Кировской области и финансовое управление администрации Нолин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0. В случае использования средств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арушение Порядка и недостоверность предоставляемых в департамент сельского хозяйства и продовольствия Кировской области данных, указанных в  п.7 Порядка возлагается на управление сельского хозяйства администрации Ноли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4064D950B49FE15BB3C388C548443112D936F9BC9009D4C7A1C1400758234E01139BDF4E363FE8gD12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08:00Z</dcterms:created>
  <dc:creator>Гонин</dc:creator>
  <dc:description/>
  <cp:keywords/>
  <dc:language>en-US</dc:language>
  <cp:lastModifiedBy>Оксана</cp:lastModifiedBy>
  <cp:lastPrinted>2015-03-03T10:19:00Z</cp:lastPrinted>
  <dcterms:modified xsi:type="dcterms:W3CDTF">2015-03-03T06:19:00Z</dcterms:modified>
  <cp:revision>71</cp:revision>
  <dc:subject/>
  <dc:title>УТВЕРЖДЕН</dc:title>
</cp:coreProperties>
</file>