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Приложение  4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УТВЕРЖДЕНО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Постановлением администрации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Нолинского района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  <w:t xml:space="preserve">   27.02.2015 №  185</w:t>
      </w:r>
    </w:p>
    <w:p>
      <w:pPr>
        <w:pStyle w:val="Style16"/>
        <w:rPr>
          <w:rFonts w:ascii="Times New Roman" w:hAnsi="Times New Roman" w:cs="Times New Roman"/>
          <w:color w:val="000000"/>
          <w:spacing w:val="-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bookmarkStart w:id="0" w:name="Par506"/>
      <w:bookmarkEnd w:id="0"/>
      <w:r>
        <w:rPr>
          <w:rFonts w:cs="Times New Roman" w:ascii="Times New Roman" w:hAnsi="Times New Roman"/>
          <w:bCs/>
          <w:sz w:val="28"/>
          <w:szCs w:val="28"/>
        </w:rPr>
        <w:t>ПОРЯДОК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АСХОДОВАНИЯ СУБВЕНЦИИ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ИЗ ОБЛАСТНОГО БЮДЖЕТА НА ВЫПОЛНЕНИЕ ПЕРЕДАННЫХ ОТДЕЛЬНЫХ ГОСУДАРСТВЕННЫХ ПОЛНОМОЧИЙ ПО РЕАЛИЗАЦИИ ПРАВ НА ПОЛУЧЕНИЕОБЩЕДОСТУПНОГО И БЕСПЛАТНОГО ДОШКОЛЬНОГО ОБРАЗОВАНИЯ В МУНИЦИПАЛЬНЫХ ДОШКОЛЬНЫХ ОБРАЗОВАТЕЛЬНЫХ ОРГАНИЗАЦИЯХ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рядок определяет правила расходования субвенций местным бюджетам из областного бюджета на выполнение переданных отдельных государственных полномочий по реализации прав на получение общедоступного и бесплатного дошкольного образования в муниципальных дошкольных образовательных организациях (далее - субвенции), предоставляемых в соответствии с Законом Кировской области от 14.10.2013 N 320-ЗО "Об образовании в Кировской области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 счёт средств субвенций на реализацию прав на получение общедоступного и бесплатного дошкольного образования в муниципальных дошкольных образовательных организациях финансируются все дошкольные образовательные организации, реализующие права на получение общедоступного и бесплатного дошкольного образ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убвенции предоставляются в соответствии с кассовым планом и предельными объемами финансирования, утвержденными в установлен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Распределение средств субвенций между муниципальными учреждениями района на реализацию прав на получение общедоступного и бесплатного дошкольного образования в муниципальных дошкольных образовательных  организациях  на очередной финансовый год определяются главным распорядителем бюджетных средств – муниципальное учреждение отдел образования администрации района (далее - отдел образования), в соответствии с Законом Кировской области от 14.10.2013 N 320-ЗО "Об образовании в Кировской области"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Средства субвенций на оплату труда с начислениями, на приобретение учебников и учебных пособий, средств обучения, игр, игрушек, дополнительное профессиональное образование по программам повышения квалификации руководителей и педагогических работников, деятельность которых связана с общеобразовательным процессом (за исключением расходов на содержание зданий и оплату коммунальных услуг) (далее - учебные расходы), Муниципальным казенным учреждением «Отдел образования администрации Нолинского района» (далее - МКУОО) распределяются между дошкольными образовательными организациями в соответствии с нормативами, установленными Правительством Кировской област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При изменении контингента обучающихся (воспитанников) в дошкольных образовательных организациях в течение текущего финансового года,  установленные при формировании бюджета объемы бюджетных ассигнований отделу образования ежеквартально корректировать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  При поступлении субвенций финансовое управление администрации района в течение трех рабочих дней зачисляет их на лицевой счет, открытый в финансовом управлении главному распорядителю бюджетных средств - отделу образова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7. </w:t>
      </w:r>
      <w:bookmarkStart w:id="1" w:name="Par520"/>
      <w:bookmarkEnd w:id="1"/>
      <w:r>
        <w:rPr>
          <w:rFonts w:cs="Times New Roman" w:ascii="Times New Roman" w:hAnsi="Times New Roman"/>
          <w:sz w:val="28"/>
          <w:szCs w:val="28"/>
        </w:rPr>
        <w:t>Отдел образования распределяет средства на реализацию прав на получение общедоступного и бесплатного дошкольного образования в муниципальных дошкольных образовательных организациях по лицевым счетам муниципальных дошкольных образовательных организац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8. Средства, предусмотренные на реализацию прав на получение общедоступного и бесплатного дошкольного образования в муниципальных дошкольных образовательных организациях, носят целевой характер и не могут быть использованы на другие цел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9. Учёт операций по расходам, связанным с реализацией прав на получение общедоступного и бесплатного дошкольного образования в муниципальных дошкольных образовательных организациях, осуществляется на лицевых счетах муниципальных дошкольных образовательных организаций, открытых в финансовом управлении администрации рай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 Отделу образования, на основании данных, представленных муниципальными дошкольными образовательными организациями, вносить  в установленном порядке предложения об изменении объёмов средств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1. Отделу образования администрации Нолинского района представлять в департамент образования Кировской области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е позднее 28 числа месяца, предшествующего месяцу предоставления субсидии, сведения о потребности в электронном виде (с приложением электронной копии документа, созданной методом сканирования) по форме, установленной департаментом образования Кировской области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ежемесячно, не позднее 5 числа месяца, следующего за отчетным периодом, отчеты о расходовании субсидии в электронном виде</w:t>
        <w:br/>
        <w:t>(с приложением электронной копии документа, созданной методом сканирования) по форме, установленной департаментом образования Кировской области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ежегодно, не позднее 15 января года, следующего за отчетным, отчеты о расходовании субсидии за год в электронном виде (с приложением электронной копии документа, созданной методом сканирования) по форме, установленной департаментом образования Кировской област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2. Ответственность за целевое и своевременное расходование средств, а также за достоверность представляемых в  отдел образования данных, необходимых для составления форм указанных в пункте 11 настоящего Порядка  возложить на руководителей муниципальных дошкольных образовательных организаций район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3. Ответственность за нарушение настоящего Порядка, целевое, своевременное расходование  и достоверность представляемых в  департамент образования Кировской области данных, указанных в пункте 11 настоящего Порядка  возложить на отдел образования администрации Нолинского района.</w:t>
      </w:r>
    </w:p>
    <w:p>
      <w:pPr>
        <w:pStyle w:val="ConsPlu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4. В </w:t>
      </w:r>
      <w:r>
        <w:rPr>
          <w:rFonts w:cs="Times New Roman" w:ascii="Times New Roman" w:hAnsi="Times New Roman"/>
          <w:iCs/>
          <w:sz w:val="28"/>
          <w:szCs w:val="28"/>
        </w:rPr>
        <w:t xml:space="preserve">случае </w:t>
      </w:r>
      <w:r>
        <w:rPr>
          <w:rFonts w:cs="Times New Roman" w:ascii="Times New Roman" w:hAnsi="Times New Roman"/>
          <w:sz w:val="28"/>
          <w:szCs w:val="28"/>
        </w:rPr>
        <w:t xml:space="preserve">использовании </w:t>
      </w:r>
      <w:r>
        <w:rPr>
          <w:rFonts w:cs="Times New Roman" w:ascii="Times New Roman" w:hAnsi="Times New Roman"/>
          <w:iCs/>
          <w:sz w:val="28"/>
          <w:szCs w:val="28"/>
        </w:rPr>
        <w:t xml:space="preserve">субвенций </w:t>
      </w:r>
      <w:r>
        <w:rPr>
          <w:rFonts w:cs="Times New Roman" w:ascii="Times New Roman" w:hAnsi="Times New Roman"/>
          <w:sz w:val="28"/>
          <w:szCs w:val="28"/>
        </w:rPr>
        <w:t xml:space="preserve">не по целевому назначению соответствующие средства взыскиваются в </w:t>
      </w:r>
      <w:r>
        <w:rPr>
          <w:rFonts w:cs="Times New Roman" w:ascii="Times New Roman" w:hAnsi="Times New Roman"/>
          <w:iCs/>
          <w:sz w:val="28"/>
          <w:szCs w:val="28"/>
        </w:rPr>
        <w:t xml:space="preserve">областной бюджет в </w:t>
      </w:r>
      <w:r>
        <w:rPr>
          <w:rFonts w:cs="Times New Roman" w:ascii="Times New Roman" w:hAnsi="Times New Roman"/>
          <w:sz w:val="28"/>
          <w:szCs w:val="28"/>
        </w:rPr>
        <w:t xml:space="preserve">порядке, установленном </w:t>
      </w:r>
      <w:r>
        <w:rPr>
          <w:rFonts w:cs="Times New Roman" w:ascii="Times New Roman" w:hAnsi="Times New Roman"/>
          <w:iCs/>
          <w:sz w:val="28"/>
          <w:szCs w:val="28"/>
        </w:rPr>
        <w:t xml:space="preserve">действующим </w:t>
      </w:r>
      <w:r>
        <w:rPr>
          <w:rFonts w:cs="Times New Roman" w:ascii="Times New Roman" w:hAnsi="Times New Roman"/>
          <w:sz w:val="28"/>
          <w:szCs w:val="28"/>
        </w:rPr>
        <w:t xml:space="preserve">законодательством.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Не использованные по состоянию на 1 января текущего финансового года субвенции подлежат возврату в доход областного бюджета в течение первых 15 рабочих дней текущего финансового год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5:11:00Z</dcterms:created>
  <dc:creator>CW</dc:creator>
  <dc:description/>
  <cp:keywords/>
  <dc:language>en-US</dc:language>
  <cp:lastModifiedBy>Оксана</cp:lastModifiedBy>
  <cp:lastPrinted>2015-03-03T09:51:00Z</cp:lastPrinted>
  <dcterms:modified xsi:type="dcterms:W3CDTF">2015-03-03T05:51:00Z</dcterms:modified>
  <cp:revision>20</cp:revision>
  <dc:subject/>
  <dc:title/>
</cp:coreProperties>
</file>