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13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firstLine="5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7.02.2015 № 185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СУБВЕНЦИИ ИЗ ОБЛАСТНОГО БЮДЖЕТА НА ВЫПОЛНЕНИЕ ПЕРЕДАННЫХ ОТДЕЛЬНЫХ ГОСУДАРСТВЕННЫХ ПОЛНОМОЧИЙ ПО СОЗДАНИЮ В МУНИЦИПАЛЬНОМ РАЙОНЕ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орядок расходования субвенции из областного бюджета на выполнение переданных отдельных государственных полномочий по созданию в муниципальном районе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(далее – средств) в соответствии с Законом Кировской области от 25.11.2010 № 578-ЗО «О комиссиях по делам несовершеннолетних и защите их прав в Киров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оступлении субвенций финансовое управление администрации муниципального района (далее – финансовое управление района) в течение трех рабочих дней зачисляет их  на лицевые счета администрации муниципального района, открытые в финансовом управлении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венция предоставляется в соответствии с кассовым планом и предельными объемами финансирования, утвержденными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Администрация муниципального района осуществляет расходование средств в соответствии с утвержденной в установленном порядке бюджетной сметой на обеспечение деятельности комиссии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, и членов комиссии, исполняющих свои обязанности на профессиональной постоянной осно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Администрация муниципального района представляет в финансовое управление района платежные и иные документы, установленные финансовым управлением района для санкционирования оплаты денеж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Администрация муниципального района представляют в финансовое управление администрации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месячно, не позднее 23 числа месяца, предшествующего месяцу предоставления субвенций, сведения на бумажном носителе о потребности на текущий меся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квартально, не позднее 5 числа месяца, следующего за отчётным периодом, на бумажном носителе отчёты о расходовании субвен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Финансовое управление района в департамент финансов предста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28 числа месяца, предшествующего месяцу предоставления субвенций, в электронном виде сведения о потребности на текущий меся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12 числа месяца, следующего за отчетным периодом, в электронном виде оперативную отчетность о расходовании субвен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не позднее 12 числа месяца, следующего за отчетным периодом, в электронном виде и на бумажном носителе отчеты о расходовании субвен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нарушение Порядка  и недостоверность представляемых в финансовое управление администрации района данных, указанных в пункте 5 Порядка, возлагается на отдел бухгалтерского учета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онтроль за правильностью, своевременностью и целевым  использованием средств возлагается на заведующего сектором по работе с несовершеннолетними, опеке и попечительству, отдел бухгалтерского учета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случае использования не по целевому назначению соответствующие средства взыскиваются в областной бюджет в порядке, установленном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firstLine="5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7.02.2015 № 185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СХОДОВАНИЯ СУБВЕНЦИИ ИЗ ОБЛАСТНОГО БЮДЖЕТА НА ВЫПОЛНЕНИЕ ПЕРЕДАННЫХ ОТДЕЛЬНЫХ ГОСУДАРСТВЕННЫХ ПОЛНОМОЧИЙ ПО ОСУЩЕСТВЛЕНИЮ ДЕЯТЕЛЬНОСТИ ПО ОПЕКЕ И ПОПЕЧИТЕЛЬСТВ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расходования субвенции из областного бюджета на выполнение переданных  отдельных государственных полномочий по осуществлению деятельности по опеке и попечительству (далее – средств), передаваемых в соответствии с Законом Кировской области от 02.11.2007 № 183-ЗО «Об организации и осуществлении деятельности по опеке и попечительству в Киров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 поступлении средств из областного бюджета финансовое управление зачисляет их в течение трех рабочих дней на лицевой счёт, открытый в финансовом управлении, главному распорядителю бюджетных средств – администрации муниципального района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венция предоставляется в соответствии с кассовым планом и предельными объемами финансирования, утвержденными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Администрация муниципального района производит расходование средств субвенций в соответствии с утвержденной в установленном порядке бюджетной сметой на содержание работников, осуществляющих деятельность по опеке и попечительству; оплату проезда автомобильным транспортом (за исключением проезда грузовым транспортом, на такси и коммерческими рейсами), железнодорожным транспортом (за исключением проезда в вагонах категории СВ и повышенной комфортности) детей, оставшихся без попечения родителей, и сопровождающих их работников, осуществляющих деятельность по опеке и попечительству, при устройстве детей в образовательные организации, медицинские организации, организации, оказывающие социальные услуги, для детей-сирот и детей, оставшихся без попечения родителей, а также оплату питания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Администрация муниципального района представляет в финансовое управление района платежные и иные документы, установленные финансовым управлением района для санкционирования оплаты денеж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Администрация муниципального района представляет в финансовое управление администрации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месячно, не позднее 23 числа месяца, предшествующего месяцу предоставления субвенций, на бумажном носителе о потребности на текущий меся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квартально, не позднее 5 числа месяца, следующего за отчётным периодом, на бумажном носителе отчёты о расходовании субвен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Финансовое управление района в департамент финансов представля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28 числа месяца, предшествующего месяцу предоставления субвенций, в электронном виде сведения о потребности на текущий меся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12 числа месяца, следующего за отчетным периодом, в электронном виде оперативную отчетность о расходовании субвен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не позднее 12 числа месяца, следующего за отчетным периодом, в электронном виде и на бумажном носителе отчеты о расходовании субвен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нарушение Порядка и недостоверность представляемых в финансовое управление администрации района данных, указанных в пункте 5 Порядка, возлагается на отдел бухгалтерского учета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онтроль за правильностью, своевременностью и целевым расходованием средств возлагается на заведующего сектором по работе с несовершеннолетними, опеке и попечительству, отдел бухгалтерского учета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случае использования не по целевому назначению соответствующие средства взыскиваются в областной бюджет в порядке, установленном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5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15</w:t>
      </w:r>
    </w:p>
    <w:p>
      <w:pPr>
        <w:pStyle w:val="Normal"/>
        <w:autoSpaceDE w:val="false"/>
        <w:ind w:left="5580" w:hanging="18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Нолинского района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firstLine="5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7.02.2015 № 185</w:t>
      </w:r>
    </w:p>
    <w:p>
      <w:pPr>
        <w:pStyle w:val="Normal"/>
        <w:autoSpaceDE w:val="false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СУБВЕНЦИИ ИЗ ОБЛАСТНОГО БЮДЖЕТА НА ВЫПОЛНЕНИЕ ПЕРЕДАННЫХ ОТДЕЛЬНЫХ ГОСУДАРСТВЕННЫХ ПОЛНОМОЧИЙ ПО НАЗНАЧЕНИЮ И ВЫПЛАТЕ ЕЖЕМЕСЯЧНЫХ ДЕНЕЖНЫХ  ВЫПЛАТ  НА ДЕТЕЙ-СИРОТ И ДЕТЕЙ, ОСТАВШИХСЯ БЕЗ ПОПЕЧЕНИЯ РОДИТЕЛЕЙ, НАХОДЯЩИХСЯ ПОД ОПЕКОЙ (ПОПЕЧИТЕЛЬСТВОМ), В ПРИЕМНОЙ СЕМ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 определяет порядок расходования субвенции из областного бюджета на выполнение переданных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 (далее – субвенция), соглас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Кировской области от 04.12.2012 № 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поступлении субвенций в части расходов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предоставляемых за счёт средств областного бюджета, финансовое управление администрации муниципального района (далее – финансовое управление района) в течение трех рабочих дней  зачисляет их на лицевые счета, открытые в финансовом управлении района, главному распорядителю бюджетных средств -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оступлении субвенций в части расходов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предоставляемых за счёт средств федерального бюджета, финансовое управление района в течение трех рабочих дней зачисляет их на лицевые счета, открытые в территориальных органах  Федерального казначейства, главному распорядителю бюджетных средств - администрации муниципального района, уполномоченному в соответствии с муниципальными правовыми актами на использование указан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венция предоставляется в соответствии с кассовым планом и предельными объемами финансирования, утвержденными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Администрация муниципального района в части субвенции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ют ежемесячные денежные выплаты на содержание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изводят расходы на выполнение отдельных государственных полномочий по начислению и выплате ежемесячных выплат на детей-сирот и детей, оставшихся без попечения родителей, находящихся под опекой (попечительством), в приемной семье, в размере не более 2% от общей суммы расходов на ежемесячные денежные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я  муниципального района выплаты ежемесячных денежных средств на содержание ребенка производит не позднее 15 числа следующего месяца путем их перечисления на открытый на имя ребенка банковский счет, в соответствии с Законом Киров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2.2012 № 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Администрация муниципального района представляет в финансовое управление района платежные и иные документы, установленные финансовым управлением района для санкционирования оплаты денеж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 муниципального района представляют в финансовое управление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месячно, не позднее 23 числа месяца, предшествующего месяцу предоставления субвенций, на бумажном носителе сведения о потребности на текущий меся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квартально, не позднее 5 числа месяца, следующего за отчётным периодом, на бумажном носителе отчёты о расходовании субвен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Финансовое управление района в департамент финансов представляют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не позднее 12 числа месяца, предшествующего месяцу предоставления субвенции, в электронном виде сведения о потребности на текущий кварта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не позднее 12 числа месяца, следующего за отчетным периодом, в электронном виде и на бумажном носителе отчетность о расходовании субв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за нарушение Порядка и недостоверность представляемых в финансовое управление администрации района данных, указанных в пункте 6 Порядка, возлагается на отдел бухгалтерского учета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Контроль за правильностью, своевременностью и целевым расходованием средств возлагается на заведующего сектором по работе с несовершеннолетними, опеке и попечительству, отдел бухгалтерского учета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В случае использования не по целевому назначению соответствующие средства взыскиваются в областной бюджет в порядке, установленном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44:00Z</dcterms:created>
  <dc:creator>Ольга Ивановна</dc:creator>
  <dc:description/>
  <cp:keywords/>
  <dc:language>en-US</dc:language>
  <cp:lastModifiedBy>Оксана</cp:lastModifiedBy>
  <cp:lastPrinted>2015-03-03T10:10:00Z</cp:lastPrinted>
  <dcterms:modified xsi:type="dcterms:W3CDTF">2015-03-03T06:11:00Z</dcterms:modified>
  <cp:revision>90</cp:revision>
  <dc:subject/>
  <dc:title>ПРАВИТЕЛЬСТВО КИРОВСКОЙ ОБЛАСТИ</dc:title>
</cp:coreProperties>
</file>