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Финансовое управление администрации Нолинского район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1                                                                                          </w:t>
        <w:tab/>
        <w:t xml:space="preserve">    17.09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учёта бюджетных и денеж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, подлежащих исполнению за счет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олин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19 Бюджетного Кодекса и  Решением Нолинской районной Думы от 29.07.2015 № 54/303 «Об утверждении Положения о бюджетном процессе в муниципальном образовании Нолинский муниципальный район Кировской области» 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чёта  бюджетных и денежных обязательств, подлежащих исполнению за счет средств бюджета Нолинского района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управления, заведующему сектором  казначейского исполнения бюджета Малых М.Н. довести настоящий приказ до главных распорядителей консолидированного бюджета муниципального образования  Нолинский район и обеспечить размещение настоящего приказа на сайте администрации Нол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 силу приказы финансового управления адми-нистрации Нол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 от 30.04.2015 года  № 6  «Об утверждении порядка согласования заявок на размещение заказов на поставки товаров, выполнение работ, оказание услуг органов  местного самоуправления и муниципальных казенных учреждений и учета бюджетных обязательств, подлежащих исполнению за счет средств бюджета Нолинского муниципальн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от 30.12.2016 года № 47  “О внесении изменений в приказ финансового управления администрации Нолинского района от 30.04.2016 года №6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управления, заведующего сектором казначейского исполнения бюджета  М.Н. Ма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стоящий приказ вступает в силу с 01.01.202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О.А. Я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линского район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9.2020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ёта  бюджетных и денежных обязательств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ю  за счет средств бюджета Но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й Порядок  учета бюджетных и денежных обязательств, подлежащих исполнению за счет средств бюджета Нолинского района (далее – Порядок), устанавливает правила принятия и учета финансовым управлением администрации Нолинского района (далее – финансовое управление) бюджетных и денежных обязательств  получателей средств бюджета Нолинского района (далее - бюджетные обязательства, денежные обязатель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нятие и учет бюджетных и денежных обязательств осуществляется по бюджетным обязательствам, возникш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Из муниципальных  контрактов (договоров) на поставку 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Из соглашений о предоставлении из бюджета муниципального района или бюджетов поселений субсидий муниципальным бюджетным и автономным учреждениям (далее - соглашение о предоставлении субсидий муниципальным учреждени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3. Из соглашений о предоставлении из бюджета муниципального района или бюджетов поселений субсидий иным некоммерческим организациям, не являющимся муниципальными  учреждениями (далее - соглашение о предоставлении субсидий иным некоммерческим организаци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4. Из соглашений о предоставлении из бюджета муниципального района или бюджетов поселений субсидий юридическим лицам (за исключением муниципальных учреждений, индивидуальным предпринимателям, физическим лицам - производителям товаров, работ, услуг (далее - соглашение о предоставлении субсидий иным юридическим лиц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5.  Из законов, иных правовых актов, договоров, из которых возникают бюджетные обязательства получателя средств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Учет бюджетных и денежных обязательств осуществляется на лицевых счетах, открытых получателям средств бюджета района  (далее - получатели средств) в финансовом управлении  в установленном им порядке, в программном комплексе "Бюджет - СМАРТ" государственной информационной системы управления бюджетным процессом Кировской области (далее - ПК "Бюджет - СМАРТ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целях учета исполнения бюджетного обязательства получатели средств в платежных документах в поле "Назначение платежа" в соответствии с установленными форматами указывают присвоенный уникальный последовательный учетный номер бюджетного обязательства.</w:t>
        <w:tab/>
        <w:t xml:space="preserve">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гласования заявки на закупку органов  местного самоуправления и муниципальных казенных учрежд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Для закупки товаров, работ, услуг для муниципальных нужд органы местного самоуправления и муниципальные казенные учреждения (далее - заказчики) в программном комплексе "Бюджет-СМАРТ", являющемся составной частью автоматизированной системы управления бюджетным процессом Кировской области, создают документ "Черновик - Предварительная заявка на закупку", на основании которого уменьшается неиспользованный остаток лимитов бюджетных обязательств. Одновременно заказчики представляют на бумажном носителе в финансовое управление заявку на закупку  по форме согласно приложению № 1 к настоящему Порядку с приложением расшифровки к заявке на закупку по форме согласно приложению № 2 к настоящему Порядку, а также документы для обоснования цены заявки на закуп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явка на закупку рассматривается сектором казначейского исполнения бюджета (далее – СКИБ) не позднее следующего рабочего дня после ее поступления. Специалисты СКИБ проверяют заявку на закупку на наличие лимитов бюджетных обязательств по соответствующим кодам бюджетной классификации Российской Федерации (далее – КБК), наличие расходов в обоснованиях (расчетах) плановых сметных показателей к бюджетной смете заказчика, а также на правильность отнесения расходов на соответствующие лицевые с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явка на закупку по строительству, реконструкции, капитальному ремонту предоставляется с проектно-сметной документацией, прошедшей проверку в соответствии с постановлением Правительства Кировской области от 25.06.2020 №345-П «Об утверждении порядка проведения проверки сметной стоимости отдельных видов работ и объектов». При этом срок рассмотрения заявки на закупку в СКИБ увеличивается на 1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гласованная финансовым управлением заявка возвращается заказчику, при этом второй экземпляр заявки и расшифровка к заявке на закупку остается в СКИБ. В ПК «Бюджет – СМАРТ» согласованная заявка на закупку принимается из черновиков в документы и  принимается к у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ри наличии  замечаний  заявка на закупку не согласовывается, указывается причина отказа  и отправляется  на до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ет бюджетных обязательств, принимаемых на основании муниципальных  контрактов, заключенных получателями средств в соответствии с Федеральным законом от 05.04.2013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", сведения о которых подлежат включению в реестр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ля учета бюджетных обязательств, принимаемых на основании муниципальных контрактов, заключенных получателями средств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, сведения о которых подлежат включению в реестр контрактов, получатель средств после заключения муниципального контракта формирует в программном комплексе "Бюджет - СМАРТ" документ  «Черновик – Контракт», одновременно представляется в СКИБ в двух экземплярах  расшифровка к муниципальному контракту</w:t>
      </w:r>
      <w:r>
        <w:rPr/>
        <w:t xml:space="preserve"> </w:t>
      </w:r>
      <w:r>
        <w:rPr>
          <w:sz w:val="28"/>
          <w:szCs w:val="28"/>
        </w:rPr>
        <w:t xml:space="preserve">по форме согласно приложению № 2 к настоящему Порядку с обязательным указанием реестрового номера контра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Ответственный сотрудник СКИБ не позднее двух рабочих дней с момента представления муниципального контракта осуществляет проверку занесенного получателем в ПК «Бюджет - СМАРТ» документа  «Черновик – Контракт»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стоимости муниципального контракта на поставку товаров, выполнение работ, оказание услуг сумме, указанной в расшифровке к  муниципальному контрак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отражения операций по кодам бюджетной классификации Российской Федерации и кодам целей расходов областного бюджета либо аналитическим кодам, используемым Федеральным казначейством в целях санкционирования операций с целевыми расходами (далее - коды целей расход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сумм, указанных в документе, над остатками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ведений о муниципальном контракте в реестре контрактов и сведений  в документе « Черновик  - Контракт» условиям муниципального контракта (в части наименования заказчика, номера, даты и суммы муниципального  контракта, предмета контракта, наименования, ИНН, КПП поставщика (подрядчика, исполнителя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 ПК «Бюджет – СМАРТ» заполненного документа «Предварительная заявка на закупку» формирование контракта в ПК «Бюджет – СМАРТ» осуществляется непосредственно из заявки с заполнением всех необходимых по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отсутствии замечаний специалисты СКИБ принимают муниципальный контракт на учет и формируют бюджетные обязательства. Бюджетные обязательства формирую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на учет бюджетному обязательству присваивается уникальный последовательный учетный номер, который проставляется в расшифровке к муниципальному контракту, после чего один экземпляр расшифровки возвращается заказчику. При этом зарезервированные по предварительной заявке лимиты бюджетных обязательств высвобож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 При наличии замечаний документ «Черновик – Контракт» отправляется на доработку с указанием причины возврата в соответствии с пунктом 3.2 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В целях учета исполнения бюджетного обязательства получатели средств в платежных поручениях в поле "Назначение платежа"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При внесении изменений в муниципальный контракт в части суммы или КБК муниципальный  заказчик представляет в СКИБ  дополнительное соглашение к контракту с приложением расшифровки изменений к муниципальному контракту по форме согласно приложению № 2 к настоящему Порядку. В расшифровке указываются учетные номера бюджетных обязательств по изменяемому муниципальному контракту  на поставку продукции (или последнему дополнительному соглашению к нему), сумма по первоначальному контракту и сумма с учетом изменений. Сумма  оплаты обязательства по измененному муниципальному контракту не должна противоречить фактически исполненной части договора на поставк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7. Специалистами СКИБ документы на внесение изменений в бюджетные обязательства проверяются и оформляются в том же порядке,  что и по основному контр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8. После принятия на учет изменений к  муниципальному контракту  номер бюджетного обязательства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9. В случае прекращения действия контракта, оформление завершения бюджетного обязательства осуществляется СКИБ на основании дополнительного соглашения о расторжении контра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0. При реорганизации или ликвидации заказчика неисполненные бюджетные обязательства должны быть урегулированы соответственно правопреемником или главным распорядителем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1. В случае принятия на учет бюджетного обязательства в текущем финансовом году на сумму неисполненного остатка отчетного финансового года бюджетное обязательство переносится в ПК "Бюджет - СМАРТ" с уникальным последовательным учетным номером, присвоенным в отчетном году. Оплата таких обязательств производится в счет бюджетных ассигнований и лимитов бюджетных обязательств текущего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о муниципальным контрактам, заключенным получателями средств в текущем финансовом году, формирование бюджетных обязательств в ПК "Бюджет - СМАРТ" осуществляется до конца текущего финансового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Учет бюджетных обязательств, принимаемых на основании муниципальных контрактов, заключенных получателями средств в соответствии с Законом о контрактной системе, сведения о которых не включаются в реестр контр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Учет бюджетных обязательств, принимаемых на основании муниципальных  контрактов, заключенных получателями средств в соответствии с Законом о контрактной системе, сведения о которых не включаются в реестр контрактов, осуществляется на основании документа  «Черновик – Бюджетное обязательство»,  сформированного получателем средств в ПК «Бюджет  –СМАРТ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 документу "Черновик - Бюджетное обязательство" прикрепляется сделанная посредством сканирования копия заключенного муниципального контракта (договора) с приложениями. Все страницы копии заключенного муниципального контракта (договора)  с приложениями сканируются в один фай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Черновик – Бюджетное обязательство» подписывается электронной подпи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  Сотрудник СКИБ не позднее двух рабочих дней с момента представления муниципального контракта осуществляет проверку занесенного получателем в ПК «Бюджет - СМАРТ» документа  «Черновик – Бюджетное обязательство»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сть отражения операций по кодам бюджетной классифика-ции Российской Федерации и кодам целей расходов бюджета района либо аналитическим кодам, используемым Федеральным казначейством в целях санкционирования операций с целевыми расходами (далее - коды целей расход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сумм, указанных в документе, над остатками утвер-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ведений в муниципальном контракте и сведений в заполненном документе «Черновик – Бюджетное обязательство» в части наименования заказчика, номера, даты и суммы муниципального контракта, предмета контракта, наименования,  ИНН, КПП поставщика (подрядчика, исполн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 При отсутствии замечаний специалисты СКИБ принимают на учет бюджетное  обязательство, котором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Бюджетное обязательство» формируется в пределах бюджетных ассигнований и лимитов бюджетных обязательств на текущи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документ «Черновик – Бюджетное обязательство» отправляется на доработку с указанием причины возврата в соответствии с пунктом 4.3 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 При внесении изменений в муниципальный контракт (договор) или в случае расторжения муниципального контракта (договора) получатель средств формирует в ПК "Бюджет - СМАРТ" документ «Черновик – Бюджетное обязательство (изменения)»,  к которому прикрепляется сделанная посредством сканирования копия дополнительного соглашения с приложениями к муниципальному контракту (договору). Все страницы копии дополнительного соглашения с приложениями сканируются в один фай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СКИБ не позднее двух рабочих дней с момента представления муниципального контракта осуществляет проверку занесенного полу-чателем  в ПК «Бюджет - СМАРТ» документа  «Черновик – Бюджетное обязательство (изменения)», в случае отсутствия замечаний документ принимается к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 «Бюджетное обязательство (изменения)» формируется в пределах бюджетных ассигнований и лимитов бюджетных обязательств на текущи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о муниципальным контрактам (договорам), заключенным получателями средств в текущем финансовом году, формирование бюджетных обязательств в ПК "Бюджет - СМАРТ" осуществляется до конца текущего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отсутствия технических возможностей получатель средств представляет документы в СКИБ в соответствиями с пунктами 3.1-3.3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чет бюджетных обязательств, принимаемых на основании заключенных соглашений о предоставлении субсидий муниципальным бюджетным и автономным учреждениям, соглашений о предоставлении субсидий иным некоммерческим организациям, соглашений о предоставлении субсидий иным юридическим лиц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ля учета бюджетных обязательств,</w:t>
      </w:r>
      <w:r>
        <w:rPr/>
        <w:t xml:space="preserve"> </w:t>
      </w:r>
      <w:r>
        <w:rPr>
          <w:sz w:val="28"/>
          <w:szCs w:val="28"/>
        </w:rPr>
        <w:t>принимаемых на основании заключенных соглашений о предоставлении субсидий муниципальным бюджетным и автономным учреждениям, соглашений о предоставлении субсидий иным некоммерческим организациям, соглашений о предоставлении субсидий иным юридическим лицам, получатель средств  после заключения соглашения о предоставлении субсидий  в ПК "Бюджет - СМАРТ" создает документ «Черновик – Бюджетное обязательство» в пределах бюджетных ассигнований и лимитов бюджетных обязательств на текущи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у "Черновик - Бюджетное обязательство" прикрепляется сделанная посредством сканирования копия заключенного соглашения о предоставлении субсидии с приложениями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 Специалист СКИБ проверяет документ "Черновик - Бюджетное обязательство", сформированный получателем средств и подписанный электронной подписью,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рикрепленной копии соглашения о предоставлении субсидий с приложения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вышение сумм, указанных в документе "Черновик - 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При отсутствии замечаний специалист СКИБ  не позднее двух рабочих дней со дня подписания получателем средств документа "Черновик -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. При наличии замечаний специалист СКИБ  не позднее двух рабочих дней со дня подписания получателем средств документа "Черновик - Бюджетное обязательство" отклоняет его с указанием причин возврата в соответствии с пунктом 5.2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 При внесении изменений в соглашение о предоставлении субсидии либо расторжении соглашения о предоставлении субсидии получатель средств в течение пяти рабочих дней с даты заключения дополнительного соглашения к соглашению о предоставлении субсидии в ПК "Бюджет - СМАРТ" создает документ "Черновик - Бюджетное обязательство (изменения)", к которому прикрепляется сделанная посредством сканирования копия дополнительного соглашения с приложениями к соглашению о предоставлении субсидий. Все страницы копии дополнительного соглашения с приложениями к соглашению о предоставлении субсидии сканируются в один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 Специалист СКИБ проверяет документ "Черновик - Бюджетное обязательство (изменения)" в соответствии с пунктом 5.2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 При отсутствии замечаний специалист СКИБ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наличии замечаний специалист СКИБ 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5.2 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т бюджетных обязательств, принимаемых на основании заключенных соглашений о предоставлении межбюджетного трансфе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Для учета бюджетных обязательств, принимаемых на основании заключенных соглашений о предоставлении межбюджетного трансферта, получатель средств после заключения соглашения о предоставлении межбюджетного трансферта в ПК "Бюджет - СМАРТ" формирует документ "Черновик - Бюджетное обязательство"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документу "Черновик - Бюджетное обязательство" прикрепляется сделанная посредством сканирования копия заключенного соглашения о предоставлении межбюджетного трансферта с приложениями и лист согласования с руководителем финансового органа (при постановке на учет соглашений о предоставлении межбюджетного трансферта, заключенного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). Все страницы копии заключенного соглашения о предоставлении межбюджетного трансферта с приложениями сканируются в один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 Для учета бюджетных обязательств финансового управления отдел, подготовивший соглашение о предоставлении межбюджетного трансферта, после заключения соглашения о предоставлении межбюджетного трансферта представляет в сектор казначейского исполнения бюджета сделанную посредством сканирования копию заключенного соглашения о предоставлении межбюджетного трансферта с прило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СКИБ в течение двух рабочих дней в ПК "Бюджет - СМАРТ" формирует документ "Бюджетное обязательство", прикрепляет сделанную посредством сканирования копию заключенного соглашения о предоставлении межбюджетного трансферта. Бюджетному обязательств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Специалист СКИБ проверяет документ "Черновик - Бюджетное обязательство", сформированный получателем средств и подписанный ЭП,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рикрепленной копии соглашения о предоставлении межбюджетного трансферта с приложениями и листа согласования (при необходим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одписей сторон в соглашении о предоставлении межбюджетного трансферта и приложениях к н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суммы межбюджетного трансферта, указанной в тексте соглашения о предоставлении межбюджетного трансферта, сумме межбюджетного трансферта, указанной в приложении к согла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вышение сумм, указанных в документе "Черновик - 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 При отсутствии замечаний специалист СКИБ  не позднее трех рабочих дней со дня подписания получателем средств документа "Черновик -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 При наличии замечаний специалист СКИБ не позднее двух рабочих дней со дня подписания получателем средств документа "Черновик - Бюджетное обязательство" отклоняет его с указанием причин возврата, указанных в пункте 6.3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 При внесении изменений в соглашение о предоставлении межбюджетного трансферта либо расторжении соглашения о предоставлении межбюджетного трансферта (далее - изменения в соглашение о предоставлении межбюджетного трансферта) получатель средств после  заключения дополнительного соглашения к соглашению о предоставлении межбюджетного трансферта в ПК "Бюджет - СМАРТ" формирует документ "Черновик - Бюджетное обязательство (изменения)", к которому прикрепляется сделанная посредством сканирования копия дополнительного соглашения с приложениями к соглашению о предоставлении межбюджетного трансферта и лист согласования с руководителем финансового органа (при постановке на учет дополнительного соглашения к соглашению о предоставлении межбюджетного трансферта, заключенного в системе "Электронный бюджет"). Все страницы копии дополнительного соглашения с приложениями к соглашению о предоставлении межбюджетного трансферта сканируются в один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 При внесении изменений финансовым управлением  в соглашение о предоставлении межбюджетного трансферта отдел финансового управления представляет в СКИБ сделанную посредством сканирования копию заключенного дополнительного соглашения к соглашению о предоставлении межбюджетного трансферта с прило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СКИБ в течение двух рабочих дней в ПК "Бюджет - СМАРТ" формирует документ "Бюджетное обязательство (изменения)", к которому прикрепляется сделанная посредством сканирования копия дополнительного соглашения к соглашению о предоставлении межбюджетного трансфе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Специалист СКИБ  проверяет документ "Черновик - Бюджетное обязательство (изменения)", сформированный получателем средств, в соответствии с пунктом 6.3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9. При отсутствии замечаний специалист СКИБ не позднее тре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При наличии замечаний специалист СКИБ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6.3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Учет бюджетных обязательств, возникающих в соответствии с законами, иными правовыми актами, догов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соответствии с настоящим разделом учету подлежат бюджетные обязательства, возникающие у получателя средств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1. Законов, иных правов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е документы и решения налогового органа о взыскании налога, сбора, страховых взносов, пеней и штрафов, процентов, поступившие в финансовое управление в соответствии со статьями 242.1, 242.2, 242.5, 242.6 Бюджетного кодекса Российской Федерации (далее соответственно - исполнительные документы, решения налогового орга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обеспечение населения (за исключением публичных нормативных обязательств, по которым лимиты бюджетных обязательств не доводя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труда и начисления на выплаты по оплате труда, а также иные выплаты персон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страховых взносов на обязательное медицинское страхование неработающего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алогов, сборов и иных обязательных платежей в бюджеты разных уров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носы на капитальный ремонт общего имущества в многоквартирном до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не отнесенные к разделу 5 настоящего Положения об учете бюджетных и денеж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обязательства, вытекающие из законов, иных правов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2. Догов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змещению расходов за коммунальные и эксплуатационные услуги арендодателю (балансодержател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онных расходов физическим лицам по оплате жилищно-коммун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договоров на оказание услуг, выполнение работ, заключенных получателем средств с физическим лицом, не являющимся индивидуальным предпринима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услуг кредитных и почтовых организаций по зачислению денежных средств на счета физических лиц - получателей мер социальной под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иных обязательств, связанных с обеспечением выполнения функций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 Бюджетные обязательства по исполнительным документам формируются специалистом СКИБ по каждому исполнительному документу в течение 10 рабочих дней, установленных бюджетным законодательством Российской Федерации для представления получателем средств - должником информации об источнике образования задолженности и кодах бюджетной классификации Российской Федерации, по которым должен быть исполнен исполнительны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сутствия лимитов бюджетных обязательств на текущий финансовый год для исполнения исполнительного документа бюджетные обязательства формируются в течение двух рабочих дней с даты представления получателем средств - должником уточненной информации о кодах бюджетной классификации Российской Федерации, но не позднее срока, установленного бюджетным законодательством Российской Федерации для исполнения исполнительн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СКИБ в ПК "Бюджет - СМАРТ" из документа "Исполнительный документ" создает документ "Сведения о бюджетном обязательстве", которому автоматически присваивается уникальный последовательный учетный номер, и информирует получателя средств - должника о сформированном бюджетном обязатель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 Бюджетные обязательства, указанные в пункте 7.1 настоящего Порядка (за исключением исполнительных документов), создаются получателем средств в ПК "Бюджет - СМАРТ" в документе "Черновик - Бюджетное обязательство"  в пределах лимитов бюджетных обязательств на текущий финансовый год по кодам бюджетной классификации Российской Федерации и кодам целей расходов, в соответствии с бюджетной сметой, расчетами и обоснованиями к бюджетной см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 Специалист СКИБ  проверяет документ "Черновик - Бюджетное обязательство", сформированный получателем средств и подписанный ЭП,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рикрепленной копии договора с приложениями в соответствии с подпунктом 7.1.2 пункта 7.1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заполненных граф в соответствующих разделах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вышение сумм, указанных в документе "Черновик - 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. При отсутствии замечаний специалист СКИБ не позднее двух рабочих дней со дня подписания получателем средств документа "Черновик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При наличии замечаний специалист  СКИБ не позднее двух рабочих дней со дня подписания получателем средств документа "Черновик -Бюджетное обязательство" отклоняет его с указанием причин возврата в соответствии с пунктом 7.4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7. При внесении изменений в ранее принятое бюджетное обязательство получатель средств формирует документ "Черновик - Бюджетное обязательство (изменения)" в ПК "Бюджет - СМАР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8. Специалист СКИБ проверяет документ "Черновик - Бюджетное обязательство (изменения)" в соответствии с пунктом 7.4 настоящего Положения об учете бюджетных и денеж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9. При отсутствии замечаний специалист СКИБ 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При наличии замечаний специалист СКИБ 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7.4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 Учет денежных обязатель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Для оплаты денежных обязательств за счет средств бюджета в финансовое управление предоставляются платежные и иные документы, подтверждающие возникновение денежных обязательств, необходимые для санкционирования их о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 Документами, подтверждающими возникновение денежных обязательств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 и (или) счет-фактура, товарная накладная, акт приема-передачи, акт выполненных работ (оказанных услуг), авансовый отчет, исполнительный документ, решение налогового органа и иные документы, определенные в соответствии с Порядком санкционирования оплаты денежных обязательств (расхо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3. Документы, подтверждающие возникновение денежных обязательств, либо прикрепляются в ПК "Бюджет - СМАРТ" к соответствующему платежному документу, либо предоставляются на бумажном носителе, по ним уникальный последовательный учетный номер не присва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38:00Z</dcterms:created>
  <dc:creator>Malix</dc:creator>
  <dc:description/>
  <cp:keywords/>
  <dc:language>en-US</dc:language>
  <cp:lastModifiedBy>Marina</cp:lastModifiedBy>
  <cp:lastPrinted>2020-04-14T22:36:00Z</cp:lastPrinted>
  <dcterms:modified xsi:type="dcterms:W3CDTF">2020-09-21T12:12:00Z</dcterms:modified>
  <cp:revision>110</cp:revision>
  <dc:subject/>
  <dc:title>Финансовый  отдел Нолинского района</dc:title>
</cp:coreProperties>
</file>