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нансовое управление администрации Нол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каз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                                                                                                       09.10.2019</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иказ финансового управления                                                         администрации Нолинского района от 01.12.2016 года № 27</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both"/>
        <w:rPr>
          <w:rFonts w:ascii="Times New Roman" w:hAnsi="Times New Roman" w:cs="Times New Roman"/>
          <w:b/>
          <w:b/>
          <w:sz w:val="28"/>
          <w:szCs w:val="28"/>
        </w:rPr>
      </w:pPr>
      <w:r>
        <w:rPr>
          <w:rFonts w:cs="Times New Roman" w:ascii="Times New Roman" w:hAnsi="Times New Roman"/>
          <w:sz w:val="28"/>
          <w:szCs w:val="28"/>
        </w:rPr>
        <w:t>ПРИКАЗЫВАЮ:</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сти в приложения № 1 «Сводная бюджетная роспись бюджета муниципального образования Нолинский муниципальный район на _____ год и плановый период _____ и _____ годов», № 3 «Лимиты бюджетных обязательств на _____ год», № 4 «Уведомление № о бюджетных ассигнованиях бюджета муниципального образования Нолинский муниципальный район по расходам, утвержденных сводной бюджетной росписью бюджета муниципального образования Нолинский муниципальный район на _____ год и плановый период _____ и _____ годов», № 5 « Уведомление № о бюджетных ассигнованиях бюджета муниципального образования Нолинский муниципальный район по источникам финансирования дефицита бюджета муниципального образования Нолинский муниципальный район, утвержденных сводной бюджетной росписью бюджета муниципального образования Нолинский муниципальный район на _____ год и плановый период _____ и _____ годов», № 6                   «Уведомление № о лимитах бюджетных обязательств бюджета муниципального образования Нолинский муниципальный район на _____ год и плановый период _____ и _____ годов», № 8 «Изменения в сводную бюджетную роспись бюджета муниципального образования Нолинский муниципальный район на _____ год и плановый период _____ и _____ годов I. Бюджетные ассигнования по главным распорядителям средств бюджета муниципального образования Нолинский муниципальны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r>
        <w:rPr/>
        <w:t xml:space="preserve"> </w:t>
      </w:r>
      <w:r>
        <w:rPr>
          <w:rFonts w:cs="Times New Roman" w:ascii="Times New Roman" w:hAnsi="Times New Roman"/>
          <w:sz w:val="28"/>
          <w:szCs w:val="28"/>
        </w:rPr>
        <w:t>на _____ год», № 9 «Изменения в лимиты бюджетных обязательств на _____ год», № 10 «Уведомление</w:t>
      </w:r>
      <w:r>
        <w:rPr/>
        <w:t xml:space="preserve"> </w:t>
      </w:r>
      <w:r>
        <w:rPr>
          <w:rFonts w:cs="Times New Roman" w:ascii="Times New Roman" w:hAnsi="Times New Roman"/>
          <w:sz w:val="28"/>
          <w:szCs w:val="28"/>
        </w:rPr>
        <w:t>о внесении изменений в сводную бюджетную роспись бюджета муниципального образования Нолинский муницпальный район по расходам</w:t>
      </w:r>
      <w:r>
        <w:rPr/>
        <w:t xml:space="preserve"> </w:t>
      </w:r>
      <w:r>
        <w:rPr>
          <w:rFonts w:cs="Times New Roman" w:ascii="Times New Roman" w:hAnsi="Times New Roman"/>
          <w:sz w:val="28"/>
          <w:szCs w:val="28"/>
        </w:rPr>
        <w:t>на _____ год и плановый период ____ и ____ годов», № 11 «Уведомление</w:t>
      </w:r>
      <w:r>
        <w:rPr/>
        <w:t xml:space="preserve"> </w:t>
      </w:r>
      <w:r>
        <w:rPr>
          <w:rFonts w:cs="Times New Roman" w:ascii="Times New Roman" w:hAnsi="Times New Roman"/>
          <w:sz w:val="28"/>
          <w:szCs w:val="28"/>
        </w:rPr>
        <w:t xml:space="preserve">об изменении лимитов бюджетных обязательств бюджета муниципального образования Нолинский муниципальный район по расходам  </w:t>
      </w:r>
      <w:r>
        <w:rPr/>
        <w:t xml:space="preserve"> </w:t>
      </w:r>
      <w:r>
        <w:rPr>
          <w:rFonts w:cs="Times New Roman" w:ascii="Times New Roman" w:hAnsi="Times New Roman"/>
          <w:sz w:val="28"/>
          <w:szCs w:val="28"/>
        </w:rPr>
        <w:t>на _____ год и плановый период ____ и ____ годов», № 12 «Уведомление о внесении изменений в сводную бюджетную роспись бюджета муниципального образования Нолинский муниципальный район по источникам финансирования дефицита бюджета муниципального образования Нолинский муниципальный район (кроме операций по управлению остатками средств на едином счете по учету средств бюджета муниципального образования Нолинский муниципальный район)</w:t>
      </w:r>
      <w:r>
        <w:rPr/>
        <w:t xml:space="preserve"> </w:t>
      </w:r>
      <w:r>
        <w:rPr>
          <w:rFonts w:cs="Times New Roman" w:ascii="Times New Roman" w:hAnsi="Times New Roman"/>
          <w:sz w:val="28"/>
          <w:szCs w:val="28"/>
        </w:rPr>
        <w:t>на ____ год и плановый период ____ и ____ годов» к Порядку составления и ведения сводной бюджетной росписи бюджета муниципального образования Нолинский муниципальный район, утвержденного приказом финансового управления от 01.12.2016 № 27 «Об утверждении Порядка составления и ведения сводной бюджетной росписи бюджета муниципального образования Нолинский муниципальный район» следующие измене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а «гербовая печать» читать «печат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ConsNormal"/>
        <w:widowControl/>
        <w:ind w:right="0" w:hanging="0"/>
        <w:jc w:val="both"/>
        <w:rPr/>
      </w:pPr>
      <w:r>
        <w:rPr>
          <w:rFonts w:cs="Times New Roman" w:ascii="Times New Roman" w:hAnsi="Times New Roman"/>
          <w:sz w:val="28"/>
          <w:szCs w:val="28"/>
        </w:rPr>
        <w:t>Начальник финансового управления</w:t>
      </w:r>
    </w:p>
    <w:p>
      <w:pPr>
        <w:pStyle w:val="Normal"/>
        <w:widowControl/>
        <w:bidi w:val="0"/>
        <w:spacing w:lineRule="auto" w:line="276" w:before="0" w:after="200"/>
        <w:rPr/>
      </w:pPr>
      <w:r>
        <w:rPr>
          <w:rFonts w:cs="Times New Roman" w:ascii="Times New Roman" w:hAnsi="Times New Roman"/>
          <w:sz w:val="28"/>
          <w:szCs w:val="28"/>
        </w:rPr>
        <w:t>администрации Нолинского района                                                   О.А. Яр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Calibri" w:cs="Times New Roman"/>
    </w:rPr>
  </w:style>
  <w:style w:type="character" w:styleId="WW8Num16z2">
    <w:name w:val="WW8Num16z2"/>
    <w:qFormat/>
    <w:rPr>
      <w:rFonts w:eastAsia="Calibri"/>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57:00Z</dcterms:created>
  <dc:creator>Сергей</dc:creator>
  <dc:description/>
  <cp:keywords/>
  <dc:language>en-US</dc:language>
  <cp:lastModifiedBy>Михаил</cp:lastModifiedBy>
  <cp:lastPrinted>2018-07-26T13:27:00Z</cp:lastPrinted>
  <dcterms:modified xsi:type="dcterms:W3CDTF">2019-10-15T11:11:00Z</dcterms:modified>
  <cp:revision>18</cp:revision>
  <dc:subject/>
  <dc:title>         Финансовое управление администрации Нолинского района</dc:title>
</cp:coreProperties>
</file>