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инансовое упра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и Нолин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 Р И К А З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2.2017                                                                                                    № 9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финансового управ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Нолинского района от 01.12.2016 года № 27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рядок составления и ведения сводной бюджетной росписи бюджета муниципального образования Нолинский муниципальный район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10 утвердить в новой редакци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11 утвердить в новой редакци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ложение 12 утвердить в новой редакции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администрации Нолинского района                                             Ж.С.Завали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1:30:00Z</dcterms:created>
  <dc:creator>Администратор</dc:creator>
  <dc:description/>
  <dc:language>en-US</dc:language>
  <cp:lastModifiedBy>Платунова ЕН</cp:lastModifiedBy>
  <cp:lastPrinted>2014-11-14T10:52:00Z</cp:lastPrinted>
  <dcterms:modified xsi:type="dcterms:W3CDTF">2017-02-28T06:06:00Z</dcterms:modified>
  <cp:revision>91</cp:revision>
  <dc:subject/>
  <dc:title/>
</cp:coreProperties>
</file>