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инансовое упра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и Нолин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 Р И К А З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12.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7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 и ведения сводной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ой росписи бюджета муниципального образова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линский муниципальный район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Бюджетным кодексом Российской Федерации и решением районной Думы от 29.07.2015 года № 54/303 «Об утверждении Положения о бюджетном процессе в муниципальном образовании Нолинский муниципальный район Кировской области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Утвердить Порядок составления и ведения сводной бюджетной росписи бюджета муниципального образования Нолинский муниципальный район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Начальнику отдела планирования расходов финансового управления Платуновой Е.Н. довести настоящий приказ до всех главных распорядителей средств бюджета муниципального образования Нолинский муниципальный район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Главному специалисту отдела бухгалтерского учета и отчетности Попову А.А. обеспечить техническую реализацию задач, вытекающих из вышеуказанного Порядк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Настящий приказ вступает в силу с 1 января 2017 года и применяется к правоотношениям, возникшим при составлении сводной бюджетной росписи бюджета муниципального образования Нолинский муниципальный район, начиная со сводной бюджетной росписи бюджета муниципального образования Нолинский муниципальный район на 2017 год и плановый период 2018 и 2019 годо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Признать утратившим силу с 1 января 2017 года приказ финансового управления администрации Нолинского района от 08.12.2015 года № 23 « Об утверждении Порядка составления и ведения сводной бюджетной росписи бюджета муниципального образования Нолинский муниципальный район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администрации Нолинского района                                             Ж.С.Завали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1:30:00Z</dcterms:created>
  <dc:creator>Администратор</dc:creator>
  <dc:description/>
  <dc:language>en-US</dc:language>
  <cp:lastModifiedBy>Платунова ЕН</cp:lastModifiedBy>
  <cp:lastPrinted>2014-11-14T10:52:00Z</cp:lastPrinted>
  <dcterms:modified xsi:type="dcterms:W3CDTF">2016-11-30T10:58:00Z</dcterms:modified>
  <cp:revision>89</cp:revision>
  <dc:subject/>
  <dc:title/>
</cp:coreProperties>
</file>