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                                                                                                         23.0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анкционирования опер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 средствами участников казначейского сопров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42.23 Бюджетного кодекса Российской Федерации,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ПРИКАЗЫВАЮ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санкционирования операций со средствами участников казначейского сопровождения согласно приложению.</w:t>
      </w:r>
    </w:p>
    <w:p>
      <w:pPr>
        <w:pStyle w:val="1"/>
        <w:tabs>
          <w:tab w:val="clear" w:pos="708"/>
          <w:tab w:val="left" w:pos="1433" w:leader="none"/>
        </w:tabs>
        <w:ind w:firstLine="709"/>
        <w:jc w:val="both"/>
        <w:rPr/>
      </w:pPr>
      <w:r>
        <w:rPr/>
        <w:t xml:space="preserve">2. Главному специалисту АСФР отдела бухгалтерского учета и отчетности финансового управления Попову А.А. </w:t>
      </w:r>
      <w:r>
        <w:rPr>
          <w:color w:val="000000"/>
          <w:lang w:bidi="ru-RU"/>
        </w:rPr>
        <w:t xml:space="preserve">обеспечить бесперебойную работу </w:t>
      </w:r>
      <w:r>
        <w:rPr/>
        <w:t>сектора казначейского исполнения бюджета финансового управления</w:t>
      </w:r>
      <w:r>
        <w:rPr>
          <w:color w:val="000000"/>
          <w:lang w:bidi="ru-RU"/>
        </w:rPr>
        <w:t xml:space="preserve"> в модуле для ведения казначейского сопровождения целевых средств в программном комплексе «Бюджет-СМАРТ» государственной информационной системы управления бюджетным процессом Кировской области.</w:t>
      </w:r>
    </w:p>
    <w:p>
      <w:pPr>
        <w:pStyle w:val="ConsNormal"/>
        <w:widowControl/>
        <w:spacing w:lineRule="auto" w:line="360"/>
        <w:ind w:left="1135" w:right="0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знать утратившими силу приказы финансового управлени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1. От 21.03.2022 № 12 «Об утверждении Порядка осуществления финансовым управлением администрации Нолинского района санкционирования операций со средствами муниципальных участников казначейского сопровождения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От 25.07.2022 № 33 «О внесении изменений в приказ финансового управления администрации Нолинского района от 21.03.2022 № 12»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ыполнением приказа возложить на заместителя начальника управления, заведующего сектором казначейского исполнения бюджета           Косолапову О.В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й приказ вступает в силу с момента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            О.А. Яр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Косолапова О.В., тел. 8 (83368) 2-21-53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5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2">
    <w:name w:val="WW8Num18z2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36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45:00Z</dcterms:created>
  <dc:creator>Сергей</dc:creator>
  <dc:description/>
  <cp:keywords/>
  <dc:language>en-US</dc:language>
  <cp:lastModifiedBy>Marina</cp:lastModifiedBy>
  <cp:lastPrinted>2022-03-03T10:26:00Z</cp:lastPrinted>
  <dcterms:modified xsi:type="dcterms:W3CDTF">2023-05-23T10:35:00Z</dcterms:modified>
  <cp:revision>44</cp:revision>
  <dc:subject/>
  <dc:title>Финансовое управление администрации Нолинского района</dc:title>
</cp:coreProperties>
</file>