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Нол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аз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5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sz w:val="28"/>
          <w:szCs w:val="28"/>
        </w:rPr>
        <w:t>.12.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именения бюджетной классификации Российской Федерации в части, относящейся к бюджету </w:t>
      </w:r>
    </w:p>
    <w:p>
      <w:pPr>
        <w:pStyle w:val="Style16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Нолинский муниципальны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9 и 21 Бюджетного кодекса Российской Федерации, в целях исполнения пункта 47 статьи 22 решения районной Думы от 29.07.2015 года № 54/303 «Об утверждении Положения о бюджетном процессе в муниципальном образовании Нолинский муниципальный район Кировской области» ПРИКАЗЫВАЮ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bCs/>
          <w:sz w:val="28"/>
          <w:szCs w:val="28"/>
        </w:rPr>
        <w:t>применения бюджетной классификации Российской Федерации в части, относящейся к бюджету муниципального образования Нолинский муниципальный район, согласно приложению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с 01.01.2020 приказы финансового управления администрации Нолинского района:</w:t>
      </w:r>
    </w:p>
    <w:p>
      <w:pPr>
        <w:pStyle w:val="Style16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 14.12.2018 № 45 «Об утверждении Порядка применения бюджетной классификации Российской Федерации в части, относящейся к бюджету муниципального образования Нолинский муниципальный район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 01.02.2019 № 3 «О внесении изменений в приказ финансового управления Нолинского района от 14.12.2018 № 45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 01.03.2019 № 8 «О внесении изменений в приказ финансового управления Нолинского района от 14.12.2018 № 45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 26.04.2019 № 18 «О внесении изменений в приказ финансового управления Нолинского района от 14.12.2018 № 45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5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 28.06.2019 № 27 «О внесении изменений в приказ финансового управления Нолинского района от 14.12.2018 № 45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6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 05.07.2019 № 28 «О внесении изменений в приказ финансового управления Нолинского района от 14.12.2018 № 45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7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 28.08.2019 № 37 «О внесении изменений в приказ финансового управления Нолинского района от 14.12.2018 № 45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8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 27.09.2019 № 38 «О внесении изменений в приказ финансового управления Нолинского района от 14.12.2018 № 45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9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lang w:val="ru-RU"/>
        </w:rPr>
        <w:t>09.10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41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приказ финансового управления Нолинского района от 14.12.2018 № 45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>.10.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4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риказ финансового управления Нолинского района от 14.12.2018 № 45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1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 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12.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5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риказ финансового управления Нолинского района от 14.12.2018 № 45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6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ий приказ вступает в силу с 01.01.2020 и распространяется на правоотношения, возникшие при составлении и исполнении бюджета муниципального образования Нолинский муниципальный район начиная с составления и исполнения бюджета муниципального образования Нолинский муниципальный район на 2020 год и плановый период 2021 и 2022 годов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олинского района                                                   О.А. Яр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41:00Z</dcterms:created>
  <dc:creator>Сергей</dc:creator>
  <dc:description/>
  <dc:language>en-US</dc:language>
  <cp:lastModifiedBy>Платунова ЕН</cp:lastModifiedBy>
  <cp:lastPrinted>2018-07-26T13:27:00Z</cp:lastPrinted>
  <dcterms:modified xsi:type="dcterms:W3CDTF">2019-12-26T10:19:00Z</dcterms:modified>
  <cp:revision>19</cp:revision>
  <dc:subject/>
  <dc:title>         Финансовое управление администрации Нолинского района</dc:title>
</cp:coreProperties>
</file>