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Нол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аз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27.12.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именения бюджетной классификации Российской Федерации в части, относящейся к бюджету </w:t>
      </w:r>
    </w:p>
    <w:p>
      <w:pPr>
        <w:pStyle w:val="Style16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Нолинский муниципальны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9 и 21 Бюджетного кодекса Российской Федерации, в целях исполнения пункта 47 статьи 22 решения Нолинской районной Думы от 29.07.2015 № 54/303 «Об утверждении Положения о бюджетном процессе в муниципальном образовании Нолинский муниципальный район Кировской области» ПРИКАЗЫВА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bCs/>
          <w:sz w:val="28"/>
          <w:szCs w:val="28"/>
        </w:rPr>
        <w:t>применения бюджетной классификации Российской Федерации в части, относящейся к бюджету муниципального образования Нолинский муниципальный район, согласно прилож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с 01.01.2024 приказы финансового управления администрации Нолинского района: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5 «Об утверждении Порядка применения бюджетной классификации Российской Федерации в части, относящейся к бюджету муниципального образования Нолинский муниципальный район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lang w:val="ru-RU"/>
        </w:rPr>
        <w:t>06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приказ финансового управления Нолинского района от 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5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32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риказ финансового управления Нолинского района от 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5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приказ финансового управления Нолинского района от 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5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5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sz w:val="28"/>
          <w:szCs w:val="28"/>
        </w:rPr>
        <w:t>.07.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№ 3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приказ финансового управления Нолинского района от 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5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0.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56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приказ финансового управления Нолинского района от 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5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7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 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0.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61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приказ финансового управления Нолинского района от 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5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8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4 «О внесении изменений в приказ финансового управления Нолинского района от 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5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lang w:val="ru-RU"/>
        </w:rPr>
        <w:t>04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69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приказ финансового управления Нолинского района от 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5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0. 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71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приказ финансового управления Нолинского района от 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5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ий приказ вступает в силу с 01.01.2024 и распространяется на правоотношения, возникающие при составлении и исполнении бюджета муниципального образования Нолинский муниципальный район начиная с составления и исполнения бюджета муниципального образования Нолинский муниципальный район на 2024 год и плановый период 2025 и 2026 годов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линского района                                                   О.А. Яр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: Платунова Елена Николаевн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(83368)2-11-34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41:00Z</dcterms:created>
  <dc:creator>Сергей</dc:creator>
  <dc:description/>
  <cp:keywords/>
  <dc:language>en-US</dc:language>
  <cp:lastModifiedBy>Платунова Е Н</cp:lastModifiedBy>
  <cp:lastPrinted>2018-07-26T13:27:00Z</cp:lastPrinted>
  <dcterms:modified xsi:type="dcterms:W3CDTF">2023-12-28T10:31:00Z</dcterms:modified>
  <cp:revision>40</cp:revision>
  <dc:subject/>
  <dc:title>         Финансовое управление администрации Нолинского района</dc:title>
</cp:coreProperties>
</file>