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Нол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аз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                                                                                                       27.02.2020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каз финансового управления                                                         администрации Нолинского района от 23.12.2019 года № 56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рядок применения бюджетной классификации Российской Федерации в части, относящейся к бюджету  муниципального образования Нолинский муниципальный район, утвержденный приказом финансового управления администрации Нолинского района от 23.12.2019 № 56 (с изменениями от 30.01.2020 № 6)  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риложении 3 к Порядку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 кода направления «52280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ащение объектов спортивной инфраструктуры спортивно-технологическим оборудованием» дополнить строкой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54690 Проведение Всероссийской переписи населения 2020 года»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олинского района                                                   О.А. Яркова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34:00Z</dcterms:created>
  <dc:creator>Сергей</dc:creator>
  <dc:description/>
  <cp:keywords/>
  <dc:language>en-US</dc:language>
  <cp:lastModifiedBy>Fofanova</cp:lastModifiedBy>
  <cp:lastPrinted>2020-02-27T13:06:00Z</cp:lastPrinted>
  <dcterms:modified xsi:type="dcterms:W3CDTF">2020-02-27T10:06:00Z</dcterms:modified>
  <cp:revision>9</cp:revision>
  <dc:subject/>
  <dc:title>Финансовое управление администрации Нолинского района</dc:title>
</cp:coreProperties>
</file>