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Нол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                                                                                                       30.01.202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каз финансового управления                                                         администрации Нолинского района от 23.12.2019 года № 5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рядок применения бюджетной классификации Российской Федерации в части, относящейся к бюджету  муниципального образования Нолинский муниципальный район, утвержденный приказом финансового управления администрации Нолинского района от 23.12.2019 № 56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ункте 2.1.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муниципальной программы «13000 00000 Муниципальная программа Нолинского района Кировской области «Содействие развитию институтов гражданского общества и поддержки социально ориентированных некоммерческих организаций»»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4000 00000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Нолинского района Кировской области  </w:t>
      </w:r>
      <w:r>
        <w:rPr>
          <w:rFonts w:cs="Times New Roman" w:ascii="Times New Roman" w:hAnsi="Times New Roman"/>
          <w:sz w:val="28"/>
          <w:szCs w:val="28"/>
        </w:rPr>
        <w:t>«Поддержка и развитие малого и среднего предпринимательства »</w:t>
      </w: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бюджета на реализацию муниципаль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и развитие малого и среднего предпринимательства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иложении 1 к Порядк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кода программной (непрограммной) статьи «13000 Муниципальная программа Нолинского района Кировской области «Содействие развитию институтов гражданского общества и поддержки социально ориентированных некоммерческих организаций»» дополнить строкой следующего содержания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«14000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Нолинского района Кировской области  </w:t>
      </w:r>
      <w:r>
        <w:rPr>
          <w:rFonts w:cs="Times New Roman" w:ascii="Times New Roman" w:hAnsi="Times New Roman"/>
          <w:sz w:val="28"/>
          <w:szCs w:val="28"/>
        </w:rPr>
        <w:t>«Поддержка и развитие малого и среднего предпринимательства »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ункте 2.2.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направления расходов «04110 Мероприятия в сфере дорожной деятельности дополнить абзацем следующего содержани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04120 Мероприятия по развитию малого и среднего предпринимательства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коду направления расхода отражаются расходы бюджета на проведение мероприятий по развитию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риложении 2 к Порядк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направления расходов «04110 Мероприятия в сфере дорожной деятельности дополнить строкой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4120 Мероприятия по развитию малого и среднего предпринимательства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риложении 3 к Порядку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осле кода направления «5228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ащение объектов спортивной инфраструктуры спортивно-технологическим оборудованием» дополнить строкой следующего содержани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55190 Государственная поддержка отрасли культуры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2. слова по коду направления расходов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021 «Стимулирование развития приоритетных подотраслей агропромышленного комплекса и развитие малых форм хозяйствования» заменить на слова «Развитие крестьянских (фермерских) хозяйств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линского района                                                   О.А. Ярков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126B8BD555EC83273800FD8557BDBECD3E5AB46E25F768DBECBB06D4147789F860A40236BA6F750D43DFoFOC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16:00Z</dcterms:created>
  <dc:creator>Сергей</dc:creator>
  <dc:description/>
  <cp:keywords/>
  <dc:language>en-US</dc:language>
  <cp:lastModifiedBy>Fofanova</cp:lastModifiedBy>
  <cp:lastPrinted>2020-01-30T08:43:00Z</cp:lastPrinted>
  <dcterms:modified xsi:type="dcterms:W3CDTF">2020-01-30T05:49:00Z</dcterms:modified>
  <cp:revision>11</cp:revision>
  <dc:subject/>
  <dc:title>         Финансовое управление администрации Нолинского района</dc:title>
</cp:coreProperties>
</file>