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                                                                                                       30.04.20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финансового управления                                                         администрации Нолинского района от 23.12.2019 года № 5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 муниципального образования Нолинский муниципальный район, утвержденный приказом финансового управления администрации Нолинского района от 23.12.2019 № 56 (с изменениями от 30.01.2020 № 6, от 27.02.2020 №9)  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2.1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муниципальной программы 07000 00000 Муниципальная программа Нолинского района Кировской области «Обеспечение безопасности жизнедеятельности населения»»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8000 00000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олинского района Кировской области  </w:t>
      </w:r>
      <w:r>
        <w:rPr>
          <w:rFonts w:cs="Times New Roman" w:ascii="Times New Roman" w:hAnsi="Times New Roman"/>
          <w:sz w:val="28"/>
          <w:szCs w:val="28"/>
        </w:rPr>
        <w:t>«Развитие строительства и архитектуры»</w:t>
      </w: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бюджета на реализацию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строительства и архитектуры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.2.:</w:t>
      </w:r>
    </w:p>
    <w:p>
      <w:pPr>
        <w:pStyle w:val="Normal"/>
        <w:widowControl w:val="false"/>
        <w:autoSpaceDE w:val="false"/>
        <w:spacing w:lineRule="auto" w:line="36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кода расходов «04160 Поддержка автомобильного транспорта»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4180 Мероприятия в области архитектуры и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коду направления расхода отражаются расходы бюджета на проведение мероприятий в области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1 к Порядк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да программной (непрограмной) статьи «07000 Муниципальная программа Нолинского района Кировской области «Обеспечение безопасности жизнедеятельности населения»» дополнить строкой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8000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олинского района Кировской области  </w:t>
      </w:r>
      <w:r>
        <w:rPr>
          <w:rFonts w:cs="Times New Roman" w:ascii="Times New Roman" w:hAnsi="Times New Roman"/>
          <w:sz w:val="28"/>
          <w:szCs w:val="28"/>
        </w:rPr>
        <w:t>«Развитие строительства и архитектуры»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2 к Порядку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да направления расходов «04160 Поддержка автомобильного транспорта» дополнить строкой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4180 Мероприятия в области архитектуры и строительст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3 к Порядк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кода направления «5228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ащение объектов спортивной инфраструктуры спортивно-технологическим оборудованием» дополнить строкой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53030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ле кода направл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255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ю» дополнить строкой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2000L3040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126B8BD555EC83273800FD8557BDBECD3E5AB46E25F768DBECBB06D4147789F860A40236BA6F750D43DFoFO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56:00Z</dcterms:created>
  <dc:creator>Сергей</dc:creator>
  <dc:description/>
  <cp:keywords/>
  <dc:language>en-US</dc:language>
  <cp:lastModifiedBy>Fofanova</cp:lastModifiedBy>
  <cp:lastPrinted>2020-05-06T08:45:00Z</cp:lastPrinted>
  <dcterms:modified xsi:type="dcterms:W3CDTF">2020-05-06T05:46:00Z</dcterms:modified>
  <cp:revision>5</cp:revision>
  <dc:subject/>
  <dc:title>Финансовое управление администрации Нолинского района</dc:title>
</cp:coreProperties>
</file>