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Утвержден приказом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заведущего МКУО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администрации Нолинского района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27.12.2021г   № 115-Ш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 О Р Я Д О К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ления, утверждения и ведения бюджетных смет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КУОО    администрации   Нолинского 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ировской области на текущий год и планов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Общ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астоящий  Порядок  определяет правила составления, утверждения и ведения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х смет МКУОО    администрации   Нолинского  района (далее –  смета).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2. </w:t>
      </w:r>
      <w:r>
        <w:rPr>
          <w:rFonts w:cs="Times New Roman" w:ascii="Times New Roman" w:hAnsi="Times New Roman"/>
          <w:sz w:val="24"/>
          <w:szCs w:val="24"/>
        </w:rPr>
        <w:t xml:space="preserve">Смета составляется и ведется в целях  установления объема и распределения  направлений расходов бюджета на основании доведенных до МКУОО в установленном бюджетным законодательством РФ порядке  лимитов бюджетных обязательств  на принятие и (или) исполнение бюджетных обязательств по обеспечению выполнения функций казенного учреждения, включая бюджетные обязательства по предоставлению бюджетных инвестиций, субсидий, субвенций и иных межбюджетных трансфертов (далее лимиты бюджетных обязательств), на срок действия Решения Нолинской районной Думы о бюджете муниципального образования Нолинский муниципальный район на очередной финансовый год и плановый период. Смета составляется и ведется в рублях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казатели сметы формируются в разрезе кодов классификации расходов бюджетов бюджетной классификации РФ (далее – код классификации расходов бюджета) с детализацией по кодам элементов (подгрупп и элементов) видов расходов классификации расходов бюджетов в пределах доведенных лимитов бюджетных обязательств, а также в разрезе кодов аналитических показа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приказом финансового управления администрации Нолинского района от 16.12.2021  № 51 «Об утверждении кодов целей расходов бюджета муниципального образования Нолинский муниципальный район»  показатели сметы формируются с дополнительной детализацией по кодам статей (подстатей) групп (статей) классификации операций сектора государственного управления. КОСГУ и коды целей расходов бюджета разделяются знаком «.».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мета подписывается руководителем МКУОО (или лицом его замещающим), главным</w:t>
      </w:r>
    </w:p>
    <w:p>
      <w:pPr>
        <w:pStyle w:val="Normal"/>
        <w:jc w:val="both"/>
        <w:rPr/>
      </w:pPr>
      <w:r>
        <w:rPr/>
        <w:t>бухгалтером МКУОО (или лицом его замещающим) и исполнителем, утверждается руководителем (или лицом его заменяющим) главного распорядителя бюджет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Составление </w:t>
      </w:r>
      <w:r>
        <w:rPr>
          <w:b/>
          <w:sz w:val="28"/>
          <w:szCs w:val="28"/>
        </w:rPr>
        <w:t xml:space="preserve">бюджетной </w:t>
      </w:r>
      <w:r>
        <w:rPr>
          <w:b/>
          <w:sz w:val="28"/>
          <w:szCs w:val="28"/>
          <w:lang w:val="en-US"/>
        </w:rPr>
        <w:t>сметы</w:t>
      </w:r>
    </w:p>
    <w:p>
      <w:pPr>
        <w:pStyle w:val="Normal"/>
        <w:ind w:left="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лением бюджетной сметы в целях настоящего Порядка является установление</w:t>
      </w:r>
    </w:p>
    <w:p>
      <w:pPr>
        <w:pStyle w:val="Normal"/>
        <w:jc w:val="both"/>
        <w:rPr/>
      </w:pPr>
      <w:r>
        <w:rPr/>
        <w:t>объема и распределения направлений расходов бюджета на срок Решения о бюджете на очередной финансовый год и плановый период на основании доведенных до учреждения лимитов бюджетных обязательств на принятие и (или) исполнение бюджетных обязательств по обеспечению выполнения функций казенного учреждения, включая субсидии, субвенции и иные межбюджетные трансферты (далее – лимиты бюджетных обязательств)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В смете справочно указываются объем и распределение направлений расходов на исполнение публичных нормативных обязательств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мета составляется учреждением путем формирования показателей сметы на</w:t>
      </w:r>
    </w:p>
    <w:p>
      <w:pPr>
        <w:pStyle w:val="Normal"/>
        <w:jc w:val="both"/>
        <w:rPr/>
      </w:pPr>
      <w:r>
        <w:rPr/>
        <w:t xml:space="preserve">очередной финансовый год и плановый период по форме согласно </w:t>
      </w:r>
      <w:r>
        <w:rPr>
          <w:color w:val="FF0000"/>
        </w:rPr>
        <w:t>приложению № 1</w:t>
      </w:r>
      <w:r>
        <w:rPr/>
        <w:t xml:space="preserve"> к настоящему Порядку в  2-х экземплярах.  Смета включает в себя 6 разделов, каждый из которых составляется на очередной финансовый год и плановый период на основании доведенных учреждению лимитов бюджетных обязательств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Бюджетная смета составляется на основании обоснований (расчетов) плановых</w:t>
      </w:r>
    </w:p>
    <w:p>
      <w:pPr>
        <w:pStyle w:val="Normal"/>
        <w:jc w:val="both"/>
        <w:rPr/>
      </w:pPr>
      <w:r>
        <w:rPr/>
        <w:t xml:space="preserve">сметных показателей, являющихся неотъемлемой частью сметы, составленных по форме согласно </w:t>
      </w:r>
      <w:r>
        <w:rPr>
          <w:color w:val="FF0000"/>
        </w:rPr>
        <w:t>приложению № 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мета и  расчеты к ней утверждаются  руководителем казенного учреждения (или</w:t>
      </w:r>
    </w:p>
    <w:p>
      <w:pPr>
        <w:pStyle w:val="Normal"/>
        <w:jc w:val="both"/>
        <w:rPr/>
      </w:pPr>
      <w:r>
        <w:rPr/>
        <w:t>лицом, исполняющим его обязанности) не позднее десяти рабочих дней со дня доведения учреждению в установленном законодательством РФ порядке  лимитов бюджетных обязательств.</w:t>
      </w:r>
    </w:p>
    <w:p>
      <w:pPr>
        <w:pStyle w:val="Normal"/>
        <w:jc w:val="both"/>
        <w:rPr/>
      </w:pPr>
      <w:r>
        <w:rPr/>
        <w:t>Утвержденные показатели сметы казенного учреждения должны соответствовать доведенным до неё лимитам бюджетных обязательств на принятие и (или) исполнение бюджетных обязательств по обеспечению выполнения функций казенного учреждения и бюджетным ассигнованиям на исполнение публичных нормативных обязательст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дин экземпляр утвержденной бюджетной сметы с прилагаемыми расчетами</w:t>
      </w:r>
    </w:p>
    <w:p>
      <w:pPr>
        <w:pStyle w:val="Normal"/>
        <w:jc w:val="both"/>
        <w:rPr/>
      </w:pPr>
      <w:r>
        <w:rPr/>
        <w:t xml:space="preserve">направляется в отдел  казначейского исполнения бюджета финансового управления администрации Нолинского района, второй экземпляр остается у казенного учрежд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Вед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 бюджетно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сметы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едение бюджетной сметы осуществляется путем внесения изменений в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оказатели бюджетной сметы (далее -  изменение показателей бюджетной сметы) в пределах доведенных учреждению в установленном законодательством РФ порядке лимитов бюджетных обязательств.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ния показателей сметы составляются учреждением по форме согласно </w:t>
      </w:r>
      <w:r>
        <w:rPr>
          <w:rFonts w:cs="Times New Roman" w:ascii="Times New Roman" w:hAnsi="Times New Roman"/>
          <w:color w:val="FF0000"/>
          <w:sz w:val="24"/>
          <w:szCs w:val="24"/>
        </w:rPr>
        <w:t>приложению №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рядку.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есение изменений в показатели сметы осуществляется путем утвержд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й показателей – сумм увеличения, отражающихся со знаком «плюс» и  (или) уменьшения объемов сметных назначений, отражающихся со знаком «минус»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зменяющих объемы сметных назначений в случае изменения доведенных учреждению в установленном законодательством РФ порядке лимитов бюджетных обязательств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зменяющих распределение сметных назначений по кодам классификации расходов бюджетов бюджетной классификации РФ, требующих изменения показателей бюджетной росписи ГРБС и лимитов бюджетных обязательств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изменяющих распределение сметных назначений по кодам классификации расходов бюджетов бюджетной классификации РФ,  не требующих изменения показателей бюджетной росписи ГРБС и лимитов бюджетных обязательств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зменяющих объемы сметных назначений, приводящих к перераспределению их между разделами сметы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зменяющих иные показатели, предусмотренные Порядком ведения сметы.</w:t>
      </w:r>
    </w:p>
    <w:p>
      <w:pPr>
        <w:pStyle w:val="ConsPlusNormal"/>
        <w:widowControl/>
        <w:numPr>
          <w:ilvl w:val="0"/>
          <w:numId w:val="2"/>
        </w:numPr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зменения показателей бюджетной сметы, приводящие к изменению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оказателей бюджетной росписи и лимитов бюджетных обязательств ГРБС осуществляются после внесения изменений  в бюджетную роспись и  лимиты бюджетных обязательств ГРБС бюджетных средств.</w:t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зменения в смету формируются на основании изменений показателе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аний (расчетов) плановых сметных показателей, сформированных в соответствии: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в случае выделения дополнительных денежных средств по Решению районной ДУМЫ, а также после передвижки бюджетных средств по предложениям главного распорядителя бюджетных средств, либо  вместо раннее запланированных в расчетах к бюджетным сметам наименований работ, услуг, товаров, согласно </w:t>
      </w:r>
      <w:r>
        <w:rPr>
          <w:color w:val="FF0000"/>
        </w:rPr>
        <w:t>приложения</w:t>
      </w:r>
      <w:r>
        <w:rPr/>
        <w:t xml:space="preserve"> </w:t>
      </w:r>
      <w:r>
        <w:rPr>
          <w:color w:val="FF0000"/>
        </w:rPr>
        <w:t xml:space="preserve"> № 3 </w:t>
      </w:r>
      <w:r>
        <w:rPr/>
        <w:t xml:space="preserve">к настоящему Порядку. </w:t>
      </w:r>
    </w:p>
    <w:p>
      <w:pPr>
        <w:pStyle w:val="ConsPlusNormal"/>
        <w:widowControl/>
        <w:numPr>
          <w:ilvl w:val="0"/>
          <w:numId w:val="2"/>
        </w:numPr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 в расчеты к бюджетной смете  подписываются главным бухгалтером</w:t>
      </w:r>
    </w:p>
    <w:p>
      <w:pPr>
        <w:pStyle w:val="ConsPlusNormal"/>
        <w:widowControl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или лицом его заменяющим) и утверждаются  руководителем учреждения </w:t>
      </w:r>
      <w:r>
        <w:rPr/>
        <w:t>(</w:t>
      </w:r>
      <w:r>
        <w:rPr>
          <w:rFonts w:cs="Times New Roman" w:ascii="Times New Roman" w:hAnsi="Times New Roman"/>
          <w:sz w:val="24"/>
          <w:szCs w:val="24"/>
        </w:rPr>
        <w:t xml:space="preserve">или лицом, исполняющим его обязанности).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Изменения в расчеты к бюджетным сметам составляются в 2-х экземплярах.  Один экземпляр  остается в учреждении, 2-й – передается в отдел  бухгалтерского учета и казначейского исполнения бюджета финансового управления.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показателей обоснований (расчетов) плановых сметны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ей, не влияющих на показатели сметы учреждения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пунктом 14 настоящего Порядка.  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есение изменений в смету, требующих изменения показателей бюджетно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писи  ГРБС и лимитов бюджетных обязательств, утверждается после внесения в установленном законодательством РФ порядке изменений в бюджетную роспись ГРБС и лимиты бюджетных обязательств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7.    Изменения в бюджетную смету вносятся не чаще двух раз в месяц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ключительных случаях изменения могут вноситься более двух раз в месяц.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8.     Утверждение изменений в показатели сметы и изменений обоснований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расчетов) плановых сметных показателей осуществляется не позднее десяти рабочих дней со дня доведения учреждению показателей изменений в бюджетную роспись ГРБС и лимиты бюджетных обязательств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19.       Последние в текущем финансовом году изменения в бюджетную смету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учреждения  утверждаются не позднее 30 декабря текущего финансового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ЗАКЛЮЧИТЕЛЬНЫЕ 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0.  Бюджетные ассигнования, ЛБО текущего финансового года, бюджетные сметы прекращают свое действие 31 декабр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    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 №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Руковод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 З М Е Н Е Н И Я</w:t>
      </w:r>
    </w:p>
    <w:p>
      <w:pPr>
        <w:pStyle w:val="Normal"/>
        <w:jc w:val="center"/>
        <w:rPr/>
      </w:pPr>
      <w:r>
        <w:rPr/>
        <w:t xml:space="preserve">в расчеты  к бюджетной смете  </w:t>
      </w:r>
    </w:p>
    <w:p>
      <w:pPr>
        <w:pStyle w:val="Normal"/>
        <w:jc w:val="center"/>
        <w:rPr/>
      </w:pPr>
      <w:r>
        <w:rPr/>
        <w:t>по  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_______________________      вносит изменения (уточнения)  в расчеты  к</w:t>
      </w:r>
    </w:p>
    <w:p>
      <w:pPr>
        <w:pStyle w:val="Normal"/>
        <w:rPr/>
      </w:pPr>
      <w:r>
        <w:rPr/>
        <w:t xml:space="preserve">         </w:t>
      </w:r>
      <w:r>
        <w:rPr/>
        <w:t>(наименование  учреждения)</w:t>
      </w:r>
    </w:p>
    <w:p>
      <w:pPr>
        <w:pStyle w:val="Normal"/>
        <w:rPr/>
      </w:pPr>
      <w:r>
        <w:rPr/>
        <w:t>бюджетной смете,  в  соответствии с возникшей необходимостью   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(основание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980"/>
        <w:gridCol w:w="174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лавный бухгалтер: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454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0:52:00Z</dcterms:created>
  <dc:creator>1</dc:creator>
  <dc:description/>
  <cp:keywords/>
  <dc:language>en-US</dc:language>
  <cp:lastModifiedBy>админ</cp:lastModifiedBy>
  <cp:lastPrinted>2021-12-28T08:38:00Z</cp:lastPrinted>
  <dcterms:modified xsi:type="dcterms:W3CDTF">2021-12-30T08:04:00Z</dcterms:modified>
  <cp:revision>692</cp:revision>
  <dc:subject/>
  <dc:title/>
</cp:coreProperties>
</file>