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Утвержден приказом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заведущего МКУО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Нолинского района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7.12.2021г     №114-Ш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Р Я Д О 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зенных образовательных организаций, подведомстве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КУОО    администрации   Нолинского 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Об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стоящий  Порядок  определяет правила составления, утверждения и вед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х смет казенных образовательных организаций, подведомственных МКУОО    администрации   Нолинского  района (далее – бюджетные сметы).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смета организации (далее - смета) составляется и ведется в цел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я объема и распределения направлений расходов бюджета на основании доведенных до образовательной организации в установленном бюджетным законодательством РФ порядке  лимитов бюджетных обязательств  на принятие и (или) исполнение бюджетных обязательств по обеспечению выполнения функций казенной организации, включая бюджетные обязательства по предоставлению бюджетных инвестиций, субсидий, субвенций и иных межбюджетных трансфертов (далее лимиты бюджетных обязательств), на срок действия Решения Нолинской районной Думы о бюджете муниципального образования Нолинский муниципальный район на очередной финансовый год и плановый период. Бюджетная смета составляется и ведется в рублях.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бюджетной сметы формируются в разрезе кодов классифик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ов бюджетов бюджетной классификации РФ (далее – код классификации расходов бюджета) с детализацией по кодам элементов (подгрупп и элементов) видов расходов классификации расходов бюджетов в пределах доведенных лимитов бюджетных обязательств, а также в разрезе кодов аналитических показа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В соответствии с приказом финансового управления администрации Нолинского района от 16.12.2021  № 51 «Об утверждении кодов целей расходов бюджета муниципального образования Нолинский муниципальный район»  показатели сметы формируются с дополнительной детализацией по кодам статей (подстатей) групп (статей) классификации операций сектора государственного управления. КОСГУ и коды целей расходов бюджета разделяются знаком «.»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юджетная смета образовательной организации подписывается руководителем</w:t>
      </w:r>
    </w:p>
    <w:p>
      <w:pPr>
        <w:pStyle w:val="Normal"/>
        <w:jc w:val="both"/>
        <w:rPr/>
      </w:pPr>
      <w:r>
        <w:rPr/>
        <w:t>образовательной организации (или лицом его замещающим), главным бухгалтером ГРБС (или лицом его замещающим) и исполнителем, утверждается руководителем (или лицом его заменяющим) главного распорядителя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Составление </w:t>
      </w:r>
      <w:r>
        <w:rPr>
          <w:b/>
          <w:sz w:val="28"/>
          <w:szCs w:val="28"/>
        </w:rPr>
        <w:t xml:space="preserve">бюджетной </w:t>
      </w:r>
      <w:r>
        <w:rPr>
          <w:b/>
          <w:sz w:val="28"/>
          <w:szCs w:val="28"/>
          <w:lang w:val="en-US"/>
        </w:rPr>
        <w:t>сметы</w:t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м бюджетной сметы в целях настоящего Порядка является</w:t>
      </w:r>
    </w:p>
    <w:p>
      <w:pPr>
        <w:pStyle w:val="Normal"/>
        <w:jc w:val="both"/>
        <w:rPr/>
      </w:pPr>
      <w:r>
        <w:rPr/>
        <w:t>установление объема и распределения направлений расходов бюджета на срок Решения о бюджете на очередной финансовый год и плановый период на основании доведенных до организации лимитов бюджетных обязательств на принятие и (или) исполнение бюджетных обязательств по обеспечению выполнения функций казенного учреждения, включая субсидии, субвенции и иные межбюджетные трансферты (далее – лимиты бюджетных обязательств)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В смете справочно указываются объем и распределение направлений расходов на исполнение публичных нормативных обязательст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юджетная смета составляется образовательной организацией путе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я показателей бюджетной сметы на очередной финансовый год и плановый период по форме согласно </w:t>
      </w:r>
      <w:r>
        <w:rPr>
          <w:rFonts w:cs="Times New Roman" w:ascii="Times New Roman" w:hAnsi="Times New Roman"/>
          <w:color w:val="FF0000"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 в  3-х экземплярах.  Бюджетная смета включает в себя 6 разделов, каждый из которых составляется на очередной финансовый год и плановый период на основании доведенных образовательной организации лимитов бюджетных обязательст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юджетная смета составляется на основании обоснований (расчетов) плановых</w:t>
      </w:r>
    </w:p>
    <w:p>
      <w:pPr>
        <w:pStyle w:val="Normal"/>
        <w:jc w:val="both"/>
        <w:rPr/>
      </w:pPr>
      <w:r>
        <w:rPr/>
        <w:t>сметных показателей, являющихся неотъемлемой частью сме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зднее пяти рабочих дней со дня доведения образовательной организации</w:t>
      </w:r>
    </w:p>
    <w:p>
      <w:pPr>
        <w:pStyle w:val="Normal"/>
        <w:jc w:val="both"/>
        <w:rPr>
          <w:color w:val="FF0000"/>
        </w:rPr>
      </w:pPr>
      <w:r>
        <w:rPr/>
        <w:t>лимитов бюджетных обязательств бюджетная смета составляется, подписывается и направляется образовательной организацией на рассмотрение и утверждение главному распорядителю бюджетных сред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лавный распорядитель бюджетных средств в течение двух рабочих дней со дня</w:t>
      </w:r>
    </w:p>
    <w:p>
      <w:pPr>
        <w:pStyle w:val="Normal"/>
        <w:jc w:val="both"/>
        <w:rPr/>
      </w:pPr>
      <w:r>
        <w:rPr/>
        <w:t xml:space="preserve">представления сметы образовательной организацией проверяет её и расчеты к ней на соответствие доведенным ЛБО, анализирует представленные расчеты, составленные по форме согласно </w:t>
      </w:r>
      <w:r>
        <w:rPr>
          <w:color w:val="FF0000"/>
        </w:rPr>
        <w:t>приложению № 4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 случае отсутствия замечаний, бюджетная смета утверждается  руководителем ГРБС (или лицом, исполняющим его обязанности) не позднее десяти рабочих дней со дня доведения организации в установленном законодательством РФ порядке  лимитов бюджетных обязательств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ри наличии замечаний бюджетная смета и расчеты к ней возвращаются в образовательную организацию для доработки. Образовательная организация осуществляет в течение двух рабочих дней устранение замечаний, после чего представляет бюджетную смету и расчеты в ГРБС повторно для согласования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осле согласования бюджетная смета утверждается руководителем ГРБС  (или лицом, исполняющим его обязанности)  не позднее десяти рабочих дней со дня доведения организации в установленном законодательством РФ порядке  лимитов бюджетных обязательств.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жденные показатели бюджетной сметы казенной образовательной </w:t>
      </w:r>
    </w:p>
    <w:p>
      <w:pPr>
        <w:pStyle w:val="Normal"/>
        <w:jc w:val="both"/>
        <w:rPr/>
      </w:pPr>
      <w:r>
        <w:rPr/>
        <w:t>организации должны соответствовать доведенным до неё лимитам бюджетных обязательств на принятие и (или) исполнение бюджетных обязательств по обеспечению выполнения функций казенной организации и бюджетным ассигнованиям на исполнение публичных нормативных обязатель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дин экземпляр утвержденной бюджетной сметы с прилагаемыми расчетами</w:t>
      </w:r>
    </w:p>
    <w:p>
      <w:pPr>
        <w:pStyle w:val="Normal"/>
        <w:jc w:val="both"/>
        <w:rPr/>
      </w:pPr>
      <w:r>
        <w:rPr/>
        <w:t>направляется в отдел  казначейского исполнения бюджета финансового управления администрации Нолинского района, второй экземпляр остается у образовательной организации, третий экземпляр – в ГРБС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ед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н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меты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едение бюджетной сметы осуществляется путем внесения изменений в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казатели бюджетной сметы (далее -  изменение показателей бюджетной сметы) в пределах доведенных организации в установленном законодательством РФ порядке лимитов бюджетных обязательств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показателей сметы составляются казенной организацией по форме согласно </w:t>
      </w:r>
      <w:r>
        <w:rPr>
          <w:rFonts w:cs="Times New Roman" w:ascii="Times New Roman" w:hAnsi="Times New Roman"/>
          <w:color w:val="FF0000"/>
          <w:sz w:val="24"/>
          <w:szCs w:val="24"/>
        </w:rPr>
        <w:t>приложению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сение изменений в показатели сметы осуществляется путем утвержд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 показателей – сумм увеличения, отражающихся со знаком «плюс» и  (или) уменьшения объемов сметных назначений, отражающихся со знаком «минус»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 в случае изменения доведенных образовательной организации в установленном законодательством РФ порядке лимитов бюджетных обязательств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Ф, требующих изменения показателей бюджетной росписи ГРБС и лимитов бюджетных обязательств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изменяющих распределение сметных назначений по кодам классификации расходов бюджетов бюджетной классификации РФ,  не требующих изменения показателей бюджетной росписи ГРБС и лимитов бюджетных обязательств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меняющих иные показатели, предусмотренные Порядком ведения сметы.</w:t>
      </w:r>
    </w:p>
    <w:p>
      <w:pPr>
        <w:pStyle w:val="ConsPlusNormal"/>
        <w:widowControl/>
        <w:numPr>
          <w:ilvl w:val="0"/>
          <w:numId w:val="2"/>
        </w:numPr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менения показателей бюджетной сметы, приводящие к изменению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казателей бюджетной росписи и лимитов бюджетных обязательств ГРБС осуществляются после внесения изменений  в бюджетную роспись и  лимиты бюджетных обязательств ГРБС бюджетных средств.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нения в смету формируются на основании изменений показателе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й (расчетов) плановых сметных показателей, сформированных в соответствии с: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 срок до  10   числа месяца предшествующего изменениям показателей бюджетной сметы образовательной организации получатель бюджетных средств направляет своему главному распорядителю мотивированную просьбу с приложением расчетов о  перераспределении лимитов бюджетных обязательств между статьями бюджетной классификации (в соответствии с возникшей потребностью) или о выделении дополнительных ресурсов по определенной статье бюджетной классифик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образовательной организации, в случае выделения дополнительных денежных средств по Решению районной ДУМЫ, а также после передвижки бюджетных средств по предложениям главного распорядителя бюджетных средств, либо  вместо раннее запланированных в расчетах к бюджетным сметам наименований работ, услуг, товаров направляет  своему главному распорядителю изменения в расчеты к бюджетной смете, согласно </w:t>
      </w:r>
      <w:r>
        <w:rPr>
          <w:rFonts w:cs="Times New Roman" w:ascii="Times New Roman" w:hAnsi="Times New Roman"/>
          <w:color w:val="FF0000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№ 3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Порядк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расчеты к бюджетной смете  подписываются главным бухгалтером (или лицом его заменяющим) и утверждаются руководителем организации (или лицом его заменяющим)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зменения в расчеты к бюджетным сметам составляются в 3-х экземплярах.  Один экземпляр  остается в подведомственной ГРБС организации, 2-й – передается в отдел  бухгалтерского учета и казначейского исполнения бюджета финансового управления,  3-й – в ГРБС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5 настоящего Порядка. 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сение изменений в смету, требующих изменения показателей бюджетно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 ГРБС и лимитов бюджетных обязательств, утверждается после внесения в установленном законодательством РФ порядке изменений в бюджетную роспись ГРБС и лимиты бюджетных обязательств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7.    Изменения в бюджетную смету вносятся не чаще двух раз в месяц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изменения могут вноситься более двух раз в месяц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8.     Утверждение изменений в показатели сметы и изменений обоснован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расчетов) плановых сметных показателей осуществляется не позднее десяти рабочих дней со дня доведения учреждению показателей изменений в бюджетную роспись ГРБС и лимиты бюджетных обязательств.</w:t>
      </w:r>
    </w:p>
    <w:p>
      <w:pPr>
        <w:pStyle w:val="ConsPlusNormal"/>
        <w:widowControl/>
        <w:ind w:left="1260" w:hanging="0"/>
        <w:rPr/>
      </w:pPr>
      <w:r>
        <w:rPr>
          <w:rFonts w:cs="Times New Roman" w:ascii="Times New Roman" w:hAnsi="Times New Roman"/>
          <w:sz w:val="24"/>
          <w:szCs w:val="24"/>
        </w:rPr>
        <w:t>19.     Изменения в бюджетную смету с обоснованиями (расчетами) плановых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метных показателей, использованными при ее изменении, или изменений показателей обоснований (расчетов) плановых сметных показателей, не приводящих к изменению сметы, направляются главному распорядителю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.</w:t>
      </w:r>
    </w:p>
    <w:p>
      <w:pPr>
        <w:pStyle w:val="ConsPlusNormal"/>
        <w:widowControl/>
        <w:ind w:left="1260" w:hanging="0"/>
        <w:rPr/>
      </w:pPr>
      <w:r>
        <w:rPr>
          <w:rFonts w:cs="Times New Roman" w:ascii="Times New Roman" w:hAnsi="Times New Roman"/>
          <w:sz w:val="24"/>
          <w:szCs w:val="24"/>
        </w:rPr>
        <w:t>20.       Последние в текущем финансовом году изменения в бюджетную сме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 утверждаются не позднее 30 декабря текущего финансового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КЛЮЧИТЕЛЬНЫЕ 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1.  Бюджетные ассигнования, ЛБО текущего финансового года, бюджетные сметы прекращают свое действие 31 декабр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уководитель  орган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 З М Е Н Е Н И Я</w:t>
      </w:r>
    </w:p>
    <w:p>
      <w:pPr>
        <w:pStyle w:val="Normal"/>
        <w:jc w:val="center"/>
        <w:rPr/>
      </w:pPr>
      <w:r>
        <w:rPr/>
        <w:t xml:space="preserve">в расчеты  к бюджетной смете  </w:t>
      </w:r>
    </w:p>
    <w:p>
      <w:pPr>
        <w:pStyle w:val="Normal"/>
        <w:jc w:val="center"/>
        <w:rPr/>
      </w:pPr>
      <w:r>
        <w:rPr/>
        <w:t>по  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      вносит изменения (уточнения)  в расчеты  к</w:t>
      </w:r>
    </w:p>
    <w:p>
      <w:pPr>
        <w:pStyle w:val="Normal"/>
        <w:rPr/>
      </w:pPr>
      <w:r>
        <w:rPr/>
        <w:t xml:space="preserve">         </w:t>
      </w:r>
      <w:r>
        <w:rPr/>
        <w:t>(наименование  организации)</w:t>
      </w:r>
    </w:p>
    <w:p>
      <w:pPr>
        <w:pStyle w:val="Normal"/>
        <w:rPr/>
      </w:pPr>
      <w:r>
        <w:rPr/>
        <w:t>бюджетной смете,  в  соответствии с возникшей необходимостью   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основа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980"/>
        <w:gridCol w:w="174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ный бухгалтер: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45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52:00Z</dcterms:created>
  <dc:creator>1</dc:creator>
  <dc:description/>
  <cp:keywords/>
  <dc:language>en-US</dc:language>
  <cp:lastModifiedBy>админ</cp:lastModifiedBy>
  <cp:lastPrinted>2021-12-28T08:34:00Z</cp:lastPrinted>
  <dcterms:modified xsi:type="dcterms:W3CDTF">2021-12-30T07:50:00Z</dcterms:modified>
  <cp:revision>668</cp:revision>
  <dc:subject/>
  <dc:title/>
</cp:coreProperties>
</file>