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firstLine="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360"/>
        <w:ind w:left="5040" w:firstLine="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председателя</w:t>
      </w:r>
    </w:p>
    <w:p>
      <w:pPr>
        <w:pStyle w:val="Normal"/>
        <w:spacing w:lineRule="auto" w:line="360"/>
        <w:ind w:left="5040" w:firstLine="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линского районной Думы</w:t>
      </w:r>
    </w:p>
    <w:p>
      <w:pPr>
        <w:pStyle w:val="Normal"/>
        <w:spacing w:lineRule="auto" w:line="360"/>
        <w:ind w:left="5040" w:firstLine="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lineRule="auto" w:line="360"/>
        <w:ind w:left="5040" w:firstLine="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 .2022 №  1-р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, утверждения и ведения бюджетных смет Нолинской районной Думы Кир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      Общие полож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ий Порядок устанавливает требования к составлению, утверждению и ведению бюджетной сметы (далее - смета) Нолинской районной Думы Кировской области (далее – Нолинская районная Дума) в соответствии со статьёй 161 Бюджетного Кодекса Российской Федер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Составлением сметы в целях настоящего Порядка является установление объема и распределения направлений расходования средств бюджета на основании доведенных до Нолинской районной Думы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ею функций на текущий финансовый год и плановый пери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Смета составляется, утверждается и ведется по кодам классификации расходов бюджета: по разделам, подразделам, целевым статьям (муниципальным программам и не программным направлениям деятельности), группам, подгруппам и элементам видов расходов, кодам аналитических показа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ы аналитических показателей включают в себя коды статей и подстатей классификации операций сектора государственного управления, относящиеся к расходам бюджетов (далее - КОСГУ), а так же коды целей расходов областного бюджета (при наличии), утвержденные распоряжением министерства финансов Кировской области на текущий финансовый год и плановый перио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ГУ и коды целей расходов разделяются знаком «.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оставление и утверждение бюджетной сметы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Смета составляется отделом бухгалтерского учета администрации района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орме, приведенной в приложении 1 к настоящему Порядк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состоит из 6 разделов, каждый из которых составляется на очередной финансовый год и плановый период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 – Итоговые показатели бюджетной сметы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 – Лимиты бюджетных обязательств по расходам Нолинской районной Думы, в части расходов, осуществляемых в целях обеспечения выполнения функций органами местного самоуправления (муниципальными органами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– Лимиты бюджетных обязательств, в части предоставления бюджетных инвестиций и субсидий юридическим лицам (включая субсидии бюджетным и автономным учреждениям), субсидий и иных межбюджетных трансфертов, исполнение судебных актов, а так по резервным расхода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– Лимиты бюджетных обязательств по расходам Нолинской районной Думы на закупку товаров, работ, услуг, осуществляемых получателем в пользу третьих лиц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 – СПРАВОЧНО: Бюджетные ассигнования на исполнение публичных нормативных обязательст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 – СПРАВОЧНО: Курс иностранной валюты к рублю Российской Федер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составляется на основании обоснований (расчетов) плановых сметных показателей (далее - расчеты к бюджетной смете), являющихся неотъемлемой частью сметы (приложение 3 к настоящему Порядку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к бюджетной смете составляются в процессе формирования проекта закона (решения) о бюджете на очередной финансовый год (на очередной финансовый год и плановый период) и утверждаются в соответствии с пунктом  2.3 настоящего Порядка.  Расчеты к бюджетной смете составляются по кодам классификации расходов бюджета в разрезе кодов аналитических показателей и утверждаются руководителем учре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условно утвержденным расходам расчеты к бюджетной смете не составляютс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Смета составляется в пределах доведенных лимитов бюджетных обязательст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Смета подписывается и утверждается председателем Нолинской районной Думы не позднее 10 рабочих дней со дня  доведения Нолинской районной Думе в установленном порядке соответствующих лимитов бюджетных обязательст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Ведение бюджетной сметы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Ведением сметы в целях настоящего Порядка является внесение изменений в показатели сметы в пределах доведенных Нолинской районной Думе в установленном порядке объемов соответствующих лимитов бюджетных обязательств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показателей сметы составляются по форме, приведенной в приложении 2 к настоящему Поряд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Внесение изменений в смету осуществляется путем утверждения изменений показателей – сумм увеличения, отражающих со знаком «плюс», и (или) уменьшения объемов сметных назначений, отражающихся со знаком «минус»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Изменяющих объемы сметных назначений в случае изменения объема лимитов бюджетных обязательст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Изменяющих объемы сметных назначений в случае перераспределения лимитов бюджетных обязательств между кодами подгрупп соответствующих групп видов расходов классификации расходов бюдже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Основанием для внесения изменений в смету по основанию, предусмотренному подпунктом 3.3.1 настоящего Порядка, является изменение лимитов бюджетных обязательств, утвержденное в установленном порядк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Изменения в смету по основанию, предусмотренному подпунктом 3.3.2 настоящего Порядка, вносятся не чаще 2 раз в месяц. В исключительных случаях изменения могут вноситься более 2 раз в месяц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Изменения в смету формируются на основании изменений показателей расчетов к бюджетной смете, сформированных в соответствии с положением пункта 2.1 настоящего Порядка (приложение 4 к настоящему Порядк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зменения показателей расчетов к бюджетной смете, не влияющих на показатели сметы учреждения, осуществляется изменение только показателей расчетов к бюджетной смет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изменений в показатели сметы осуществляется в сроки в соответствии с пунктами 2.3 настоящего Поряд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6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лимиты бюджетных обязатель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Изменения в смету подписываются и утверждаются председателем Нолинской районной Дум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sectPr>
      <w:type w:val="nextPage"/>
      <w:pgSz w:w="11906" w:h="16838"/>
      <w:pgMar w:left="1474" w:right="79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4:58:00Z</dcterms:created>
  <dc:creator>Upravdel</dc:creator>
  <dc:description/>
  <cp:keywords/>
  <dc:language>en-US</dc:language>
  <cp:lastModifiedBy>Татьяна</cp:lastModifiedBy>
  <cp:lastPrinted>2021-01-20T09:23:00Z</cp:lastPrinted>
  <dcterms:modified xsi:type="dcterms:W3CDTF">2022-03-30T10:58:00Z</dcterms:modified>
  <cp:revision>99</cp:revision>
  <dc:subject/>
  <dc:title/>
</cp:coreProperties>
</file>