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ЛИНСКОЙ РАЙОННОЙ ДУМЫ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09.02.2022</w:t>
        <w:tab/>
        <w:tab/>
        <w:tab/>
        <w:tab/>
        <w:tab/>
        <w:tab/>
        <w:tab/>
        <w:tab/>
        <w:t>№ 1-р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лин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right="-6" w:hanging="0"/>
        <w:jc w:val="center"/>
        <w:rPr/>
      </w:pPr>
      <w:r>
        <w:rPr>
          <w:b/>
          <w:sz w:val="28"/>
          <w:szCs w:val="28"/>
        </w:rPr>
        <w:t>Об утверждении Порядка составления, утверждения и ведения бюджетных   смет Нолинской районной Думы Кировской области</w:t>
      </w:r>
    </w:p>
    <w:p>
      <w:pPr>
        <w:pStyle w:val="Normal"/>
        <w:spacing w:lineRule="auto" w:line="360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составления, утверждения и ведения бюджетных смет Нолинской районной Думы Кировской области. Прилагается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распоряжения, возложить на заведующего отдела бухгалтерского учета, главного бухгалтера администрации района (Клековкину К.А.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едседателя Нолинской районой Думы Кировской области от 12.04.2021 № 7-рд «Об утверждении Порядка составления, утверждения и ведения бюджетных смет Нолинской районной Думы Кировской области» с 01.01.2022 года считать утратившим сил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подписания и распространяется на правоотношения, возникшие с 01.01.202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>Б.Б.Бутор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5:00Z</dcterms:created>
  <dc:creator>Loner-XP</dc:creator>
  <dc:description/>
  <cp:keywords/>
  <dc:language>en-US</dc:language>
  <cp:lastModifiedBy>Татьяна</cp:lastModifiedBy>
  <cp:lastPrinted>2021-09-14T14:05:00Z</cp:lastPrinted>
  <dcterms:modified xsi:type="dcterms:W3CDTF">2022-03-30T11:00:00Z</dcterms:modified>
  <cp:revision>56</cp:revision>
  <dc:subject/>
  <dc:title>ПРАВИТЕЛЬСТВО КИРОВСКОЙ ОБЛАСТИ</dc:title>
</cp:coreProperties>
</file>