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е управление администрации Но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0                                                                                         </w:t>
        <w:tab/>
        <w:t xml:space="preserve">   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 Порядке  взыскания в бюджет Ноли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а или в бюджет поселения неиспользованных в текущ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м году остатков субсидий, предоставленных муниципальным бюджетным и автономным учреждениям из бюджета муниципального района или  бюджета поселения в соответствии с абзацем вторым пункта 1 статьи 78.1 и статьей 78.2 Бюджетного кодекс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19 статьи 30 Федерального закона от 8 мая 2010 г  № 83-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РФ от 28 июля 2010г  №82н «О взыскании в соответствующий бюджет неиспользованных остатков субсидий, предоставленных из бюджетов бюджетной системы РФ государственным (муниципальным) учреждениям» 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 взыскания в бюджет Нолинского муниципального района или в бюджет поселения неиспользованных в текущем финансовом году остатков субсидий, предоставленных муниципальным бюджетным и автономным учреждениям из бюджета муниципального района или  бюджета поселения в соответствии с абзацем вторым пункта 1 статьи 78.1 и статьей 78.2 Бюджетного кодекса РФ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местителю начальника управления, заведующему сектором  казначейского исполнения бюджета Малых М.Н. довести настоящий приказ до главных распорядителей консолидированного бюджета муниципального образования  Нолинский район и обеспечить размещение настоящего приказа на сайте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приказы финансового управления администрации Ноли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21.12.2012 года  № 76  «Порядок взыскания в бюджет Нолинского муниципального района неиспользованных в текущем финансовом году остатков субсидий, предоставленных муниципальным  бюджетным учреждениям из бюджета муниципального района в соответствии с абзацем вторым пункта 1 статьи 78.1 и пунктом 5 статьи 79 Бюджетного кодекса РФ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 20.10.2014 года № 21 “</w:t>
      </w:r>
      <w:r>
        <w:rPr/>
        <w:t xml:space="preserve"> </w:t>
      </w:r>
      <w:r>
        <w:rPr>
          <w:sz w:val="28"/>
          <w:szCs w:val="28"/>
        </w:rPr>
        <w:t>О внесении изменений в приказ финансового управления  администрации Нолинского района от 21.12.2012 года № 76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управления, заведующего сектором казначейского исполнения бюджета  М.Н. Ма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О.А. 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линского район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5.2020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ыскания в бюджет Нолинского муниципального района или в бюджет поселения неиспользованных в текущем финансовом году остатков субсидий, предоставленных муниципальным бюджетным 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втономным учреждениям из бюджета муниципального района или бюджета поселения в соответствии с абзацем вторым пункта 1 статьи 78.1  и статьей 78.2 Бюджетного кодекс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частью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Нолинского муниципального района или в бюджет поселения неиспользованных на 1 января текущего года остатков средств,  предоставленных муниципальным бюджетным и автономным учреждениям (далее – бюджетное (автономное) учреждение) в соответствии с абзацем вторым пункта 1 статьи 78.1 и статьей 78.2  Бюджетного кодекса, лицевые счета которым открыты в финансовом управлении администрации Нолинского района (далее  – финансовое управление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в текущем финансовом году остатки средств, предоставленных бюджетным (автономным)  учреждениям из муниципального бюджета или бюджета поселения в соответствии с абзацем вторым пункта 1 статьи 78.1 и статьей 78.2  Бюджетного кодекса (далее – целевые субсидии) подлежат перечислению бюджетными (автономными) учреждениями в доход муниципального образования, из которого были получены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статки целевых субсидий, перечисленные бюджетными (автономными) учреждениями в бюджет муниципального района или бюджет поселения, могут быть возвращены бюджетным (автономным) учреждениям в очередном финансовом году при наличии потребности в направлении их на те же цели в соответствии с решением соответствующего органа местного самоуправления, осуществляющего функции и полномочия учредителя бюджетного и автономного  учреждения (далее – учредитель) по согласованию с финансовым упра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Ежегодно до 20 января бюджетные (автономные)  учреждения остатки целевых субсидий перечисляют в доход муниципального  образования, из которого были получены денежные средства, по коду дохода с указанием кода главного администратора доходов учред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00 218 05010 05 0000 150 «Доходы бюджетов муниципальных районов от возврата бюджетными учреждениями остатков субсидий прошлых лет»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0 218 05020 05 0000 150 «Доходы бюджетов муниципальных районов от возврата автоном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00 218 05010 10(13) 0000 150 «Доходы бюджетов сельских (городских) поселений  от возврата бюджет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00 218 05020 10 (13) 0000 150 «Доходы бюджетов сельских (городских) поселений от возврата автономными учреждениями остатков субсидий прошлых лет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ля согласования направления  остатков целевых субсидий бюджетными (автономными) учреждениями в текущем финансовом году на те же цели учредитель представляет в срок до 20 февраля в сектор казначейского исполнения бюджета (далее – СКИБ) в двух экземплярах «Уведомление о наличии остатков средств, предоставленных бюджетным и автономным учреждениям  из бюджета муниципального района в соответствии с абзацем вторым пункта 1 статьи 78.1 и статьей 78.2  Бюджетного кодекса» (далее – Уведомление) согласно приложению к настоящему Порядку, а также решение о возврате бюджетным (автономным) учреждениям в очередном финансовом году остатков целевых субсидий для использования их на  те же цели в форме локального акта учредителя (далее – Ре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КИБ не позднее двух рабочих дней со дня получения Уведомлений и Решения сверяет общую сумму остатков целевых субсидий, указанных в Уведомлении с суммой поступивших доходов в бюджет муниципального образования. В случае расхождений Уведомления возвращаются учредителю с письменным пояснением причин возв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В случае соответствия сумм остатков в документах, правильности заполнения Уведомления сотрудниками СКИБ заполняется графа «неиспользованный остаток субсидии на 1 января 20__года, подлежащий возврату по согласованию с финансовым управлением», далее весь пакет документов передается на подпись начальнику финансового управления (заместителю начальника управл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дин экземпляр подписанного начальником финансового управления (заместителем начальника управления)  Уведомления возвращается  учредителю, второй вместе с Решением  в  сектор казначейского исполнения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случае если согласованная финансовым управлением сумма остатка целевых субсидий для использования их на те же цели меньше, определенной Решением учредителя, учредитель обязан внести изменение в Решение и представить его в сектор казначейского исполнения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чредитель на основании Решения в пределах согласованной  финансовым управлением суммы возвращает в срок до 1 марта остатки целевых субсидий из  бюджета  муниципального образования на лицевые счета бюджетных учреждений, открытых в финансовом управлении для учета целевых субсидий, на основании заявки на возврат (код по КФД 0531803) по коду доходов  с указанием кода главного администратора доходов учред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18 05010 05 0000 150 «Доходы бюджетов муниципальных районов от возврата бюджетными учреждениями остатков субсидий прошлых лет»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 218 05020 05 0000 150 «Доходы бюджетов муниципальных районов от возврата автоном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 218 05010 10(13) 0000 150 «Доходы бюджетов сельских (город-ских) поселений  от возврата бюджет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00 218 05020 10 (13) 0000 150 «Доходы бюджетов сельских (город-ских) поселений от возврата автономными учреждениями остатков субсидий прошлых лет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СКИБ осуществляет контроль  за возвратом остатков целевых субсидий из бюджета района или бюджета поселения и зачисляет остатки целевых субсидий  на соответствующие лицевые счета бюджетных (автономных) учр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 На сумму не перечисленных бюджетными (автономными) учреждениями остатков целевых субсидий  в установленный пунктом 2 срок, в срок до 1 февраля готовится приказ финансового управления о взыскании остатков целевых субсидий с лицевых счетов бюджетных (автономных) учреждений  в доход муниципального  образования, из которого были получены денежные средства,  с указанием даты, с которой будет осуществляться взыс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 xml:space="preserve">На основании приказа финансового управления СКИБ формирует платежное поручение на перечисление с лицевых счетов бюджетных (автономных) учреждений остатков целевых субсидий в доход бюджета муниципального образования по коду дохода  с указанием кода главного администратора доходов учреди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18 05010 05 0000 150 «Доходы бюджетов муниципальных районов от возврата бюджетными учреждениями остатков субсидий прошлых лет»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 218 05020 05 0000 150 «Доходы бюджетов муниципальных районов от возврата автоном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 218 05010 10(13) 0000 150 «Доходы бюджетов сельских (город-ских) поселений  от возврата бюджетными учреждениями остатков субсидий прошлых л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18 05020 10 (13) 0000 150 «Доходы бюджетов сельских (город-ских) поселений от возврата  автономными учреждениями остатков субсидий прошлых лет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6:31:00Z</dcterms:created>
  <dc:creator>Malix</dc:creator>
  <dc:description/>
  <cp:keywords/>
  <dc:language>en-US</dc:language>
  <cp:lastModifiedBy>Marina</cp:lastModifiedBy>
  <cp:lastPrinted>2020-04-14T22:36:00Z</cp:lastPrinted>
  <dcterms:modified xsi:type="dcterms:W3CDTF">2020-06-08T12:53:00Z</dcterms:modified>
  <cp:revision>36</cp:revision>
  <dc:subject/>
  <dc:title>Финансовый  отдел Нолинского района</dc:title>
</cp:coreProperties>
</file>