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7"/>
          <w:szCs w:val="27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района по социальной сфе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_____________А.В.Филим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4"/>
      <w:bookmarkStart w:id="1" w:name="Par9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муниципальной программы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рганизация деятельности по переданным полномочиям в области опеки и попечительств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2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276"/>
        <w:gridCol w:w="1276"/>
        <w:gridCol w:w="2126"/>
        <w:gridCol w:w="1701"/>
        <w:gridCol w:w="297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а 2022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-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3,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3,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true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8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8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3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вознаграждения, причитающегося приемным родителя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управления образования администрации Нолинского района (Лущикова Е.Г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2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3,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3,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474" w:right="90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02:00Z</dcterms:created>
  <dc:creator>123</dc:creator>
  <dc:description/>
  <dc:language>en-US</dc:language>
  <cp:lastModifiedBy>Opeka4</cp:lastModifiedBy>
  <cp:lastPrinted>2022-11-08T14:08:00Z</cp:lastPrinted>
  <dcterms:modified xsi:type="dcterms:W3CDTF">2022-12-27T07:02:00Z</dcterms:modified>
  <cp:revision>2</cp:revision>
  <dc:subject/>
  <dc:title>УТВЕРЖДАЮ</dc:title>
</cp:coreProperties>
</file>