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10"/>
      </w:tblGrid>
      <w:tr>
        <w:trPr/>
        <w:tc>
          <w:tcPr>
            <w:tcW w:w="11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муниципальной программе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целевых показателях эффективности реализации муниципальной</w:t>
      </w:r>
      <w:r>
        <w:rPr/>
        <w:t xml:space="preserve"> программы</w:t>
      </w:r>
    </w:p>
    <w:tbl>
      <w:tblPr>
        <w:tblW w:w="152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513"/>
        <w:gridCol w:w="1631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>
          <w:tblHeader w:val="true"/>
          <w:trHeight w:val="52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 ственной программы, подпрограммы, отдель ного мероприятия, проекта, показателя, цель, задач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базовый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оценк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 грамма «Организация деятельности по пере данным полномочиям в области опеки и попе чительства на 2020-2030 г.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7" w:leader="none"/>
              </w:tabs>
              <w:jc w:val="both"/>
              <w:rPr/>
            </w:pPr>
            <w:r>
              <w:rPr/>
              <w:t>Цель Реализация пере данных отдельных госу дарственных полномо чий по осуществлению деятельности по опеке и попечительству, наз начению и предостав лению мер социальной поддержки детям-сиро там и детям, оставшим ся без попечения роди телей, лицам из числа детей-сирот и детей, оставшихся без попече ния родителей, а также опекунам (попечите лям), усыновителям, приемным родителя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Предоставле ние жителям Нолинс кого района государст венных услуг в сфере опеки и попечительства и исполнение передан ных отдельных  госу дарственных полномо чий по осуществлению деятельности по  опеке и попечительству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казатель: «количес тво детей-сирот и де тей, оставшихся без по печения родителей, находящихся в семьях опекунов (попечите лей), приемных родите лей, получивших вып латы на содержани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количество приемных родителей, получивших вознаграж дение за воспитание приемного ребенка в семь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«количество детей-сирот, детей, оставшихся без попече ния родителей, и лиц из числа, обеспеченных жилым помещением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: Назначение и предоставление детям-сиротам и детям, остав шимся без попечения родителей, лицам из числа детей-сирот и детей, оставшихся без попечения родителей, опекунам (попечи телям), усыновителям, приемным родителям  мер социальной поддер жки, предусмотренных действующим законодательство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количество выплат на содержание детей-сирот и детей, оставшихся без  попече ния родителе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количество выплат вознагражде ния, причитающегося приемному родителю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количество приобретенных жилых  помещен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 тие «Реализация пере данных отдельных госу дарственных полномо чий в сфере опеки и попечительств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казатель: количество детей-сирот и детей, оставшихся без попече ния родителей, находя щихся в семьях опеку нов (попечителей), приемных родителей, получивших выплаты на содержани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«количество приемных родителей, получивших вознаграж дение за воспитание приемного ребенка в семье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«количество детей-сирот, детей, оставшихся без попе чения родителей, и лиц из числа, обеспеченных жилым помещением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 ятие «Осуществление выплаты денежных средств на содержание детей-сирот и детей, оставшихся без  попече ния родителей, прожи вающих в семьях опеку нов (попечителей), приемных семьях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количество выплат на содержание детей-сирот и детей, оставшихся без  попечения родителе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 тие «Осуществление выплаты вознагражде ния, причитающегося приемным родителя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количество выплат вознагражде ния, причитающегося приемному родителю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 тие «Приобретение жи лых помещений для детей-сирот и детей, оставшихся без попече ния родителей, лиц из их числа, и предостав ление жилых помеще 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количество приобретенных жилых  помещений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993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59:00Z</dcterms:created>
  <dc:creator>123</dc:creator>
  <dc:description/>
  <cp:keywords/>
  <dc:language>en-US</dc:language>
  <cp:lastModifiedBy>Елена Васильевна</cp:lastModifiedBy>
  <cp:lastPrinted>2023-01-01T14:40:00Z</cp:lastPrinted>
  <dcterms:modified xsi:type="dcterms:W3CDTF">2023-01-01T11:40:00Z</dcterms:modified>
  <cp:revision>3</cp:revision>
  <dc:subject/>
  <dc:title>Приложение № 1</dc:title>
</cp:coreProperties>
</file>