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577" w:hanging="0"/>
        <w:rPr/>
      </w:pPr>
      <w:r>
        <w:rPr/>
        <w:t xml:space="preserve">Приложение </w:t>
      </w:r>
    </w:p>
    <w:p>
      <w:pPr>
        <w:pStyle w:val="TextBody"/>
        <w:ind w:left="17577" w:hanging="0"/>
        <w:rPr/>
      </w:pPr>
      <w:r>
        <w:rPr/>
        <w:t xml:space="preserve">к постановлению </w:t>
      </w:r>
    </w:p>
    <w:p>
      <w:pPr>
        <w:pStyle w:val="TextBody"/>
        <w:ind w:left="17577" w:hanging="0"/>
        <w:rPr/>
      </w:pPr>
      <w:r>
        <w:rPr/>
        <w:t xml:space="preserve">администрации </w:t>
      </w:r>
    </w:p>
    <w:p>
      <w:pPr>
        <w:pStyle w:val="TextBody"/>
        <w:ind w:left="17577" w:hanging="0"/>
        <w:rPr/>
      </w:pPr>
      <w:r>
        <w:rPr/>
        <w:t>Нолинского района</w:t>
      </w:r>
    </w:p>
    <w:p>
      <w:pPr>
        <w:pStyle w:val="TextBody"/>
        <w:tabs>
          <w:tab w:val="clear" w:pos="708"/>
          <w:tab w:val="left" w:pos="6230" w:leader="none"/>
        </w:tabs>
        <w:ind w:left="17577" w:hanging="0"/>
        <w:rPr>
          <w:lang w:val="ru-RU"/>
        </w:rPr>
      </w:pPr>
      <w:r>
        <w:rPr>
          <w:lang w:val="ru-RU"/>
        </w:rPr>
        <w:t>от 29.11.2022 № 8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3 года по 31 декабря 2023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977"/>
        <w:gridCol w:w="1985"/>
        <w:gridCol w:w="992"/>
        <w:gridCol w:w="1134"/>
        <w:gridCol w:w="1134"/>
        <w:gridCol w:w="1134"/>
        <w:gridCol w:w="1134"/>
        <w:gridCol w:w="850"/>
        <w:gridCol w:w="851"/>
        <w:gridCol w:w="709"/>
        <w:gridCol w:w="1559"/>
        <w:gridCol w:w="709"/>
        <w:gridCol w:w="1275"/>
        <w:gridCol w:w="1701"/>
        <w:gridCol w:w="2410"/>
      </w:tblGrid>
      <w:tr>
        <w:trPr>
          <w:trHeight w:val="38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 маршрута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характеристики Т/С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осуществления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осадки и высадки пассаж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линск – Еремино - 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пов. д. Варнаки, д. Лузино, д. Шуран, д. Серегово, д.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с.Швариха, д.Безвод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пов. д. Хмелевка, д.Хмелевка, д.Ереми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рем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Хмеле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езв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 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Зы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Варнаки, д. Луз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Шур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ерег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Швариха, д. Швар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Мелян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Зыко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ы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 Воскресе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Боты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Зубар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есн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. Боты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ты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есн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Зуб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Коромысловщ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редне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лю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Вострижань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Кырчан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ога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Карач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.Коромысловщина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оромысл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р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ог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острижан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лю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, Четверг, Воскресен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Вар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Варнаки, д. Варна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С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ы № 1, 2, 3, 4, 5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 Среда        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Юр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с. Юртик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р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ый 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Симахи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Федосее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Лудяна Ясаш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 Лудяна Экономическая, с.Татаур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 .Селюнинц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пов. д.Тим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Симахино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.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имах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им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люнин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таур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недельник, Среда, Пятница, Воскресен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и 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– Птицефабрика (Рябиновщи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ефабрика, ДСХП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ервомайская, ул.Ленина, ул.Пригородна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 .ул.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оло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коню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брика валяной обу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комбинат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Ком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Роднич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игород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-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5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оме воскресен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оме суб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ь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л. Ленина, ул.Фрунз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.Горьког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Федосеева, с. Лудяна Ясаш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Лудяна Экономическ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ерхоише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Верхоишеть. 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«Уржу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 д .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ерхоиш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Экономис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Лудяна Ясаш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е «Диало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и четвертый вторник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Арку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во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т. АЗ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. пов. с. Юрт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. Сомовщ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Боровля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Б.Перевоз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Медвед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. пов. с. Сырчаны, ост. пов. д. Баимово, ост. пов. д. Ваганово, п. Арку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 .с .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Арку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ган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Баим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Сырч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Медвед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Б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Боровл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ом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Юрт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ере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оме суб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–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Пригородн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ул.Первомайская, д.Чащ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Мир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Красный Я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Красный Я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Чащ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оме воскресен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, кроме субботы и   воскресен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23811" w:h="16838"/>
      <w:pgMar w:left="397" w:right="3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Анастасия</cp:lastModifiedBy>
  <cp:lastPrinted>2022-12-01T08:42:00Z</cp:lastPrinted>
  <dcterms:modified xsi:type="dcterms:W3CDTF">2022-12-01T05:43:00Z</dcterms:modified>
  <cp:revision>20</cp:revision>
  <dc:subject/>
  <dc:title>РЕЕСТР</dc:title>
</cp:coreProperties>
</file>