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110"/>
      </w:tblGrid>
      <w:tr>
        <w:trPr/>
        <w:tc>
          <w:tcPr>
            <w:tcW w:w="11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муниципальной программе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целевых показателях эффективности реализации муниципальной</w:t>
      </w:r>
      <w:r>
        <w:rPr/>
        <w:t xml:space="preserve"> программы</w:t>
      </w:r>
    </w:p>
    <w:tbl>
      <w:tblPr>
        <w:tblW w:w="1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13"/>
        <w:gridCol w:w="1631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>
          <w:tblHeader w:val="true"/>
          <w:trHeight w:val="52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, подпрограммы, отдельного мероприятия, проекта, показателя, цель, задач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базовый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оценк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Организация деятельности по переданным полномочиям в области опеки и попечительства на 2020-2030 г.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7" w:leader="none"/>
              </w:tabs>
              <w:jc w:val="both"/>
              <w:rPr/>
            </w:pPr>
            <w:r>
              <w:rPr/>
              <w:t>Цель Реализация переданных отдельных государственных полномочий по осуществлению деятельности по опеке и попечительству, назначению и предоставлению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а также опекунам (попечителям), усыновителям, приемным родителя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Предоставление жителям Нолинского района государственных услуг  в сфере опеки и попечительства и исполнение переданных отдельных  государственных полномочий по осуществлению деятельности по  опеке и попечительств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казатель: «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приемных родителей, получивших вознаграждение за воспитание приемного ребенка в семь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детей-сирот, детей, оставшихся без попечения родителей, и лиц из числа, обеспеченных жилым помещением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и предоставление детям-сиротам и детям, оставшимся без попечения родителей, лицам из числа детей-сирот и детей, оставшихся без попечения родителей, опекунам (попечителям), усыновителям, приемным родителям  мер социальной поддержки, предусмотренных действующим законодательство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: «количество выплат на содержание детей-сирот и детей, оставшихся без  попечения родителе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выплат вознаграждения, причитающегося приемному родителю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риобретенных жилых  помещен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Реализация переданных отдельных государственных полномочий в сфере опеки и попечительств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казатель: «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приемных родителей, получивших вознаграждение за воспитание приемного ребенка в семь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детей-сирот, детей, оставшихся без попечения родителей, и лиц из числа, обеспеченных жилым помещением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 попечения родителей, проживающих в семьях опекунов (попечителей), приемных семьях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выплат на содержание детей-сирот и детей, оставшихся без  попечения родителе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Осуществление выплаты вознаграждения, причитающегося приемным родителям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выплат вознаграждения, причитающегося приемному родителю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риобретенных жилых  помещен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993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25:00Z</dcterms:created>
  <dc:creator>123</dc:creator>
  <dc:description/>
  <cp:keywords/>
  <dc:language>en-US</dc:language>
  <cp:lastModifiedBy>123</cp:lastModifiedBy>
  <cp:lastPrinted>2022-10-27T14:47:00Z</cp:lastPrinted>
  <dcterms:modified xsi:type="dcterms:W3CDTF">2022-10-27T10:53:00Z</dcterms:modified>
  <cp:revision>2</cp:revision>
  <dc:subject/>
  <dc:title>Приложение № 1</dc:title>
</cp:coreProperties>
</file>