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360" w:after="0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spacing w:before="480" w:after="0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28.10.2022</w:t>
        <w:tab/>
        <w:tab/>
        <w:tab/>
        <w:tab/>
        <w:t xml:space="preserve">                  </w:t>
        <w:tab/>
        <w:tab/>
        <w:t xml:space="preserve">                  № 740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48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30.12.2019 № 1097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 постановлением  администрации Нолинского  района от 17.10.2019 № 793 «О разработке, реализации  и  оценке эффективности реализации муниципальных программ Нолинского муниципального района Кировской   области», администрация Нолинского района ПОСТАНОВЛЯЕТ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Нолинского муниципального района «</w:t>
      </w:r>
      <w:r>
        <w:rPr>
          <w:rFonts w:cs="Calibri"/>
          <w:bCs/>
          <w:sz w:val="28"/>
          <w:szCs w:val="28"/>
        </w:rPr>
        <w:t xml:space="preserve">Организация деятельности по переданным полномочиям в области опеки и попечительства» </w:t>
      </w:r>
      <w:r>
        <w:rPr>
          <w:sz w:val="28"/>
          <w:szCs w:val="28"/>
        </w:rPr>
        <w:t xml:space="preserve"> (далее – Муниципальная программа), утвержденную постановлением администрации Нолинского района от 30.12.2019  №1097, следующие изменения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. в седьмой строке слова «2020-2024 годы» изменить на «2020-2030 годы»;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девятую строку</w:t>
      </w:r>
      <w:r>
        <w:rPr/>
        <w:t xml:space="preserve">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858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trike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сурсное обеспечение</w:t>
              <w:br/>
              <w:t>муниципальной  программы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щий объем финансирования муниципальной программы составит</w:t>
            </w:r>
            <w:r>
              <w:rPr>
                <w:color w:val="FF0000"/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 xml:space="preserve">112943,3 </w:t>
            </w:r>
            <w:r>
              <w:rPr>
                <w:sz w:val="28"/>
                <w:szCs w:val="28"/>
                <w:lang w:eastAsia="ar-SA"/>
              </w:rPr>
              <w:t>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. 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редства федерального бюджета 705,51 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редства областного бюджета 112237,79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редства бюджета муниципального района –  0,0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В Разделе 2  Муниципальной программы слова «2020-2024 годы» изменить на «2020-2030 годы»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rFonts w:cs="Calibri"/>
          <w:sz w:val="28"/>
          <w:szCs w:val="28"/>
        </w:rPr>
        <w:t>Раздел 4 Муниципальной  программы изложить в новой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4. Ресурсное обеспечение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Расходы на реализацию Программы предусматриваются за счет средств областного и федерального бюдж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ab/>
        <w:t xml:space="preserve">Общий объем финансирования Программы в 2020-2030 годах составит 112943,3 тыс. рублей: на 2020 год – 13438,7 </w:t>
      </w:r>
      <w:r>
        <w:rPr>
          <w:sz w:val="28"/>
          <w:szCs w:val="28"/>
        </w:rPr>
        <w:t>тыс. руб.; 2021 год – 10409,2 тыс. руб.; 2022 год – 8105,6 тыс. руб.; 2023 год – 12191,7</w:t>
      </w:r>
      <w:r>
        <w:rPr/>
        <w:t xml:space="preserve"> </w:t>
      </w:r>
      <w:r>
        <w:rPr>
          <w:sz w:val="28"/>
          <w:szCs w:val="28"/>
        </w:rPr>
        <w:t>тыс. руб.; 2024 год –9828,3 тыс. руб.; 2025 год –9828,3 тыс. руб.; 2026 год –9828,3 тыс. руб.; 2027 год –9828,3 тыс. руб.; 2028 год –9828,3 тыс. руб.; 2029 год –9828,3 тыс. руб.; 2030 год –9828,3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правлением финансирования мероприятия муниципальной программы являются капитальные вложения в сумме 39792,1 тыс. руб. и прочие расходы в сумме 73151,2 тыс. руб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Приложение №1 к Муниципальной программе изложить в новой редакции. Прилага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Приложение № 3 к Муниципальной программе изложить в новой редакции. Прилагается.</w:t>
      </w:r>
    </w:p>
    <w:p>
      <w:pPr>
        <w:pStyle w:val="Normal"/>
        <w:spacing w:before="720" w:after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линского района</w:t>
        <w:tab/>
        <w:tab/>
        <w:t>Н.Н.Груд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отдел экономики, финуправление, бухгалтерия АНР, оп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5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3:21:00Z</dcterms:created>
  <dc:creator>123</dc:creator>
  <dc:description/>
  <cp:keywords/>
  <dc:language>en-US</dc:language>
  <cp:lastModifiedBy>Анастасия</cp:lastModifiedBy>
  <cp:lastPrinted>2022-11-01T14:18:00Z</cp:lastPrinted>
  <dcterms:modified xsi:type="dcterms:W3CDTF">2022-11-01T11:20:00Z</dcterms:modified>
  <cp:revision>6</cp:revision>
  <dc:subject/>
  <dc:title> </dc:title>
</cp:coreProperties>
</file>