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3.12.2019</w:t>
        <w:tab/>
        <w:tab/>
        <w:tab/>
        <w:tab/>
        <w:tab/>
        <w:tab/>
        <w:tab/>
        <w:tab/>
        <w:t>№ 10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остановления администрации Нолинского района от  25.11.2019 № 918 «Об утверждении перечня муниципальных программ Нолинского муниципального района Кировской области» и 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»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01.01.2020. 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ab/>
        <w:tab/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 </w:t>
      </w:r>
    </w:p>
    <w:p>
      <w:pPr>
        <w:pStyle w:val="Normal"/>
        <w:rPr/>
      </w:pPr>
      <w:r>
        <w:rPr>
          <w:sz w:val="28"/>
        </w:rPr>
        <w:t>администрации Нолинского района</w:t>
        <w:tab/>
        <w:tab/>
        <w:tab/>
        <w:t xml:space="preserve">        Е.В. Огородников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  <w:tab/>
        <w:tab/>
        <w:t xml:space="preserve">        К.А. Клековки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</w:t>
        <w:tab/>
        <w:tab/>
        <w:tab/>
        <w:tab/>
        <w:t xml:space="preserve">       С.Н. Кощ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Крестьянин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left="0" w:hanging="0"/>
        <w:rPr/>
      </w:pPr>
      <w:r>
        <w:rPr/>
        <w:t>Правовая экспертиза проведена:</w:t>
      </w:r>
    </w:p>
    <w:p>
      <w:pPr>
        <w:pStyle w:val="Style19"/>
        <w:spacing w:before="0" w:after="0"/>
        <w:ind w:left="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9"/>
        <w:spacing w:before="0" w:after="0"/>
        <w:ind w:left="0" w:hanging="0"/>
        <w:rPr/>
      </w:pPr>
      <w:r>
        <w:rPr/>
        <w:t>заключительная</w:t>
        <w:tab/>
      </w:r>
    </w:p>
    <w:p>
      <w:pPr>
        <w:pStyle w:val="Style19"/>
        <w:spacing w:before="0" w:after="0"/>
        <w:ind w:left="0" w:hanging="0"/>
        <w:rPr/>
      </w:pPr>
      <w:r>
        <w:rPr>
          <w:szCs w:val="28"/>
        </w:rPr>
        <w:t xml:space="preserve">Заведующий отделом, </w:t>
      </w:r>
    </w:p>
    <w:p>
      <w:pPr>
        <w:pStyle w:val="Style19"/>
        <w:spacing w:before="0" w:after="0"/>
        <w:ind w:left="0" w:hanging="0"/>
        <w:rPr>
          <w:szCs w:val="28"/>
        </w:rPr>
      </w:pPr>
      <w:r>
        <w:rPr>
          <w:szCs w:val="28"/>
        </w:rPr>
        <w:t>юрисконсульт администрации района</w:t>
      </w:r>
      <w:r>
        <w:rPr>
          <w:i/>
          <w:sz w:val="20"/>
        </w:rPr>
        <w:tab/>
        <w:tab/>
        <w:tab/>
        <w:t xml:space="preserve">          </w:t>
      </w:r>
      <w:r>
        <w:rPr>
          <w:szCs w:val="28"/>
        </w:rPr>
        <w:t>О.И. Халевина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казания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временного и качественного решения вопро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компетенци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  <w:gridCol w:w="236"/>
        <w:gridCol w:w="3"/>
      </w:tblGrid>
      <w:tr>
        <w:trPr>
          <w:trHeight w:val="982" w:hRule="atLeast"/>
        </w:trPr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961"/>
            </w:tblGrid>
            <w:tr>
              <w:trPr>
                <w:trHeight w:val="982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й исполнитель муниципальной программы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ция Нолинского района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исполнител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граммы   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сутствуют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подпрограмм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сутствуют 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роектов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сутствуют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е органов местного самоуправления Нолинского муниципального района 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 программ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ое обеспечение возможности качественного и своевременного оказания муниципальных услуг и решения вопросов, находящихся в компетен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реализации муни-ципальной программыии органов 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н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самоуправления Нолинского муниципальн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20 - 2024 годы 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показатели эффективности реализации муниципальной программ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обеспечение надлежащего санитарного состояния помещени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беспечение температурного режима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лощадь озеленения дворовой территории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сурсное обеспечение муниципальной программ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ирования муниципальной программы составит 25093,46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едеральный бюджет – 0,0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областной бюджет -  180,00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бюджет Нолинского муниципального района  24913,46 тыс. рублей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, в том числе формулировка основных проблем в указанной сфере и прогноз её развития</w:t>
      </w:r>
    </w:p>
    <w:p>
      <w:pPr>
        <w:pStyle w:val="Normal"/>
        <w:spacing w:lineRule="auto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Хозяйственно-ремонтная группа» (далее - ХРГ) создано в соответствии с распоряжением главы администрации Нолинского муниципального района от 29.12.2008 № 634 и действует на основании 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Г является некоммерческой организацией, имеющей обособленное имущество, закреплённое за ним на праве оперативного управления, а именно административное здание по ул. Спартака, 36 и здание гар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ХРГ направлена на обеспечение хозяйственной деятельности администрации Нолинского муниципального района, обеспечивает надлежащее санитарное состояние помещений, оснащает кабинеты и служебные помещения администрации района и структурных подразделений оборудованием, осуществляет подготовку зданий к осенне-зимнему сезону, обеспечивает надлежащее состояние территории, прилегающей к административным зданиям, обеспечивает технические мероприятия по проведению совещаний, конференций и т.д. в зале администрации, включая меры пожарной безопасности. Определяет необходимость текущего и капитального ремонта объектов, для чего готовит проектно-сметную документацию и заключает от своего имени соответствующие договоры. Осуществляет планирование и проведение текущего ремонта зданий, инженерных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 и обеспечивает физическую защиту и охрану имущества, пожарную безопасность административных зданий по ул. Спартака, 36 и Спартака, 1 и помещений гаражей по ул. Спартака, 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аренды и безвозмездного пользования имуществом, договоры на возмещение расходов на коммунальные и эксплуатационные услуги с организациями, располагающимися в 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купку товаров, работ и услуг для обеспечения функционирования зданий в соответствии с действующим законодательством, организует сопровождение и исполнение заключённых муниципальных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ормирования имущества и финансовых ресурс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муниципального района и област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ХРГ в оперативное упр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, не противоречащие законодательству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ХРГ основана на взаимодействии с органами местного самоуправления муниципального района, учреждениями, организациями и гражданами на основе договоров, соглашений и контрактов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Приоритеты политики органов местного самоуправления в сфере реализации муниципальной программы, цели, задачи реализации муниципальной программы, описание ожидаемых конечных результатов  муниципальной программы, сроков её ре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ом политики органов местного самоуправления по муниципальной программе является создание положительного имиджа муниципальной службы Нолинского района через организацию мест предоставления муниципальных услуг населению, включающую в себя оборудование рабочего места муниципального служащего, предоставляющего услугу, комфортных условий и мест ожидания заявителей, размещения информации по предоставляемым услугам, согласно требованиям административных регламентов предоставления муницип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, формирующим правовую основу муниципальной программы, а так же определяющим основные механизмы  её реализации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131-ФЗ от 06.10.2003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администрации Ноли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казённого учреждения «Хозяйственно – ремонтная групп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правовые документы администрации района по вопросам предоставления муниципальных услуг, работы с обращениями граждан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ой целью программы является развитие органов местного самоуправления Нолинского муниципального района, для её решения необходимо решить следующую задач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хническое обеспечение возможности качественного и своевременного оказания муниципальных услуг и решения вопросов, находящихся в компетенции органов местного самоуправления Нол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1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целевых показателей эффективности реализации муниципальной программы приведена в приложении №2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color w:val="984806"/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2020-2024 годы.</w:t>
      </w:r>
    </w:p>
    <w:p>
      <w:pPr>
        <w:pStyle w:val="Normal"/>
        <w:spacing w:lineRule="auto" w:line="360"/>
        <w:ind w:firstLine="709"/>
        <w:jc w:val="both"/>
        <w:rPr>
          <w:color w:val="984806"/>
          <w:sz w:val="16"/>
          <w:szCs w:val="16"/>
        </w:rPr>
      </w:pPr>
      <w:r>
        <w:rPr>
          <w:color w:val="984806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«Создание положительного имиджа муниципальной службы Нолинского района» решается задача «Техническое обеспечение развития системы качественного и своевременного оказания муниципальных услуг и решения вопросов, находящихся в компетенции органов местного самоуправления Нолинского муниципального райо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областного и муниципального бюдж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приведено в приложении №3 к Програм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 основным направлениям представлен в таблице 1.</w:t>
      </w:r>
    </w:p>
    <w:p>
      <w:pPr>
        <w:pStyle w:val="Normal"/>
        <w:widowControl w:val="false"/>
        <w:autoSpaceDE w:val="false"/>
        <w:ind w:firstLine="7088"/>
        <w:rPr/>
      </w:pPr>
      <w:r>
        <w:rPr/>
        <w:t xml:space="preserve">              </w:t>
      </w:r>
      <w:r>
        <w:rPr/>
        <w:t xml:space="preserve">Таблица 1  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3,46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93,4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ъем ежегодных расходов, связанных с финансовым обеспечением Программы за счет средств областного бюджета, определяется в установленном порядке при принятии закона Кировской области об областном бюджете на очередной финансовый год и плановый период. Объем ежегодных расходов, связанных с финансовым обеспечением Программы за счет местного бюджета, определяется в установленном порядке при принятии бюджета  на очередной финансовый год и плановый период. Запланированный объем финансирования Программы за счет бюджета муниципального района может корректироваться в соответствии с результатами оценки эффективности реализации Программы, проводимой отделом экономики администрации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0 - 2024 годах объем финансирования муниципальной программы определен исходя из возможных направлений, планируемых к реализации в рамках мероприятий, направленных на развитие органов местного самоуправления Нолинского муниципального района и с учетом финансирования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в предшествующие пери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муниципальной программы и описание мер управления рисками.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группы рисков: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6480"/>
      </w:tblGrid>
      <w:tr>
        <w:trPr>
          <w:trHeight w:val="39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гативный фактор 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Способы минимизации рисков             </w:t>
            </w:r>
          </w:p>
        </w:tc>
      </w:tr>
      <w:tr>
        <w:trPr>
          <w:trHeight w:val="13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остаточно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ировани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секвестирование)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 за  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  бюджета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йона           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   приоритетов    для    первоочеред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ирования;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ствие    (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рону  уменьше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стигнут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е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сти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ланированным   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  ежегодного   мониторинга    и    оцен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и реализации мероприятий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;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 причин  отклонения  фактически   достигнут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ей эффективности реализаци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от запланированных;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тивная разработка и реализация  комплекса  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ных на повышение  эффективности 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й муниципальной программы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1C2A52359F82796DD0B0EABD8579EBCB56A7DD32913C6D19ACA5D8B2DF20F6B5449A83F73BB2E4CD1DE0PFc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24:00Z</dcterms:created>
  <dc:creator>Елена Васильевна</dc:creator>
  <dc:description/>
  <dc:language>en-US</dc:language>
  <cp:lastModifiedBy>Елена Васильевна</cp:lastModifiedBy>
  <cp:lastPrinted>2019-12-20T10:01:00Z</cp:lastPrinted>
  <dcterms:modified xsi:type="dcterms:W3CDTF">2022-10-14T12:24:00Z</dcterms:modified>
  <cp:revision>2</cp:revision>
  <dc:subject/>
  <dc:title>Утверждена</dc:title>
</cp:coreProperties>
</file>