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1.10.2022</w:t>
        <w:tab/>
        <w:tab/>
        <w:tab/>
        <w:tab/>
        <w:tab/>
        <w:tab/>
        <w:tab/>
        <w:tab/>
        <w:t xml:space="preserve">                № 7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23.12.2019 №1027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дминистрация Нолинского района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изменения в муниципальную программу Нолинского района Кировской области 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, утвержденную постановлением администрации Нолинского района от 23.12.2019 № 1027, согласно приложению.</w:t>
      </w:r>
    </w:p>
    <w:p>
      <w:pPr>
        <w:pStyle w:val="Normal"/>
        <w:ind w:firstLine="720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ab/>
        <w:t xml:space="preserve">  Н. Н. Грудц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</w:rPr>
        <w:t>Разослать: в дело, Бахматовой Т.В., ФУ, Отдел экономики, КСК</w:t>
      </w:r>
    </w:p>
    <w:p>
      <w:pPr>
        <w:pStyle w:val="Style19"/>
        <w:spacing w:before="0" w:after="0"/>
        <w:ind w:left="0" w:hanging="0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/>
      </w:pPr>
      <w:r>
        <w:rPr>
          <w:sz w:val="28"/>
          <w:szCs w:val="28"/>
        </w:rPr>
        <w:t xml:space="preserve">от 21.10.2022 № 71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 (далее – Изменен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Раздел «Сроки реализации муниципальной программы» паспорта муниципальной программы 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</w:t>
      </w:r>
      <w:r>
        <w:rPr/>
        <w:t>» (далее - Программа) изложить в редакции: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6946"/>
      </w:tblGrid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-2030 годы</w:t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 xml:space="preserve">2. Раздел «Ресурсное обеспечение муниципальной программы» пастора Программы </w:t>
      </w:r>
      <w:r>
        <w:rPr/>
        <w:t>изложить в редакции: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ит 54829,4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– 0,0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й бюджет -  180,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 Нолинского муниципального района  54649,46 тыс. рублей</w:t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3. Приложение №1 «Сведения о целевых показателях эффективности реализации муниципальной программы изложить в редакции, согласно приложению к Измен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оследний абзац раздела 2 «Приоритеты политики органов местного самоуправления в сфере реализации муниципальной программы, цели, задачи реализации муниципальной программы, описание ожидаемых конечных результатов  муниципальной программы, сроков её реализации» изложить в редак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рок реализации муниципальной программы 2020-2030 год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В разделе 4 «Ресурсное обеспечение муниципальной программы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1. в третьем абзаце таблицу №1 «Объем финансирования муниципальной программы» читать в редакции, согласно приложению к Измен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2.Приложение №3 «Ресурсное обеспечение муниципальной программы» к Программе читать в редакции согласно приложению к Измен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в пятом абзаце период «2020 – 2024» заменить периодом «2020 – 2030».</w:t>
      </w:r>
    </w:p>
    <w:p>
      <w:pPr>
        <w:pStyle w:val="Normal"/>
        <w:spacing w:lineRule="auto" w:line="360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16:00Z</dcterms:created>
  <dc:creator>Елена Васильевна</dc:creator>
  <dc:description/>
  <dc:language>en-US</dc:language>
  <cp:lastModifiedBy>Анастасия</cp:lastModifiedBy>
  <cp:lastPrinted>2022-10-21T11:16:00Z</cp:lastPrinted>
  <dcterms:modified xsi:type="dcterms:W3CDTF">2022-10-21T08:16:00Z</dcterms:modified>
  <cp:revision>2</cp:revision>
  <dc:subject/>
  <dc:title>Утверждена</dc:title>
</cp:coreProperties>
</file>