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19.10.2022 № 704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№ 1 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4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969"/>
        <w:gridCol w:w="1217"/>
        <w:gridCol w:w="677"/>
        <w:gridCol w:w="624"/>
        <w:gridCol w:w="769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-ния</w:t>
            </w:r>
          </w:p>
        </w:tc>
        <w:tc>
          <w:tcPr>
            <w:tcW w:w="8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-ный 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-щий го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черед-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Муниципальная программа Нолинского района Кировской области « Развитие муниципального управления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  <w:r>
              <w:rPr>
                <w:i/>
              </w:rPr>
              <w:t>«</w:t>
            </w:r>
            <w:r>
              <w:rPr/>
              <w:t>содействие участию населения в  осуществлении  местного самоуправления</w:t>
            </w:r>
            <w:r>
              <w:rPr>
                <w:i/>
              </w:rPr>
              <w:t>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создание эффективного механизма взаимодействия  администрации Нолинского района с населением  района, органами местного самоуправления поселений, хозяйствующими субъектами</w:t>
            </w:r>
            <w:r>
              <w:rPr>
                <w:i/>
              </w:rPr>
              <w:t>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казатель: </w:t>
            </w:r>
            <w:r>
              <w:rPr/>
              <w:t>отсутствие жалоб на действия (бездействие) муниципальных служащих администрации района в течение отчёт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чество жало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  <w:r>
              <w:rPr>
                <w:i/>
              </w:rPr>
              <w:t>«</w:t>
            </w:r>
            <w:r>
              <w:rPr/>
              <w:t>повышение качества муниципальных услуг, предоставляемых населению муниципального образования Нолинский район</w:t>
            </w:r>
            <w:r>
              <w:rPr>
                <w:i/>
              </w:rPr>
              <w:t xml:space="preserve"> 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развитие системы предоставления муниципальных услуг и исполнения функций администрацией Нолинского района, соответствующих потребностям жителей муниципального образования Нолинский район</w:t>
            </w:r>
            <w:r>
              <w:rPr>
                <w:i/>
              </w:rPr>
              <w:t xml:space="preserve"> 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: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казатель: </w:t>
            </w:r>
            <w:r>
              <w:rPr/>
              <w:t>доля обращений за получением массовых социально значимых муниципалных услуг в электронном виде с использованием ЕПГУ, без необходимости личного посещения органов местного самоуправления и МФЦ, от общего количества таких услуг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Цель</w:t>
            </w:r>
            <w:r>
              <w:rPr>
                <w:i/>
              </w:rPr>
              <w:t xml:space="preserve"> «</w:t>
            </w:r>
            <w:r>
              <w:rPr/>
              <w:t>повышение эффективности управленческой деятельности  администрации Нолинского района</w:t>
            </w:r>
            <w:r>
              <w:rPr>
                <w:i/>
              </w:rPr>
              <w:t>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</w:t>
            </w:r>
            <w:r>
              <w:rPr>
                <w:i/>
              </w:rPr>
              <w:t>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:</w:t>
            </w:r>
            <w:r>
              <w:rPr/>
              <w:t xml:space="preserve"> Доля муниципальных служащих, прошедших повышение профессионального уровня к числу муниципальных служащи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ение полномочий РФ по проведению Всероссийской переписи населения 2020 г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обеспечение согласованных действий территориальных подразделений федеральных и областных органов исполнительной власти и органов местного самоуправления, средств массовой информации, других заинтересованных органов по решению вопросов связанных с организацией проведения переписи на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исполнения плановых показателей по охвату населения перепись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ение полномочий муниципального образования Нолинский муниципальный район по подготовке и проведению избирательных кампа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 согласованных действий территориальных органов исполнительной власти, органов местного самоуправления и избирательных комиссий, политических партий и общественных объединений по решению вопросов связанных с подготовкой и проведением избирательных кампа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 :</w:t>
            </w:r>
            <w:r>
              <w:rPr>
                <w:sz w:val="22"/>
                <w:szCs w:val="22"/>
              </w:rPr>
              <w:t>Количество жалоб о нарушениях избирательных прав участников избирательного процесса</w:t>
            </w:r>
            <w:r>
              <w:rPr/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чество жало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101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ой показатель не приводитс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Отдельное мероприятие «</w:t>
            </w:r>
            <w:r>
              <w:rPr>
                <w:b/>
              </w:rPr>
              <w:t>Развитие муниципальной службы»</w:t>
            </w:r>
          </w:p>
        </w:tc>
        <w:tc>
          <w:tcPr>
            <w:tcW w:w="101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 не приводитс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Повышение квалификации муниципальных служащих»</w:t>
            </w:r>
          </w:p>
        </w:tc>
        <w:tc>
          <w:tcPr>
            <w:tcW w:w="101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 не приводитс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тдельное мероприятие </w:t>
            </w:r>
            <w:r>
              <w:rPr>
                <w:b/>
              </w:rPr>
              <w:t>Проведение Всероссийской переписи населения 2020 года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>
                <w:i/>
              </w:rPr>
              <w:t xml:space="preserve"> </w:t>
            </w:r>
            <w:r>
              <w:rPr/>
              <w:t>: доля исполнения плановых показателей по охвату населения перепись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Проведение избирательных кампаний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:Количество жалоб о нарушениях избирательных прав участников избирательного процесс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жало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36" w:gutter="0" w:header="709" w:top="79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15:00Z</dcterms:created>
  <dc:creator>Краева Н.А.</dc:creator>
  <dc:description/>
  <cp:keywords/>
  <dc:language>en-US</dc:language>
  <cp:lastModifiedBy>Анастасия</cp:lastModifiedBy>
  <cp:lastPrinted>2022-10-20T14:01:00Z</cp:lastPrinted>
  <dcterms:modified xsi:type="dcterms:W3CDTF">2022-10-20T11:01:00Z</dcterms:modified>
  <cp:revision>7</cp:revision>
  <dc:subject/>
  <dc:title>Приложение 2</dc:title>
</cp:coreProperties>
</file>