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Нолинского района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________________Н.Н. Грудцы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го управления» на 2022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134"/>
        <w:gridCol w:w="1276"/>
        <w:gridCol w:w="221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-ст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2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«Развитие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л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97,768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,9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78,018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97,52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азработка, изменения и внедрение административных регламентов на предоставление всех муниципальных услуг и исполнение муниципальных функций 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41,72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ьное мероприятие: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«Повышение квалификации муниципальных служащи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3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8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Проведение Всероссийской переписи населения 2021годы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ю избирательных кампаний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сутствие жалоб о нарушениях избирательных прав участников избирательного процесс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36:00Z</dcterms:created>
  <dc:creator>user</dc:creator>
  <dc:description/>
  <dc:language>en-US</dc:language>
  <cp:lastModifiedBy>Елена Васильевна</cp:lastModifiedBy>
  <cp:lastPrinted>2022-08-15T14:13:00Z</cp:lastPrinted>
  <dcterms:modified xsi:type="dcterms:W3CDTF">2022-10-14T11:36:00Z</dcterms:modified>
  <cp:revision>2</cp:revision>
  <dc:subject/>
  <dc:title>Приложение 1</dc:title>
</cp:coreProperties>
</file>