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59"/>
        <w:gridCol w:w="2760"/>
        <w:gridCol w:w="3336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5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9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83,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5,8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97,54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бюджетного процесс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1,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32,76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2,76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муниципальным долгом муниципального район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8,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,2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7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2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48,87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2,38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66,49</w:t>
            </w:r>
          </w:p>
        </w:tc>
      </w:tr>
      <w:tr>
        <w:trPr>
          <w:trHeight w:val="21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ой служб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993" w:footer="0" w:bottom="992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Яркова</cp:lastModifiedBy>
  <cp:lastPrinted>2022-05-24T15:10:00Z</cp:lastPrinted>
  <dcterms:modified xsi:type="dcterms:W3CDTF">2022-09-12T06:06:00Z</dcterms:modified>
  <cp:revision>40</cp:revision>
  <dc:subject/>
  <dc:title>Приложение 5</dc:title>
</cp:coreProperties>
</file>