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100"/>
      <w:bookmarkStart w:id="1" w:name="sub_1101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1034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ind w:left="1034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линского района</w:t>
      </w:r>
    </w:p>
    <w:p>
      <w:pPr>
        <w:pStyle w:val="Normal"/>
        <w:ind w:left="1034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0.05.2022 № 359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2" w:name="sub_1100"/>
      <w:bookmarkStart w:id="3" w:name="sub_1100"/>
      <w:bookmarkEnd w:id="3"/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едомственный перечень</w:t>
        <w:br/>
        <w:t xml:space="preserve">отдельных видов товаров, работ, услуг, закупаемых финансовым управлением администрации Нолинского района, их потребительские свойства (в том числе качество) и иные характеристики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(в том числе предельные цены товаров, работ, услуг) к ним</w:t>
      </w:r>
    </w:p>
    <w:tbl>
      <w:tblPr>
        <w:tblW w:w="28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795"/>
        <w:gridCol w:w="1752"/>
        <w:gridCol w:w="696"/>
        <w:gridCol w:w="850"/>
        <w:gridCol w:w="1410"/>
        <w:gridCol w:w="3706"/>
        <w:gridCol w:w="1080"/>
        <w:gridCol w:w="1666"/>
        <w:gridCol w:w="91"/>
        <w:gridCol w:w="2100"/>
        <w:gridCol w:w="58"/>
        <w:gridCol w:w="1207"/>
        <w:gridCol w:w="24"/>
        <w:gridCol w:w="1680"/>
        <w:gridCol w:w="1989"/>
        <w:gridCol w:w="2977"/>
        <w:gridCol w:w="2977"/>
        <w:gridCol w:w="2977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34" w:right="-1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</w:r>
          </w:p>
          <w:p>
            <w:pPr>
              <w:pStyle w:val="Style19"/>
              <w:ind w:left="-134" w:right="-1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ПД</w:t>
              </w:r>
            </w:hyperlink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96" w:right="-9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тдельного вида товаров, работ, услуг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потребительским свойствам (в том числе качеству) и иным характеристикам, содержащиеся в обязательном перечне, утвержденном постановлением администрации Нолинского района</w:t>
            </w:r>
          </w:p>
        </w:tc>
        <w:tc>
          <w:tcPr>
            <w:tcW w:w="6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134" w:leader="none"/>
              </w:tabs>
              <w:ind w:left="-108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потребительским свойствам (в том числе качеству) и иным характеристикам, утвержденные Финансовым управлением администрации Нолинского района</w:t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20" w:right="-1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6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93" w:right="-1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е </w:t>
            </w:r>
          </w:p>
          <w:p>
            <w:pPr>
              <w:pStyle w:val="Style19"/>
              <w:tabs>
                <w:tab w:val="clear" w:pos="708"/>
                <w:tab w:val="left" w:pos="1071" w:leader="none"/>
              </w:tabs>
              <w:ind w:left="-193" w:right="-1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6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95" w:right="-1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характеристики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4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снование отклонения значения характеристики от утвержденной администрацией Нолинского район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9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аль- ное назначение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126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sub_120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риложением № 2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 Правилам определения требований к закупаемым органами местного самоуправления Нолинского района их отраслевыми органами и подведомственными им казенными и бюджетными учреждениями отдельным видам товаров, работ, услуг (в том числе предельных цен товаров, работ, услуг), утвержденным </w:t>
            </w:r>
            <w:hyperlink w:anchor="sub_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дминистрации Нолинского района</w:t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5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20.11*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ы портативные массой не более 10 кг такие как ноутбуки, планшетные компьютеры, в том числе совмещающие функции мобильного телефонного аппарата, электронные записные книжки и аналогичная компьютерная техника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 ноутбуки, планшетные компьютеры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 (для планшетного компьютера), предустановленное программное обеспечение (для планшетного компьютера), предельная цена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 не более 100 тыс. руб., главные должности муниципальной службы, директор, заместитель директора муниципального учреждения не более 80 тыс. руб.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должности муни-ципальной службы, работники муни-ципальных учреждений – не более 80 тыс. руб.,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шие должности муниципальной службы  не более 60 тыс. руб.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-тора муниципального учреждения не более 40 тыс. руб.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ущий, старшие, должности муници-пальной службы, работники муни-ципальных учреждений – не более 40 тыс. руб.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 тип экрана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ран с матриц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 более 19 дюймов по диагонали (для ноутбука), не более 12,9 дюймов по диагонали (для планшетного компьютера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менее 1 кг (для ноутбука),не менее 0,2 кг  (для планшетного компьютера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ядерный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 ГГц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6Гб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0Гб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6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DD/SSD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VD-R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наличие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2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модул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-Fi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у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Wi-Fi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5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5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  <w:p>
            <w:pPr>
              <w:pStyle w:val="Normal"/>
              <w:ind w:left="-648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 (UMTS)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5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-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аличие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6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26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оенный/</w:t>
            </w:r>
          </w:p>
          <w:p>
            <w:pPr>
              <w:pStyle w:val="Normal"/>
              <w:ind w:left="-648" w:right="-126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ретный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26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номное время</w:t>
            </w:r>
          </w:p>
          <w:p>
            <w:pPr>
              <w:pStyle w:val="Normal"/>
              <w:ind w:left="-648" w:right="-126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ы с текстом </w:t>
            </w:r>
          </w:p>
          <w:p>
            <w:pPr>
              <w:pStyle w:val="Normal"/>
              <w:ind w:left="-648" w:right="-126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0 час. </w:t>
            </w:r>
          </w:p>
          <w:p>
            <w:pPr>
              <w:pStyle w:val="Normal"/>
              <w:ind w:left="-648" w:right="-126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ноутбука),</w:t>
            </w:r>
          </w:p>
          <w:p>
            <w:pPr>
              <w:pStyle w:val="Normal"/>
              <w:ind w:left="-648" w:right="-126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3 час. </w:t>
            </w:r>
          </w:p>
          <w:p>
            <w:pPr>
              <w:pStyle w:val="Normal"/>
              <w:ind w:left="-648" w:right="-126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планшетного</w:t>
            </w:r>
          </w:p>
          <w:p>
            <w:pPr>
              <w:pStyle w:val="Normal"/>
              <w:ind w:left="-648" w:right="-126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ьютера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90" w:hanging="9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26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няя версия</w:t>
            </w:r>
          </w:p>
          <w:p>
            <w:pPr>
              <w:pStyle w:val="Normal"/>
              <w:ind w:left="-648" w:right="-126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ционной </w:t>
            </w:r>
          </w:p>
          <w:p>
            <w:pPr>
              <w:pStyle w:val="Normal"/>
              <w:ind w:left="-648" w:right="-126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ы, </w:t>
            </w:r>
          </w:p>
          <w:p>
            <w:pPr>
              <w:pStyle w:val="Normal"/>
              <w:ind w:left="-648" w:right="-126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ная для</w:t>
            </w:r>
          </w:p>
          <w:p>
            <w:pPr>
              <w:pStyle w:val="Normal"/>
              <w:ind w:left="-648" w:right="-126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я в</w:t>
            </w:r>
          </w:p>
          <w:p>
            <w:pPr>
              <w:pStyle w:val="Normal"/>
              <w:ind w:left="-648" w:right="-126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х местного</w:t>
            </w:r>
          </w:p>
          <w:p>
            <w:pPr>
              <w:pStyle w:val="Normal"/>
              <w:ind w:left="-648" w:right="-126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управления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90" w:hanging="9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6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тановленное программное обеспеч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ционная </w:t>
            </w:r>
          </w:p>
          <w:p>
            <w:pPr>
              <w:pStyle w:val="Normal"/>
              <w:ind w:left="-50" w:right="-12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, комп-</w:t>
            </w:r>
          </w:p>
          <w:p>
            <w:pPr>
              <w:pStyle w:val="Normal"/>
              <w:ind w:left="-50" w:right="-12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т офисных прог-рамм (текстов</w:t>
            </w:r>
          </w:p>
          <w:p>
            <w:pPr>
              <w:pStyle w:val="Normal"/>
              <w:ind w:left="-50" w:right="-12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цессор, таб-личный процессор, программа для ра-боты с сообще-ниями электронной почты и т.п.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90" w:hanging="9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утбук – не более 100 тыс. руб.</w:t>
            </w:r>
          </w:p>
          <w:p>
            <w:pPr>
              <w:pStyle w:val="Normal"/>
              <w:ind w:left="-50" w:right="-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0" w:right="-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0" w:right="-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0" w:right="-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0" w:right="-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0" w:right="-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0" w:right="-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0" w:right="-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0" w:right="-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0" w:right="-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шетный компьютер – не более 60 тыс. руб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90" w:hanging="9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.15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(моноблок/системный блок и монитор), размер экрана/ монитора, тип процессора, частота процессора, размер оперативной памяти, объем накопителя, тип жесткого диска, оптический привод, тип видеоадаптера, предельная цена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(моноблок/системный блок и монитор)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ный блок и монитор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экрана/монит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7 дюймов по диагонали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ядерный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Гц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6Гб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Тб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DD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наличие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оенный/дискретный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няя версия операционной системы, разрешенная для использования в органах местного самоуправления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, комп-лект офисных программ (текстовый про-цессор, таблич-ный процессор, программа для работы с сооб-щениями элект-ронной почты и т.п.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1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80 тыс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.16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а ввода или вывода, содержащие или не содержащие в одном корпусе запоминающие устройства.</w:t>
            </w:r>
          </w:p>
          <w:p>
            <w:pPr>
              <w:pStyle w:val="Style19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 принтеры, сканеры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ечати (струйный/ лазерный - для принтера), разрешение сканирования (для сканера), цветность (цветной/ черно-белый), максимальный формат, скорость печати/ сканирования, наличие дополнительных модулей и интерфейсов (сетевой интерфейс, устройства чтения карт памяти и т.д.), предельная цена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ечати (струйный/ лазер-ный-для принтера)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йный/лазерный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сканирования (для сканера)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400 т/д (оптическое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й-черно-белый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формат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чати/сканирования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60 стр./мин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ополнительных модулей и интерфейсов(сетевой интерфейс, устройства чтения карт памяти и т.д.)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евой интерфейс-наличие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а чтения карт памяти-наличие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ъе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наличие, устройство автоматической двусторонней печати-наличие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20.18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а периферийные с двумя или более функциями: печать данных, копирование, сканирование, прием и передача факсимильных сообщений. Пояснение по требуемой продукции: многофункциональные устройства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ечати (струйный/ лазерный), разрешение сканирования, цветность (цветной/ черно-белый), максимальный формат, скорость печати/ сканирования, наличие дополнительных модулей и интерфейсов (сетевой интерфейс, устройства чтения карт памяти и т.д.), предельная цена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ечати (струйный/ лазерный)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йный/лазерный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ие сканирования 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400 т/д (оптическое)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й-черно-белый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формат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4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чати/сканирования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60 стр./мин.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ополнительных модулей и интер-фейсов(сетевой ин-терфейс, устройства чтения карт па-мяти и т.д.)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евой интерфейс-наличие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а чтения карт памяти-наличие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ъе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наличие, устройство автоматической двусторонней печати-наличие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30.11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ура коммуникационная передающая с приемными устройствами. Пояснения по требуемой продукции: телефоны мобильные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стройства (телефон/ смартфон), поддерживаемые стандарты, операционная система, время работы, метод управления (сенсорный/кнопочный), количество SIM-карт, наличие модулей иинтерфейсов (Wi-Fi,Bluetooth, USB, GPS), стоимость годового владения оборудованием (включая договоры технической поддержки, обслуживания, сервисные договоры) из расчета на одногоабонента (одну единицу трафика) в течение всего срока службы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 не более 15 тыс. руб., главные должности муниципальной службы, директор, заместитель директора муниципального учреждения не более 10 тыс. руб.,</w:t>
            </w:r>
          </w:p>
          <w:p>
            <w:pPr>
              <w:pStyle w:val="Normal"/>
              <w:ind w:hanging="0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должности муни-ципальной службы, работники муни-ципальных учреждений – не более 10 тыс. руб.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ст-ройства (телефон/смартфон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/смартфон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SM 900/1800/19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LTE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droid/iOS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0 час. в активном режиме разговора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сорный/кнопочный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рт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-х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дулей и интерфейсов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у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наличие, моду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наличие, интерфей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наличие, моду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наличие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оборудованием (включая договоры технической поддержки,обслуживания,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9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 тыс. руб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0" w:hRule="atLeast"/>
        </w:trPr>
        <w:tc>
          <w:tcPr>
            <w:tcW w:w="3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1**</w:t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металлическая для офисов. Пояснения по требуемой продукции: мебель для сидения, преимущественно с металлическим каркасом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24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металл), обивочные,</w:t>
            </w:r>
          </w:p>
          <w:p>
            <w:pPr>
              <w:pStyle w:val="Style19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</w:t>
            </w:r>
          </w:p>
          <w:p>
            <w:pPr>
              <w:pStyle w:val="Style19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84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 предельное значение - кожа натуральная; возможные значения: искусственная кожа, мебельный (искусственный) мех, искусственная замша (микрофибра), ткань,нетканые материалы;</w:t>
            </w:r>
          </w:p>
          <w:p>
            <w:pPr>
              <w:pStyle w:val="Style19"/>
              <w:ind w:left="-8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 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;</w:t>
            </w:r>
          </w:p>
          <w:p>
            <w:pPr>
              <w:pStyle w:val="Style19"/>
              <w:ind w:left="-8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должности муници-пальной службы, работники муниципаль-ных учреждений предельное значение - ткань; возможные значения: нетканые материалы;</w:t>
            </w:r>
          </w:p>
          <w:p>
            <w:pPr>
              <w:pStyle w:val="Normal"/>
              <w:ind w:left="-8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должности предельное значение - ткань; возможные значения: нетканые 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0" w:hRule="atLeast"/>
        </w:trPr>
        <w:tc>
          <w:tcPr>
            <w:tcW w:w="3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ткань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3" w:hRule="atLeast"/>
        </w:trPr>
        <w:tc>
          <w:tcPr>
            <w:tcW w:w="3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2**</w:t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еревянная для офисов. Пояснения по требуемой продукции: мебель для сидения, преимущественно с деревянным каркасом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  <w:p>
            <w:pPr>
              <w:pStyle w:val="Style19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9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 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;</w:t>
            </w:r>
          </w:p>
          <w:p>
            <w:pPr>
              <w:pStyle w:val="Style19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 возможное значение: древесина хвойных и мягко-лиственных пород: береза, лиственница, сосна, ель;</w:t>
            </w:r>
          </w:p>
          <w:p>
            <w:pPr>
              <w:pStyle w:val="Style19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должности муници-пальной службы, работники муниципаль-ных учреждений Возможное значение - древесина хвойных и мягколиственных пород: береза, лиственница, сосна, ель;</w:t>
            </w:r>
          </w:p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должности 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2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3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 предельное значение - кожа натуральная; возможные значения: искусственная кожа, мебельный (искусственный) мех, искусственная замша (микрофибра),</w:t>
            </w:r>
          </w:p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, нетканые материалы;</w:t>
            </w:r>
          </w:p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 предельное значение - кожа натуральная; возможные значения: искусственная кожа, мебельный (искусственный) мех, искусственная</w:t>
            </w:r>
          </w:p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ша (микрофибра), ткань, нетканые материалы;</w:t>
            </w:r>
          </w:p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должности муници-пальной службы, работники муниципаль-ных учреждений предельное значение - ткань; возможное значение - нетканые материалы;</w:t>
            </w:r>
          </w:p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должности предельное значение - ткань; возможное значение - нетканые 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ткань; возможное значение - нетканые материалы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90.10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елекоммуникационные прочие. Пояснения по требуемым услугам: оказание услуг по предоставлению высокоскоростного доступа в информационно-телекоммуникационную сеть «Интернет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скорость соединения в информационно-телекоммуникационной сети «Интернет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высокоскоростного доступа в информационно-телекоммуникационную сеть «Интернет»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скорость соединения в информационно-телекоммуникационной сети «Интернет»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3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10.30</w:t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и по передаче данных по проводным телекоммуникационным сетям. Пояснения по требуемым услугам: оказание услуг связи по передаче данных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сть канала передачи данных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сть канала передачи данных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Мби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7" w:hRule="atLeast"/>
        </w:trPr>
        <w:tc>
          <w:tcPr>
            <w:tcW w:w="3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потерянных пакетов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а</w:t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потерянных пакетов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0" w:hRule="atLeast"/>
        </w:trPr>
        <w:tc>
          <w:tcPr>
            <w:tcW w:w="3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29.21</w:t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я общие для повышения эффективности бизнеса и приложения для домашнего пользования, отдельно реализуемые. Пояснения по требуемой продукции: офисные приложения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вместимость с системами межведомственного электронного документооборота (МЭДО) (да/нет)</w:t>
            </w:r>
          </w:p>
        </w:tc>
        <w:tc>
          <w:tcPr>
            <w:tcW w:w="37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вместимость с системами межведомственного электронного документооборота (МЭДО) (да/нет)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5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0" w:hRule="atLeast"/>
        </w:trPr>
        <w:tc>
          <w:tcPr>
            <w:tcW w:w="3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держиваемые типы данных, текстовые и графические возможности приложения</w:t>
            </w:r>
          </w:p>
        </w:tc>
        <w:tc>
          <w:tcPr>
            <w:tcW w:w="3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держиваемые типы данных, текстовые и графические возможности приложения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0" w:hRule="atLeast"/>
        </w:trPr>
        <w:tc>
          <w:tcPr>
            <w:tcW w:w="3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ответствие Федеральному закону "О персональных данных" приложений, содержащих персональные данные (да/нет)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а</w:t>
            </w:r>
          </w:p>
        </w:tc>
        <w:tc>
          <w:tcPr>
            <w:tcW w:w="3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ответствие Федеральному закону "О персональных данных" приложений, содержащих персональные данные (да/нет)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0" w:hRule="atLeast"/>
        </w:trPr>
        <w:tc>
          <w:tcPr>
            <w:tcW w:w="3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29.31</w:t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программное системное для загрузки. Пояснения по требуемой продукции: средства обеспечения информационной безопасности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ова-ние российс-ких крипто-алгоритмов при исполь-зовании криптографической защиты информации в составе средств обеспечения информационной безопас-ности систем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ование российских криптоалгоритмов при использовании криптографической защиты информации в составе средств обеспечения информационной безопасности систем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215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0" w:hRule="atLeast"/>
        </w:trPr>
        <w:tc>
          <w:tcPr>
            <w:tcW w:w="3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ступность на русском языке интерфейса конфигурирования средства информационной безопас-ности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а</w:t>
            </w:r>
          </w:p>
        </w:tc>
        <w:tc>
          <w:tcPr>
            <w:tcW w:w="3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доступность на русском языке ин-терфейса конфигурирования средства информационной безопасности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  <w:tc>
          <w:tcPr>
            <w:tcW w:w="21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29.32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программное прикладное для загрузки. Пояснения по требуемой продукции: системы управления процессами организаци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а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я процессами организац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158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ый перечень отдельных видов товаров, работ, услуг, определенный Финансовым управлением администрации Нолинского района***</w:t>
            </w:r>
          </w:p>
        </w:tc>
        <w:tc>
          <w:tcPr>
            <w:tcW w:w="1680" w:type="dxa"/>
            <w:tcBorders/>
          </w:tcPr>
          <w:p>
            <w:pPr>
              <w:pStyle w:val="Style19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9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потерянных пакетов</w:t>
            </w:r>
          </w:p>
        </w:tc>
      </w:tr>
      <w:tr>
        <w:trPr>
          <w:trHeight w:val="3045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10.11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фиксированной телефонной связи - предоставление доступа и телефонные соедине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доступа и телефонные соеди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доступа к фиксированной телефонной сети связи общего пользования;</w:t>
              <w:br/>
              <w:t>• предоставление абонентской линии в постоянное пользование;</w:t>
              <w:br/>
              <w:t>• предоставление местных, внутризоновых, междугородных и международных телефонных соединений для передачи голосовой информации, факсимильных сообщений и данных с использованием пользовательского оконечного оборуд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.40.1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Услуги, связанные с созданием, ведением и использованием баз данных, не включенные в другие группировки, проч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доступ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доступа к базам данных,оказание информационных услу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8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0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2"/>
          <w:szCs w:val="22"/>
        </w:rPr>
      </w:pPr>
      <w:bookmarkStart w:id="4" w:name="sub_1111"/>
      <w:r>
        <w:rPr>
          <w:rFonts w:cs="Times New Roman" w:ascii="Times New Roman" w:hAnsi="Times New Roman"/>
          <w:sz w:val="22"/>
          <w:szCs w:val="22"/>
        </w:rPr>
        <w:t>------------------------------------</w:t>
      </w:r>
    </w:p>
    <w:p>
      <w:pPr>
        <w:pStyle w:val="Normal"/>
        <w:ind w:right="707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Периодичность приобретения средств вычислительной техники определяется максимальным сроком полезного использования и составляет 3 года</w:t>
      </w:r>
    </w:p>
    <w:p>
      <w:pPr>
        <w:pStyle w:val="Normal"/>
        <w:ind w:right="707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 Периодичность приобретения мебели определяется максимальным сроком полезного использования и составляет 7 лет</w:t>
      </w:r>
    </w:p>
    <w:p>
      <w:pPr>
        <w:pStyle w:val="Normal"/>
        <w:ind w:right="707" w:hanging="0"/>
        <w:rPr/>
      </w:pPr>
      <w:bookmarkStart w:id="5" w:name="sub_1101"/>
      <w:bookmarkStart w:id="6" w:name="sub_1111"/>
      <w:r>
        <w:rPr>
          <w:rFonts w:cs="Times New Roman" w:ascii="Times New Roman" w:hAnsi="Times New Roman"/>
          <w:sz w:val="22"/>
          <w:szCs w:val="22"/>
        </w:rPr>
        <w:t>**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  <w:bookmarkStart w:id="7" w:name="_GoBack"/>
      <w:bookmarkEnd w:id="5"/>
      <w:bookmarkEnd w:id="6"/>
      <w:bookmarkEnd w:id="7"/>
    </w:p>
    <w:sectPr>
      <w:type w:val="nextPage"/>
      <w:pgSz w:orient="landscape" w:w="16838" w:h="11906"/>
      <w:pgMar w:left="720" w:right="340" w:gutter="0" w:header="0" w:top="62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1">
    <w:name w:val="WW8Num1z1"/>
    <w:qFormat/>
    <w:rPr>
      <w:rFonts w:cs="Times New Roman"/>
      <w:b/>
      <w:bCs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3">
    <w:name w:val="WW8Num1z3"/>
    <w:qFormat/>
    <w:rPr>
      <w:rFonts w:cs="Times New Roman"/>
      <w:b/>
      <w:b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Гипертекстовая ссылка"/>
    <w:qFormat/>
    <w:rPr>
      <w:rFonts w:cs="Times New Roman"/>
      <w:color w:val="00000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аголовок статьи"/>
    <w:basedOn w:val="Normal"/>
    <w:next w:val="Normal"/>
    <w:qFormat/>
    <w:pPr>
      <w:widowControl/>
      <w:ind w:left="1612" w:hanging="892"/>
    </w:pPr>
    <w:rPr>
      <w:rFonts w:eastAsia="Times New Roman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673.0" TargetMode="External"/><Relationship Id="rId3" Type="http://schemas.openxmlformats.org/officeDocument/2006/relationships/hyperlink" Target="garantf1://79222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6:58:00Z</dcterms:created>
  <dc:creator>дед</dc:creator>
  <dc:description/>
  <cp:keywords/>
  <dc:language>en-US</dc:language>
  <cp:lastModifiedBy>Марина Ивановна</cp:lastModifiedBy>
  <cp:lastPrinted>2019-05-31T08:35:00Z</cp:lastPrinted>
  <dcterms:modified xsi:type="dcterms:W3CDTF">2022-05-20T06:22:00Z</dcterms:modified>
  <cp:revision>20</cp:revision>
  <dc:subject/>
  <dc:title>Приложение № 1</dc:title>
</cp:coreProperties>
</file>