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ind w:left="4820" w:hanging="0"/>
        <w:jc w:val="both"/>
        <w:rPr/>
      </w:pPr>
      <w:r>
        <w:rPr/>
        <w:t xml:space="preserve">Приложение </w:t>
      </w:r>
    </w:p>
    <w:p>
      <w:pPr>
        <w:pStyle w:val="9"/>
        <w:ind w:left="4820" w:hanging="0"/>
        <w:jc w:val="both"/>
        <w:rPr/>
      </w:pPr>
      <w:r>
        <w:rPr/>
        <w:t xml:space="preserve">к постановлению </w:t>
      </w:r>
    </w:p>
    <w:p>
      <w:pPr>
        <w:pStyle w:val="9"/>
        <w:ind w:left="4820" w:hanging="0"/>
        <w:jc w:val="both"/>
        <w:rPr/>
      </w:pPr>
      <w:r>
        <w:rPr/>
        <w:t xml:space="preserve">администрации Нолинского района </w:t>
      </w:r>
    </w:p>
    <w:p>
      <w:pPr>
        <w:pStyle w:val="9"/>
        <w:ind w:left="4820" w:hanging="0"/>
        <w:jc w:val="both"/>
        <w:rPr/>
      </w:pPr>
      <w:r>
        <w:rPr/>
        <w:t>от 20.05.2022 № 358</w:t>
      </w:r>
    </w:p>
    <w:p>
      <w:pPr>
        <w:pStyle w:val="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9"/>
        <w:jc w:val="center"/>
        <w:rPr>
          <w:b/>
          <w:b/>
        </w:rPr>
      </w:pPr>
      <w:r>
        <w:rPr>
          <w:b/>
          <w:bCs/>
        </w:rPr>
        <w:t>Нормативные затраты на обеспечение функций финансового управления администрации Нолинского района</w:t>
      </w:r>
    </w:p>
    <w:p>
      <w:pPr>
        <w:pStyle w:val="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9"/>
        <w:jc w:val="center"/>
        <w:rPr/>
      </w:pPr>
      <w:r>
        <w:rPr/>
        <w:t>1. Общие положения</w:t>
      </w:r>
    </w:p>
    <w:p>
      <w:pPr>
        <w:pStyle w:val="9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ормативные затраты применяются для обоснования объекта и (или) объектов закупки финансового управления администрации Нолинского района (далее – Финансовое управление), включё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Финансового управления, как получателя средств бюджета муниципального образования Нолинский муниципальный район (далее – местный бюджет) на закупку товаров, работ и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чёт нормативных затрат осуществляется с учётом утверждённых постановлением администрации Нолинского района от 20.05.2016 № 345 Правил определения нормативных затрат на обеспечение функций органов местного самоуправления Нолиснкого района, их отраслевых органов и подведомственных указанным органам казённых учреждений (далее – Правил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личество планируемых к приобретению товаров (основных средств и материальных запасов) определяется с учётом фактического наличия количества товаров, учитываемых на балан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Цена единицы планируемых к приобретению товаров, работ и услуг в формулах расчёта, указанных в Правилах, определяется с учётом положений статьи 22 Закона о контрактной систе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66"/>
      <w:bookmarkEnd w:id="0"/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услуги связи включ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Затраты на абонентскую плат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аб</w:t>
      </w:r>
      <w:r>
        <w:rPr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абонентскую плату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76"/>
        <w:gridCol w:w="3164"/>
        <w:gridCol w:w="229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абонентская плата в расчёте на 1 абонентский номер для передачи голосовой информ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 единиц на управле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абонентскую плату для абонентов – юридических лиц, утверждённых регулятор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6715" cy="9874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 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стных телефонных соединений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5"/>
        <w:gridCol w:w="2441"/>
        <w:gridCol w:w="2034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стны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стны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стно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стно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овременную оплату междугородних телефонных со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27"/>
        <w:gridCol w:w="2441"/>
        <w:gridCol w:w="1992"/>
        <w:gridCol w:w="1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междугородних телефонных соединений в месяц в расчёте на 1 абонентский номер для передачи голосовой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минуты разговора при междугородних телефонных соедин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предоставления услуги междугородней телефонной связ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, в связи с выполнением должностных обязаннос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уровня тарифов и тарифных планов на услуги междугородней связи для абонентов – юридических лиц, утверждённых регулято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0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Затраты на сеть «Интернет» и услуги Интернет-провайд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и</w:t>
      </w:r>
      <w:r>
        <w:rPr>
          <w:sz w:val="28"/>
          <w:szCs w:val="28"/>
        </w:rPr>
        <w:t xml:space="preserve"> –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сеть «Интернет» и услуги Интернет-провайде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24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аналов передачи данны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аренды канала передачи данных сети «Интернет» в месяц, руб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есяцев аренды канала передачи данных сети «Интернет»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Интернет» со скоростью 5 Мбит/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 8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" w:name="Par155"/>
      <w:bookmarkEnd w:id="1"/>
      <w:r>
        <w:rPr>
          <w:sz w:val="28"/>
          <w:szCs w:val="28"/>
        </w:rPr>
        <w:t>2.2.1. Затраты на техническое обслуживание и регламентно – профилактический ремонт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 – профилактического ремонта в расчё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i-х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2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ам: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рвт предел</w:t>
      </w:r>
      <w:r>
        <w:rPr>
          <w:sz w:val="28"/>
          <w:szCs w:val="28"/>
        </w:rPr>
        <w:t xml:space="preserve"> = Ч</w:t>
      </w:r>
      <w:r>
        <w:rPr/>
        <w:t xml:space="preserve"> оп</w:t>
      </w:r>
      <w:r>
        <w:rPr>
          <w:sz w:val="28"/>
          <w:szCs w:val="28"/>
        </w:rPr>
        <w:t xml:space="preserve"> × 1 – для открытого контура обработки нформации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 – расчётная численность основных работников, определяемая в соответствии с </w:t>
      </w:r>
      <w:hyperlink r:id="rId2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– </w:t>
      </w:r>
      <w:hyperlink r:id="rId2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ё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 w:val="28"/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sz w:val="28"/>
          <w:szCs w:val="28"/>
        </w:rPr>
        <w:t>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ремонт вычислительной техники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вычислительной техни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в расчёте на одну единицу вычислительной техник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 бесперебойного питания для персонального компьюте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 единиц на Финансовое у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" w:name="Par190"/>
      <w:bookmarkEnd w:id="2"/>
      <w:r>
        <w:rPr>
          <w:sz w:val="28"/>
          <w:szCs w:val="28"/>
        </w:rPr>
        <w:t>2.2.2. Затраты на техническое обслуживание и регламентно – профилактический ремонт принтеров, многофункциональных устройств и копировальных аппаратов (далее – оргтехники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2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рпм</w:t>
      </w:r>
      <w:r>
        <w:rPr>
          <w:sz w:val="28"/>
          <w:szCs w:val="28"/>
        </w:rPr>
        <w:t xml:space="preserve"> – цена технического обслуживания и регламентно – профилактического ремонта i-х оргтехники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ремонт оргтехники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19"/>
        <w:gridCol w:w="378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технического обслуживания и регламентно – профилактического ремонта оргтехники в год, руб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теры персональны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 000,00 (включая заправку картридже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 000,00 (включая заправку картриджей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246380"/>
            <wp:effectExtent l="0" t="0" r="0" b="0"/>
            <wp:docPr id="3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3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6210" cy="466090"/>
            <wp:effectExtent l="0" t="0" r="0" b="0"/>
            <wp:docPr id="3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16"/>
          <w:szCs w:val="16"/>
        </w:rPr>
        <w:t>сспс</w:t>
      </w:r>
      <w:r>
        <w:rPr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оплату услуг по сопровождению  справочно-правовых систем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правочно – правовой системы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справочно – правовых систе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справочно – правовой системы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 – правовая система «Консультант – Плюс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справочно-правовых систем  может отличаться от приведённых в зависимости от решаемых задач. При этом закупка, не указанная в настоящем нормативе,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пнл</w:t>
      </w:r>
      <w:r>
        <w:rPr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ете нормативных затрат на оплату услуг по сопровождению и приобретению иного программного обеспечени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00"/>
        <w:gridCol w:w="2476"/>
        <w:gridCol w:w="233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луг по сопровождению и приобретению нового программного обеспе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сопровождения и приобретения иного программного обеспечения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для сдачи отчётности в электронном виде «Программное обеспечение «Сбис++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 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провождение программного обеспечения «Смета-КС», «Зарплата-КС», «Свод – Смарт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Финансовое управл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услуг по сопровождению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4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4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нп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4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нп</w:t>
      </w:r>
      <w:r>
        <w:rPr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простых (неисключительных) лицензий на использование программного обеспечения по защите информации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граммного обеспечения по защите информаци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единицы простой (неисключительной) лицензии на использование программного обеспечения по защите информаци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на каждый персональный компьютер и каждый серв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 8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затрат на  приобретение простых (неисключительных) лицензий на пользование программного обеспечения может отличаться от приведённых в зависимости от решаемых задач. При этом закупка, не указанная в настоящем нормативе,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 Затраты на обследование технического состояния объектов нефинансовых активов, осуществляемые в целях получения информации о необходимости проведения и объёмах ремонта, определения возможности дальнейшей эксплуатации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66900" cy="5073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507240"/>
                          <a:chOff x="0" y="0"/>
                          <a:chExt cx="1866960" cy="50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6696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360" y="12708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27080"/>
                            <a:ext cx="22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270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270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270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70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3474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474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29320"/>
                            <a:ext cx="166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ф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2293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141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080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3373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pt;height:39.95pt" coordorigin="0,0" coordsize="2940,799">
                <v:rect id="shape_0" stroked="f" o:allowincell="f" style="position:absolute;left:0;top:0;width:2939;height: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5;top:200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00;width:35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0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0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0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54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47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61;width:2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ф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36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1;width:22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17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531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нфа</w:t>
      </w:r>
      <w:r>
        <w:rPr>
          <w:sz w:val="28"/>
          <w:szCs w:val="28"/>
        </w:rPr>
        <w:t>- количество i-х нефинансовых активов, подлежащих обследованию в целях получения информации о необходимости проведения и объёмах ремонта, определения возможности дальнейшей эксплуа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тс – цена обследования технического состояния объектов нефинансовых активов за одну единицу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76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ефинансовых активов, подлежащих обследованию, единиц*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бследования технического состояния объекта нефинансового актива за единицу, руб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нефинансовых активов, подлежащих обследованию,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2275" cy="466090"/>
            <wp:effectExtent l="0" t="0" r="0" b="0"/>
            <wp:docPr id="4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7860" cy="246380"/>
            <wp:effectExtent l="0" t="0" r="0" b="0"/>
            <wp:docPr id="4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4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5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5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246380"/>
            <wp:effectExtent l="0" t="0" r="0" b="0"/>
            <wp:docPr id="52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6"/>
          <w:szCs w:val="16"/>
        </w:rPr>
        <w:t xml:space="preserve">оп – </w:t>
      </w:r>
      <w:r>
        <w:rPr>
          <w:sz w:val="28"/>
          <w:szCs w:val="28"/>
        </w:rPr>
        <w:t xml:space="preserve">расчётная численность основных работников, определяемая в соответствии с </w:t>
      </w:r>
      <w:hyperlink r:id="rId55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5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бочих станц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1"/>
        <w:gridCol w:w="1981"/>
        <w:gridCol w:w="1981"/>
        <w:gridCol w:w="179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чей стан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чих стан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затрат в год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долж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л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2. Затраты на приобретение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5115" cy="466090"/>
            <wp:effectExtent l="0" t="0" r="0" b="0"/>
            <wp:docPr id="54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5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типа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246380"/>
            <wp:effectExtent l="0" t="0" r="0" b="0"/>
            <wp:docPr id="56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го типа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>- цена 1 i-го типа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орг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613"/>
        <w:gridCol w:w="2424"/>
        <w:gridCol w:w="2143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техн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ргтехники на 1 сотруд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ргтехники, руб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 000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3. Затраты на приобретение средств подвиж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5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2010" cy="466090"/>
            <wp:effectExtent l="0" t="0" r="0" b="0"/>
            <wp:docPr id="58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59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средства подвижной связи для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 xml:space="preserve">те нормативных затрат на приобретение средств подвижной связи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редства подвиж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4. Затраты на приобретение планшетных компьют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6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0240" cy="466090"/>
            <wp:effectExtent l="0" t="0" r="0" b="0"/>
            <wp:docPr id="6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рпк</w:t>
      </w:r>
      <w:r>
        <w:rPr>
          <w:sz w:val="28"/>
          <w:szCs w:val="28"/>
        </w:rPr>
        <w:t xml:space="preserve"> - цена одного планшетного компьютера по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планшетных компьютеров, ноутбуков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ефинансового актив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а Финансовое управление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иобретения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утбу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одной единиц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ты на приобретение средств стационарной связи (З сц),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05000" cy="56578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565920"/>
                          <a:chOff x="0" y="0"/>
                          <a:chExt cx="1905120" cy="56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051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12564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1700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9720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0476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116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11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1528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3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35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21456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52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1456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9216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572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25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pt;height:44.55pt" coordorigin="0,0" coordsize="3000,891">
                <v:rect id="shape_0" stroked="f" o:allowincell="f" style="position:absolute;left:0;top:0;width:2999;height: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198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84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53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65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7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7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339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2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338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3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38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4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7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1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– 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ц</w:t>
      </w:r>
      <w:r>
        <w:rPr>
          <w:sz w:val="28"/>
          <w:szCs w:val="28"/>
        </w:rPr>
        <w:t xml:space="preserve">  – стоимость одного средства стационарной связи для i-й должност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, применяемые при расчёте нормативных затрат</w:t>
      </w:r>
    </w:p>
    <w:p>
      <w:pPr>
        <w:pStyle w:val="Normal"/>
        <w:ind w:firstLine="567"/>
        <w:jc w:val="center"/>
        <w:rPr/>
      </w:pPr>
      <w:r>
        <w:rPr/>
        <w:t>на приобретение средств стационарн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 стационарной связ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цена</w:t>
            </w:r>
            <w:r>
              <w:rPr>
                <w:color w:val="000000"/>
              </w:rPr>
              <w:t xml:space="preserve"> одного средства стационарной связи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 5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autoSpaceDE w:val="false"/>
        <w:ind w:firstLine="567"/>
        <w:jc w:val="both"/>
        <w:rPr/>
      </w:pPr>
      <w:r>
        <w:rPr/>
        <w:t>Количество средств стационарной связи в связи со служебной необходимостью может быть изменено. При этом закупка осуществляется в пределах доведё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1. Затраты на приобретение монито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6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он</w:t>
      </w:r>
      <w:r>
        <w:rPr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риобретение мониторов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он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монитор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 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2. Затраты на приобретение системных бло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6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7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б</w:t>
      </w:r>
      <w:r>
        <w:rPr>
          <w:sz w:val="28"/>
          <w:szCs w:val="28"/>
        </w:rPr>
        <w:t xml:space="preserve"> - цена одного i-го системного блока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системных блок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11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истемных бло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системного блока, руб.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 00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7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вт</w:t>
      </w:r>
      <w:r>
        <w:rPr>
          <w:sz w:val="28"/>
          <w:szCs w:val="28"/>
        </w:rPr>
        <w:t xml:space="preserve"> 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других запасных частей для вычислительной техник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3644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пасных частей *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апасных част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запасной части, 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нипулятор «мышь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ёсткий дис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 0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тевой фильт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я для источника бесперебойного пита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ется по фактическим данным за три предыдущих финансовых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  <w:t xml:space="preserve">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tabs>
          <w:tab w:val="clear" w:pos="708"/>
          <w:tab w:val="left" w:pos="465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4. Затраты на приобретение магнитных и оптических носителей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75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мн</w:t>
      </w:r>
      <w:r>
        <w:rPr>
          <w:sz w:val="28"/>
          <w:szCs w:val="28"/>
        </w:rPr>
        <w:t xml:space="preserve"> - цена одной единицы i-го носителя информаци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на приобретение магнитных и оптических носителей информации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29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сителя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носителей информ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й единицы носителя информации, руб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эксплуатации, год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лэш – кар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единиц на Финансовое управле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,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5. Затраты на приобретение деталей для содержани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7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7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расходных материалов для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8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запасных частей для орг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иобретение расходных материалов для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8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оргтехники i-го типа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 потребления расходных материалов i-м типом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</w:t>
      </w:r>
      <w:r>
        <w:rPr>
          <w:sz w:val="28"/>
          <w:szCs w:val="28"/>
        </w:rPr>
        <w:t xml:space="preserve"> - цена расходного материала по i-му типу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Нормативы, применяемые при расчё</w:t>
      </w:r>
      <w:r>
        <w:rPr/>
        <w:t>те нормативных затрат на приобретение расходных материалов для оргтехники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68"/>
        <w:gridCol w:w="2229"/>
        <w:gridCol w:w="20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Тип оргтехни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Фактическое количество оргтехни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 потребления расходных материалов для оргтехники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ормативная цена расходного материала,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Принтер чёрно – белы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количества, использующегося в Финансовом управ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1 единицы в меся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autoSpaceDE w:val="false"/>
              <w:jc w:val="center"/>
              <w:rPr/>
            </w:pPr>
            <w:r>
              <w:rPr/>
              <w:t>Не более 6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600"/>
        <w:jc w:val="both"/>
        <w:rPr/>
      </w:pP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ind w:firstLine="567"/>
        <w:jc w:val="both"/>
        <w:rPr/>
      </w:pPr>
      <w:r>
        <w:rPr/>
        <w:t xml:space="preserve">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ределение нормативных затрат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ое профессиональное образова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Затраты на приобретение образовательных услуг по профессиональной переподготовке и повышению квалифик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466090"/>
            <wp:effectExtent l="0" t="0" r="0" b="0"/>
            <wp:docPr id="8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дпо</w:t>
      </w:r>
      <w:r>
        <w:rPr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образовательных услуг по профессиональной переподготовке и повышению квалифика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10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ида дополнительного профессионального образов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ботников, направляемых на получение дополнительного профессионального образования, че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стоимость обучения одного работника,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переподготовка и повышение квалификации – все долж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000,0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</w:t>
      </w:r>
      <w:bookmarkStart w:id="3" w:name="Par330"/>
      <w:bookmarkEnd w:id="3"/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74320"/>
            <wp:effectExtent l="0" t="0" r="0" b="0"/>
            <wp:docPr id="8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4440" cy="274320"/>
            <wp:effectExtent l="0" t="0" r="0" b="0"/>
            <wp:docPr id="8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90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услуг почтов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9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0820" cy="466090"/>
            <wp:effectExtent l="0" t="0" r="0" b="0"/>
            <wp:docPr id="9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плату услуг почтовой связи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299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очтового отправ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почтовых отправлений в год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одного почтового отправл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н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тое письм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 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уровня тарифов и тарифных планов на услуги почтовой связи, утверждённых регулятор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/>
        <w:t>&lt;*&gt;Примеча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Количество отправлений услуг почтовой связи может отличаться от приведенного в зависимости от задач Финансового управления. При этом закупка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Par515"/>
      <w:bookmarkStart w:id="5" w:name="Par496"/>
      <w:bookmarkStart w:id="6" w:name="Par483"/>
      <w:bookmarkStart w:id="7" w:name="Par463"/>
      <w:bookmarkStart w:id="8" w:name="Par431"/>
      <w:bookmarkStart w:id="9" w:name="Par515"/>
      <w:bookmarkStart w:id="10" w:name="Par496"/>
      <w:bookmarkStart w:id="11" w:name="Par483"/>
      <w:bookmarkStart w:id="12" w:name="Par463"/>
      <w:bookmarkStart w:id="13" w:name="Par431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Затраты на приобретение прочих работ и услуг, не включённых в </w:t>
      </w:r>
      <w:hyperlink w:anchor="Par330">
        <w:r>
          <w:rPr>
            <w:rStyle w:val="InternetLink"/>
            <w:sz w:val="28"/>
            <w:szCs w:val="28"/>
          </w:rPr>
          <w:t>подразделы 6.1</w:t>
        </w:r>
      </w:hyperlink>
      <w:r>
        <w:rPr>
          <w:sz w:val="28"/>
          <w:szCs w:val="28"/>
        </w:rPr>
        <w:t xml:space="preserve">- </w:t>
      </w:r>
      <w:hyperlink w:anchor="Par463">
        <w:r>
          <w:rPr>
            <w:rStyle w:val="InternetLink"/>
            <w:sz w:val="28"/>
            <w:szCs w:val="28"/>
          </w:rPr>
          <w:t>6.6</w:t>
        </w:r>
      </w:hyperlink>
      <w:r>
        <w:rPr>
          <w:sz w:val="28"/>
          <w:szCs w:val="28"/>
        </w:rPr>
        <w:t xml:space="preserve">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4.2.2. Затраты на приобретение основных средств, не отнесё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е затраты на приобретение основ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37690" cy="246380"/>
            <wp:effectExtent l="0" t="0" r="0" b="0"/>
            <wp:docPr id="9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9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9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1 Затраты на приобретение мебе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0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101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2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пмеб</w:t>
      </w:r>
      <w:r>
        <w:rPr>
          <w:sz w:val="28"/>
          <w:szCs w:val="28"/>
        </w:rPr>
        <w:t xml:space="preserve"> 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Нормативы, применяемые при расчёте нормативных затрат на приобретение мебе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76"/>
        <w:gridCol w:w="2684"/>
        <w:gridCol w:w="26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едмета мебели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 мебели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ая цена предмета мебели, руб.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6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сло офисно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 5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аф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лла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 единиц на каби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 000,0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мб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работ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 0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&lt;</w:t>
      </w:r>
      <w:r>
        <w:rPr/>
        <w:t>*</w:t>
      </w:r>
      <w:r>
        <w:rPr>
          <w:lang w:val="en-US"/>
        </w:rPr>
        <w:t>&gt;</w:t>
      </w:r>
      <w:r>
        <w:rPr/>
        <w:t>Примеча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ужебные помещения по мере необходимости обеспечиваются предметами мебели, не указанными в настоящем Порядке, в пределах доведенных лимитов бюджетных обязательств на обеспечение функций Финансового упра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*&gt; 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Затраты на приобретение материальных запасов, не отнесё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2130" cy="246380"/>
            <wp:effectExtent l="0" t="0" r="0" b="0"/>
            <wp:docPr id="104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0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380" cy="219075"/>
            <wp:effectExtent l="0" t="0" r="0" b="0"/>
            <wp:docPr id="10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9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1. Затраты на приобретение канцелярских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1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11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ётная численность основных работников, определяемая в соответствии с </w:t>
      </w:r>
      <w:hyperlink r:id="rId11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1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канц</w:t>
      </w:r>
      <w:r>
        <w:rPr>
          <w:sz w:val="28"/>
          <w:szCs w:val="28"/>
        </w:rPr>
        <w:t xml:space="preserve"> 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9"/>
        <w:jc w:val="center"/>
        <w:rPr>
          <w:sz w:val="48"/>
          <w:szCs w:val="48"/>
        </w:rPr>
      </w:pPr>
      <w:r>
        <w:rPr>
          <w:sz w:val="48"/>
          <w:szCs w:val="48"/>
        </w:rPr>
        <w:t>Нормативы, применяемые при расчёте нормативных затрат на приобретение  канцелярских принадлежност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тистепл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тарейка А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для заме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 самоклеящий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а 4 отверстия на 15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15, 19, 2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канцелярские 32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адки 4 ц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ькулятор 16-ти разряд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автоматический со сменными стержнями 0,7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чёрно-графитовый (с ластик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-карандаш (15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й ПВА (125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жид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ктирующая лента 5мм*12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ст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ней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еры (4 ц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кидной календ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 канцеляр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ницы канцеляр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файл с боковой перфорацией (прозрачная, в упаковке по 100 шт.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уголок цветная (с горизонтальной маркировкой, А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скоросшиватель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2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40 прозрачных 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на 60 прозрачных страниц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А4 с кольц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шарик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ге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12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на 20 лис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№ 24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12мм*3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тч 75мм*63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шиватель пластиковый с прозрачным верх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очница магнитная с крыш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ки 25 мм (никелирован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5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карандашей автоматических (0,7 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ни для шариковых ру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чилка для карандаш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мага А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кл. 1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«Дело» кар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квартал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сса русских букв и цифр универсальная, для самонаборных печатей и штампов </w:t>
            </w:r>
            <w:r>
              <w:rPr>
                <w:lang w:val="en-US"/>
              </w:rPr>
              <w:t>TRODAT</w:t>
            </w:r>
            <w:r>
              <w:rPr/>
              <w:t>, 360 символов, шрифт 3,1 и 2,2 м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емпельная крас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амп самонабо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днев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ль для увлажнения пальце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убка для касс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48 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марк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ток вертикальный для бума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-да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10 лет и более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&lt;*&gt;Примеч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муниципальными контрактами за отчетный финансовый год, мониторингом цен, проводимом на сайтах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&lt;**&gt;Количество канцелярских товаров может отличаться от приведенного перечня в зависимости от необходимости решения административных задач сотрудниками финансового управления. Закупка приведенных в перечне, а  также не указанных канцелярских товаров, осуществляется в пределах доведенных лимитов бюджетных обязательств на обеспечение функций Финансового 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2. Затраты на приобретение хозяйственных товаров и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1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1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1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хп</w:t>
      </w:r>
      <w:r>
        <w:rPr>
          <w:sz w:val="28"/>
          <w:szCs w:val="28"/>
        </w:rPr>
        <w:t xml:space="preserve"> - количество i-го хозяйственного товара и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Нормативы, применяемые при расчёте нормативных затрат на приобретение  хозяйственных товаров и принадлежностей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69"/>
        <w:gridCol w:w="960"/>
        <w:gridCol w:w="1440"/>
        <w:gridCol w:w="2040"/>
        <w:gridCol w:w="1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количество на сотруд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ая стоимость, руб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тки для подшивки доку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лфетки для оргтехники (100 шту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й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единица на каби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000,00</w:t>
            </w:r>
          </w:p>
        </w:tc>
      </w:tr>
    </w:tbl>
    <w:p>
      <w:pPr>
        <w:pStyle w:val="9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3"/>
      <w:headerReference w:type="first" r:id="rId12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Утверждено + Слева : 9"/>
    <w:basedOn w:val="Normal"/>
    <w:qFormat/>
    <w:pPr>
      <w:jc w:val="right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yperlink" Target="consultantplus://offline/ref=D4549D3232B1FCDDF4BEF12AEA90B60F68FD08611B8AB35E5ABE152533BD45BC3F007E361441C74AeDX4N" TargetMode="External"/><Relationship Id="rId29" Type="http://schemas.openxmlformats.org/officeDocument/2006/relationships/hyperlink" Target="consultantplus://offline/ref=D4549D3232B1FCDDF4BEF12AEA90B60F68FD08611B8AB35E5ABE152533BD45BC3F007E361441C442eDX6N" TargetMode="External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hyperlink" Target="consultantplus://offline/ref=D4549D3232B1FCDDF4BEF12AEA90B60F68FD08611B8AB35E5ABE152533BD45BC3F007E361441C74AeDX4N" TargetMode="External"/><Relationship Id="rId56" Type="http://schemas.openxmlformats.org/officeDocument/2006/relationships/hyperlink" Target="consultantplus://offline/ref=D4549D3232B1FCDDF4BEF12AEA90B60F68FD08611B8AB35E5ABE152533BD45BC3F007E361441C442eDX6N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hyperlink" Target="consultantplus://offline/ref=D4549D3232B1FCDDF4BEF12AEA90B60F68FD08611B8AB35E5ABE152533BD45BC3F007E361441C74AeDX4N" TargetMode="External"/><Relationship Id="rId119" Type="http://schemas.openxmlformats.org/officeDocument/2006/relationships/hyperlink" Target="consultantplus://offline/ref=D4549D3232B1FCDDF4BEF12AEA90B60F68FD08611B8AB35E5ABE152533BD45BC3F007E361441C442eDX6N" TargetMode="External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15:00Z</dcterms:created>
  <dc:creator>Колпащикова НИ</dc:creator>
  <dc:description/>
  <cp:keywords/>
  <dc:language>en-US</dc:language>
  <cp:lastModifiedBy>Марина Ивановна</cp:lastModifiedBy>
  <dcterms:modified xsi:type="dcterms:W3CDTF">2022-05-20T06:26:00Z</dcterms:modified>
  <cp:revision>7</cp:revision>
  <dc:subject/>
  <dc:title>Приложение к постановлению</dc:title>
</cp:coreProperties>
</file>