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.01.2022</w:t>
        <w:tab/>
        <w:tab/>
        <w:tab/>
        <w:tab/>
        <w:tab/>
        <w:tab/>
        <w:tab/>
        <w:t xml:space="preserve">                             № 3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15.12.2021 №4/26 «О внесении изменений в решение районной Думы от 16.12.2020 №58/332 «О бюджете муниципального образования Нолинский муниципальный район Кировской области на 2021 год и плановый период 2022 и 2023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10.01.2022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20741,857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19,1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0736,90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109285,832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</w:t>
      </w:r>
      <w:r>
        <w:rPr/>
        <w:t>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349" w:type="dxa"/>
        <w:jc w:val="left"/>
        <w:tblInd w:w="-672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694"/>
        <w:gridCol w:w="1417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8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2,16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00,495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0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6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41,85784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,1200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7,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6,90500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7,39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7,24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2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85,8328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13:00Z</dcterms:created>
  <dc:creator>Елена Васильевна</dc:creator>
  <dc:description/>
  <cp:keywords/>
  <dc:language>en-US</dc:language>
  <cp:lastModifiedBy>Анастасия</cp:lastModifiedBy>
  <cp:lastPrinted>2022-01-10T15:42:00Z</cp:lastPrinted>
  <dcterms:modified xsi:type="dcterms:W3CDTF">2022-01-10T12:42:00Z</dcterms:modified>
  <cp:revision>8</cp:revision>
  <dc:subject/>
  <dc:title>Утверждена</dc:title>
</cp:coreProperties>
</file>