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08.04.2022 № 264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48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в, являющихся стороной контракта, предметом которого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 и который заключен в соответствии с Федеральным законом от 5 апреля 2013 года №44-ФЗ «О контрактной системе в сфере закупок, товров, работ, услуг для обеспечения государственных и муниципальных нужд» для обеспечения муниципальных нуж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министрация Нолинского муниципального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образовательное учреждение дополнительного образования "Детская школа искусств"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культуры "Нолинская централизованная библиотечная система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 "Хозяйственно-ремонтная группа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казённое учреждение культуры "Централизованная клубная система" Нолинского рай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"Спортивная школа Нолинского района Кировской области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муниципального образования Нолинский муниципальный район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линская районная Дума Кировской области третьего созы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муниципального образования Нолинский  муниципальный район Кировской обла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казённое учреждение "Отдел образования администрации Нолинского района Кировской области"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казённое дошкольное образовательное учреждение "Детский сад № 1 "Солнышко" г.Нолинска Кировской области"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тельное учреждение детский сад № 2 "Колобок" г.Нолинска Кировской обла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казённое дошкольное образовательное учреждение детский сад № 4 "Радуга" г. Нолинск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ательное учреждение детский сад № 5 "Родничок" г.Нолинска Кировской обла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казённое дошкольное образовательное учреждение детский сад "Ромашка"  п.Аркуль Нолинского района Кировской обла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казённое дошкольное образовательное учреждение детский сад "Тополек" п. Медведок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ательное учреждение детский сад "Ручеек" д.Варнаки Нолинского района Кировской обла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униципальное казённое дошкольное образовательное учреждение детский сад "Березка" д.Рябиновщина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ательное учреждение детский сад  д.Чащино Красноярского сельского поселения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ательное учреждение детский сад "Ягодка" с.Швариха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средняя общеобразовательная школа п.Аркуль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основная общеобразовательная школа п.Медведок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основная общеобразовательная школа с. Татаурово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основная общеобразовательная школа с.Швариха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основная общеобразовательная школа д.Перевоз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основная общеобразовательная школа с. Зыково Нолинского района Киров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дополнительного образования "Дом детского творчества" г.Нолинска Кировской области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7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4:00Z</dcterms:created>
  <dc:creator>shnv</dc:creator>
  <dc:description/>
  <cp:keywords/>
  <dc:language>en-US</dc:language>
  <cp:lastModifiedBy>Анастасия</cp:lastModifiedBy>
  <cp:lastPrinted>2022-04-04T14:42:00Z</cp:lastPrinted>
  <dcterms:modified xsi:type="dcterms:W3CDTF">2022-04-11T07:12:00Z</dcterms:modified>
  <cp:revision>145</cp:revision>
  <dc:subject/>
  <dc:title>УТВЕРЖДЕНЫ</dc:title>
</cp:coreProperties>
</file>