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 06.04.202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261</w:t>
      </w:r>
    </w:p>
    <w:p>
      <w:pPr>
        <w:pStyle w:val="Normal"/>
        <w:spacing w:before="720" w:after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СТАВ</w:t>
      </w:r>
    </w:p>
    <w:p>
      <w:pPr>
        <w:pStyle w:val="Normal"/>
        <w:spacing w:before="0" w:after="480"/>
        <w:ind w:left="-284" w:hanging="0"/>
        <w:jc w:val="center"/>
        <w:rPr/>
      </w:pPr>
      <w:r>
        <w:rPr>
          <w:b/>
          <w:sz w:val="28"/>
          <w:szCs w:val="28"/>
        </w:rPr>
        <w:t>межведомственной комиссии при администрации Нолинского района по согласованию изменений существенных условий муниципального контракта, заключенного до 1 января 2023 год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71"/>
        <w:gridCol w:w="5544"/>
      </w:tblGrid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Ц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Нолинского района, председатель межведомственной комисси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Нолинского района, заместитель председателя межведомственной комисси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Михайло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закупкам, секретарь межведомственной комисси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рхитектуры, градостроительства и жизнеобеспечения, главный архитектор Нолинского района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КОВ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Александро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бухгалтерского учета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Аркадь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культуре, молодёжной политике и спорту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Щ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экономики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экономике и финансам 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Щ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надь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образования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Юрье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закупкам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Е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юридической и кадровой работы, юрисконсульт администрации района</w:t>
            </w:r>
          </w:p>
        </w:tc>
      </w:tr>
    </w:tbl>
    <w:p>
      <w:pPr>
        <w:pStyle w:val="Heading"/>
        <w:spacing w:lineRule="atLeast" w:line="0"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sz w:val="46"/>
      <w:szCs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29529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38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28:00Z</dcterms:created>
  <dc:creator>служащий</dc:creator>
  <dc:description/>
  <cp:keywords/>
  <dc:language>en-US</dc:language>
  <cp:lastModifiedBy>Анастасия</cp:lastModifiedBy>
  <cp:lastPrinted>2022-04-05T10:22:00Z</cp:lastPrinted>
  <dcterms:modified xsi:type="dcterms:W3CDTF">2022-04-06T12:57:00Z</dcterms:modified>
  <cp:revision>48</cp:revision>
  <dc:subject/>
  <dc:title>Ф</dc:title>
</cp:coreProperties>
</file>