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.03.2022</w:t>
        <w:tab/>
        <w:tab/>
        <w:tab/>
        <w:tab/>
        <w:tab/>
        <w:tab/>
        <w:t xml:space="preserve">                          </w:t>
        <w:tab/>
        <w:t>№ 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02.03.2022 №7/43 «О внесении изменений в решение районной Думы от 15.12.2021 № 4/25 «О бюджете муниципального образования Нолинский муниципальный район Кировской области на 2022 год и плановый период 2023 и 2024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 Н. Грудцын</w:t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>от 11.03.2022 № 1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тать строку «Ресурсное обеспечение муниципальной программы» паспорта муниципальной программы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(далее – муниципальная программа) в новой </w:t>
      </w:r>
      <w:r>
        <w:rPr/>
        <w:t>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5093,4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24913,4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928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 муници-пального район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3,46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93,4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. Прилагается.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06:00Z</dcterms:created>
  <dc:creator>Елена Васильевна</dc:creator>
  <dc:description/>
  <cp:keywords/>
  <dc:language>en-US</dc:language>
  <cp:lastModifiedBy>Анастасия</cp:lastModifiedBy>
  <cp:lastPrinted>2022-03-11T12:59:00Z</cp:lastPrinted>
  <dcterms:modified xsi:type="dcterms:W3CDTF">2022-03-11T09:59:00Z</dcterms:modified>
  <cp:revision>4</cp:revision>
  <dc:subject/>
  <dc:title>Утверждена</dc:title>
</cp:coreProperties>
</file>