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5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9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714,7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5,8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28,94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32,66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2,66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3,4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,4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2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55,17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2,3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2,79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ой службы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1418" w:footer="0" w:bottom="70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Анастасия</cp:lastModifiedBy>
  <cp:lastPrinted>2022-03-10T13:08:00Z</cp:lastPrinted>
  <dcterms:modified xsi:type="dcterms:W3CDTF">2022-03-10T10:08:00Z</dcterms:modified>
  <cp:revision>37</cp:revision>
  <dc:subject/>
  <dc:title>Приложение 5</dc:title>
</cp:coreProperties>
</file>